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8673814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8 серпня 2011 року № 864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рішень Київської обласної ради від 09 квітня 2010 року               № 678-2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від 30 червня 2011 року № 117-0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30 вересня 2014 року № 31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адміністрації                        </w:t>
        <w:tab/>
        <w:tab/>
        <w:tab/>
        <w:tab/>
        <w:t xml:space="preserve">          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4.01.2015 № 3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нкурсного комітету з питань оренди майна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пільної власності територіальних громад сіл,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лищ, міст 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опа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,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нкурсного комітету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сятинс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відділу  з  питань   запобігання  та  виявлення корупції, взаємодії з правоохоронними органами та оборонної роботи апарату Київської облдержадміністрації </w:t>
            </w:r>
          </w:p>
          <w:p>
            <w:pPr>
              <w:pStyle w:val="Normal"/>
              <w:spacing w:lineRule="exact" w:line="24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spacing w:lineRule="exact" w:line="28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6:00Z</dcterms:created>
  <dc:creator>ZAG10</dc:creator>
  <dc:description/>
  <dc:language>en-US</dc:language>
  <cp:lastModifiedBy>ZAG10</cp:lastModifiedBy>
  <cp:lastPrinted>2014-12-31T10:41:00Z</cp:lastPrinted>
  <dcterms:modified xsi:type="dcterms:W3CDTF">2015-01-15T12:26:00Z</dcterms:modified>
  <cp:revision>2</cp:revision>
  <dc:subject/>
  <dc:title> </dc:title>
</cp:coreProperties>
</file>