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255955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у екології та природних ресурс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0 травня 2013 року       № 193 „Про затвердження Положення про департамент екології та природних ресурсів Київської обласної державної адміністрації”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департаменту екології та природних ресурсів Київської обласної державної адміністрації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09 вересня 2013 року № 339 „Про затвердження складу колегії департаменту екології та природних ресурсів Київської обласної державної адміністрації”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6237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ind w:left="623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.12.2014  № 472</w:t>
      </w:r>
    </w:p>
    <w:p>
      <w:pPr>
        <w:pStyle w:val="Normal"/>
        <w:tabs>
          <w:tab w:val="clear" w:pos="708"/>
          <w:tab w:val="left" w:pos="6300" w:leader="none"/>
        </w:tabs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департаме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кології та природ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ресурсів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6"/>
        <w:gridCol w:w="5667"/>
      </w:tblGrid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екології т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них ресурсів облдержадміністрації, голова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ущ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й Володимирович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еколог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природних ресурсів облдержадміністрації, заступник голови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сюра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Михайл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67" w:type="dxa"/>
            <w:tcBorders/>
          </w:tcPr>
          <w:p>
            <w:pPr>
              <w:pStyle w:val="Normal"/>
              <w:spacing w:lineRule="exact" w:line="283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нформаційного забезпечення, економіки природокор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ання та зв’язків з громадськістю департаменту екології та природних ресурсів облдержадміністрації, секретар колег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колегії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0"/>
        <w:gridCol w:w="563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ась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Державної екологічної інспекц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онов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слан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'язки начальника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іотичних ресурсів, природно-заповідної справи та моніторингу довкілля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водних ресурсів у м. Києві та Київській області      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енергетики, житлового фонду, 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spacing w:lineRule="exact" w:line="283"/>
        <w:ind w:left="0" w:right="0" w:hanging="0"/>
        <w:jc w:val="center"/>
        <w:rPr/>
      </w:pPr>
      <w:r>
        <w:rPr/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2</w:t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/>
      </w:pPr>
      <w:r>
        <w:rPr/>
      </w:r>
    </w:p>
    <w:tbl>
      <w:tblPr>
        <w:tblW w:w="94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0"/>
        <w:gridCol w:w="539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вчен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а обов'язки начальника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значення рівнів антропогенного навантаження на навколишнє середовище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ін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'язки начальника відділу визначення ступеня екологічного ризику та безпеки життєдіяльності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  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, голова постійної комісії Київської обласної ради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Адоль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та п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Києву управління лісового та мисливського господарства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к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тету з питань дотримання регламенту та відповідальності громадської ради Київської обласної державної адміністрації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робура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Людві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юридичної роботи департаменту екології та природних ресурсів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>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tabs>
          <w:tab w:val="clear" w:pos="708"/>
          <w:tab w:val="left" w:pos="4590" w:leader="none"/>
          <w:tab w:val="center" w:pos="4819" w:leader="none"/>
        </w:tabs>
        <w:spacing w:lineRule="exact" w:line="283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29:00Z</dcterms:created>
  <dc:creator>ZAG10</dc:creator>
  <dc:description/>
  <dc:language>en-US</dc:language>
  <cp:lastModifiedBy>ZAG10</cp:lastModifiedBy>
  <cp:lastPrinted>2014-07-02T17:52:00Z</cp:lastPrinted>
  <dcterms:modified xsi:type="dcterms:W3CDTF">2014-12-31T07:29:00Z</dcterms:modified>
  <cp:revision>2</cp:revision>
  <dc:subject/>
  <dc:title> </dc:title>
</cp:coreProperties>
</file>