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51211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09 вересня 2013 року № 339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 № 472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кології та природ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ресурсів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6"/>
        <w:gridCol w:w="5667"/>
      </w:tblGrid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х ресурсів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еколог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природних ресурсів облдержадміністрації, заступник голови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сюр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формаційного забезпечення, економіки природокор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ання та зв’язків з громадськістю департаменту екології та природних ресурсів облдержадміністрації, секретар колег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63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ась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Державної екологічної інспек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онов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слан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    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2</w:t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/>
      </w:r>
    </w:p>
    <w:tbl>
      <w:tblPr>
        <w:tblW w:w="94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39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а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 визначення ступеня екологічного ризику та безпеки життєдіяльності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, голова постійної комісії Київської обласної ради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Київської обласної державної адміністрац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29:00Z</dcterms:created>
  <dc:creator>ZAG10</dc:creator>
  <dc:description/>
  <dc:language>en-US</dc:language>
  <cp:lastModifiedBy>ZAG10</cp:lastModifiedBy>
  <cp:lastPrinted>2014-07-02T17:52:00Z</cp:lastPrinted>
  <dcterms:modified xsi:type="dcterms:W3CDTF">2014-12-31T07:29:00Z</dcterms:modified>
  <cp:revision>2</cp:revision>
  <dc:subject/>
  <dc:title> </dc:title>
</cp:coreProperties>
</file>