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4225131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6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плану дій із реаліз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I</w:t>
      </w:r>
      <w:r>
        <w:rPr>
          <w:rFonts w:cs="Times New Roman" w:ascii="Times New Roman" w:hAnsi="Times New Roman"/>
          <w:b/>
          <w:szCs w:val="28"/>
          <w:lang w:val="uk-UA"/>
        </w:rPr>
        <w:t xml:space="preserve">ніціативи „Партнерство „Відкритий Уряд”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 2015 році у Київській області</w:t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 виконання розпорядження Кабінету Міністрів України від                   26 листопада 2014 року № 1176-р  „Про затвердження плану дій із впровадження  Ініціативи „Партнерство „Відкритий Уряд” у 2014-2015 роках”, відповідно до Закону України „Про місцеві державні адміністрації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план дій із реалізації Ініціативи „Партнерство „Відкритий Уряд” у 2015 році  у Київській області (далі – план дій), що додаєтьс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Структурним підрозділам облдержадміністрації, райдерж- адміністраціям і міськвиконкомам (міст обласного значення) забезпечити виконання плану ді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Райдержадміністраціям, міськвиконкомам (міст обласного значення) розробити та затвердити відповідні  плани дій із реалізації  Ініціативи „Партнерство „Відкритий Уряд” у 2015 році, залучивши до їх підготовки інститути громадянського суспільства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Про виконання плану дій, затвердженого цим розпорядженням, та власних планів дій інформувати облдержадміністрацію через управління з питань внутрішньої політики облдержадміністрації до 31 липня 2015 року  та 30  грудня  2015 року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Контроль за виконанням цього розпорядження покласти на заступ</w:t>
        <w:softHyphen/>
        <w:t>ника голови – керівника апарату облдержадміністрації  Христюка Д.В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 xml:space="preserve">  </w:t>
        <w:tab/>
        <w:tab/>
        <w:t xml:space="preserve">   В.М.Шандра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1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1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1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1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 xml:space="preserve"> 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52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голови Київської обласної 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52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52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25</w:t>
      </w:r>
      <w:r>
        <w:rPr>
          <w:rFonts w:cs="Times New Roman" w:ascii="Times New Roman" w:hAnsi="Times New Roman"/>
          <w:b/>
          <w:szCs w:val="28"/>
          <w:lang w:val="uk-UA"/>
        </w:rPr>
        <w:t xml:space="preserve">.12.2014  № 465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52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52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-78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Cs w:val="28"/>
          <w:lang w:val="uk-UA"/>
        </w:rPr>
        <w:t>П Л А Н   Д І 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-78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95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із реалізації  </w:t>
      </w:r>
      <w:r>
        <w:rPr>
          <w:rFonts w:cs="Times New Roman" w:ascii="Times New Roman" w:hAnsi="Times New Roman"/>
          <w:b/>
          <w:szCs w:val="28"/>
          <w:lang w:val="en-US"/>
        </w:rPr>
        <w:t>I</w:t>
      </w:r>
      <w:r>
        <w:rPr>
          <w:rFonts w:cs="Times New Roman" w:ascii="Times New Roman" w:hAnsi="Times New Roman"/>
          <w:b/>
          <w:szCs w:val="28"/>
          <w:lang w:val="uk-UA"/>
        </w:rPr>
        <w:t xml:space="preserve">ніціативи „Партнерство „Відкритий </w:t>
      </w:r>
    </w:p>
    <w:p>
      <w:pPr>
        <w:pStyle w:val="Normal"/>
        <w:spacing w:lineRule="exact" w:line="295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ряд” у 2015 році у Київській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-78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5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>. З</w:t>
      </w:r>
      <w:r>
        <w:rPr>
          <w:rFonts w:cs="Times New Roman" w:ascii="Times New Roman" w:hAnsi="Times New Roman"/>
          <w:szCs w:val="28"/>
          <w:lang w:val="uk-UA"/>
        </w:rPr>
        <w:t xml:space="preserve"> метою з</w:t>
      </w:r>
      <w:r>
        <w:rPr>
          <w:rFonts w:cs="Times New Roman" w:ascii="Times New Roman" w:hAnsi="Times New Roman"/>
          <w:szCs w:val="28"/>
        </w:rPr>
        <w:t xml:space="preserve">алучення широкої громадськості до участ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</w:rPr>
        <w:t xml:space="preserve"> реалізації в Київській області Ініціатив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</w:rPr>
        <w:t xml:space="preserve">Партнерство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</w:rPr>
        <w:t>Відкритий Уряд</w:t>
      </w:r>
      <w:r>
        <w:rPr>
          <w:rFonts w:cs="Times New Roman" w:ascii="Times New Roman" w:hAnsi="Times New Roman"/>
          <w:szCs w:val="28"/>
          <w:lang w:val="uk-UA"/>
        </w:rPr>
        <w:t>” сприяти створенню та діяльності громадських організацій, що представляють райони і міста, для забезпечен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>підтримки представниками громади демократичних змін у регіоні у співпраці з органами виконавчої влади та місцевого самоврядування.</w:t>
      </w:r>
    </w:p>
    <w:p>
      <w:pPr>
        <w:pStyle w:val="Normal"/>
        <w:spacing w:lineRule="exact" w:line="295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5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з питань внутрішньої політики облдержадміністрації,</w:t>
      </w:r>
    </w:p>
    <w:p>
      <w:pPr>
        <w:pStyle w:val="Normal"/>
        <w:spacing w:lineRule="exact" w:line="295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</w:t>
        <w:softHyphen/>
        <w:t>адміністрації, міськ</w:t>
        <w:softHyphen/>
        <w:t>виконкоми (міст обласного значення)</w:t>
      </w:r>
    </w:p>
    <w:p>
      <w:pPr>
        <w:pStyle w:val="Normal"/>
        <w:spacing w:lineRule="exact" w:line="295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Постій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0" w:right="0"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0" w:right="0"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Заслухати на розширеному засіданні громадської ради при Київській облдержадміністрації інформацію стосовно реалізації Ініціативи „Партнерство „Відкритий Уряд” у 2015 році у Київській област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5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з питань внутрішньої політики облдержадміністрації,</w:t>
      </w:r>
    </w:p>
    <w:p>
      <w:pPr>
        <w:pStyle w:val="Normal"/>
        <w:spacing w:lineRule="exact" w:line="295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І квартал 2015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0" w:right="0"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Розробити із залученням представників громадськості та подати на затвердження Київської обласної ради обласну антикорупційну програм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діл з питань запобігання та виявлення корупції, взаємодії з правоохоронними органами та оборонної роботи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апарату облдерж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4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Березень 2015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55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55"/>
        <w:ind w:left="0" w:right="0" w:firstLine="85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55"/>
        <w:ind w:left="0" w:right="0" w:firstLine="85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55"/>
        <w:ind w:left="0" w:right="0" w:firstLine="85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770" w:leader="none"/>
          <w:tab w:val="center" w:pos="524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55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55"/>
        <w:ind w:left="0" w:right="0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0" w:right="0" w:firstLine="851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Приведення Переліку відомостей, що становлять службову інформацію в Київській обласній державній адміністрації, затвердженого розпорядженням голови Київської облдержадміністрації від 14 липня 2011 року № 713, у редакції розпорядження голови Київської облдержадміністрації від     30 грудня 2011 року № 1559, у відповідність до Закону України „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Про доступ до публічної інформації”</w:t>
      </w:r>
      <w:r>
        <w:rPr>
          <w:rStyle w:val="Appleconvertedspace"/>
          <w:rFonts w:cs="Times New Roman" w:ascii="Times New Roman" w:hAnsi="Times New Roman"/>
          <w:color w:val="000000"/>
          <w:szCs w:val="28"/>
          <w:shd w:fill="FFFFFF" w:val="clear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в частині забезпечення вільного доступу громадян до містобудівної документації та геоінформаційних даних (у тому числі в електронній формі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0" w:right="0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-109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діл забезпечення доступу до публічної інформації облдержадміністрації спільно з департаментом містобудування та архітектури облдерж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тягом 2015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ind w:left="0" w:right="0" w:firstLine="91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5. Продовжити роботу щодо ефективного функціонування Центрів надання адміністративних послуг в усіх районах  та містах обласного значення Київської області та належне виконання вимог Закону України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адміністративні послуги”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</w:t>
        <w:softHyphen/>
        <w:t>адміністрації, міськ</w:t>
        <w:softHyphen/>
        <w:t xml:space="preserve">виконкоми (міст обласного значення), департамент економічного розвитку і торгівлі облдерж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тягом  2015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6. Провести семінар для координаторів із реалізації в райдержадміністраціях і міськвиконкомах (міст обласного значення) Ініціативи „Партнерство „Відкритий Уряд” у 2015 році у Київській області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3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з питань внутрішньої політики облдержадміністраці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-109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айдержадміністрації, </w:t>
      </w:r>
      <w:r>
        <w:rPr>
          <w:rFonts w:cs="Times New Roman" w:ascii="Times New Roman" w:hAnsi="Times New Roman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-109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ськвиконкоми 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ересень 2015 року.</w:t>
      </w:r>
    </w:p>
    <w:p>
      <w:pPr>
        <w:pStyle w:val="Normal"/>
        <w:spacing w:lineRule="exact" w:line="283"/>
        <w:ind w:left="0" w:right="0" w:firstLine="9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spacing w:lineRule="exact" w:line="283"/>
        <w:ind w:left="0" w:right="0" w:firstLine="9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Продовжити вивчення досвіду електронного урядування  щодо ефективного впровадження його в органах виконавчої влади та місцевого самоврядування Київської  області.</w:t>
      </w:r>
    </w:p>
    <w:p>
      <w:pPr>
        <w:pStyle w:val="Normal"/>
        <w:spacing w:lineRule="exact" w:line="283"/>
        <w:ind w:left="0" w:right="0" w:firstLine="9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з питань внутрішньої політики облдержадміністраці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-109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Протягом  2015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2"/>
        <w:ind w:left="494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0" w:right="0" w:firstLine="851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0" w:right="0" w:firstLine="851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0" w:leader="none"/>
          <w:tab w:val="center" w:pos="524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 xml:space="preserve"> 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8. Для вдосконалення системи ведення обліку публічної інформації в органах державної влади, органах місцевого самоврядування в Київській області узагальнити  досвід роботи райдержадміністрацій і міськвиконкомів (міст обласного значення) та  внести відповідні зміни до системи обліку публічної інформації на обласному і місцевому рівн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4940" w:right="-109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діл забезпечення доступу до публічної інформації облдержадміністраці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4940" w:right="-109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4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4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рудень 2015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4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. Регулярно висвітлювати питання діяльності облдержадміністрації в рамках реалізації плану дій із впровадження Ініціативи „Партнерство „Відкритий Уряд” у 2015 році у Київській області на сайті Київської облдержадміністрації, на сайтах райдержадміністрацій та міськвиконкомів (міст обласного значення) та у місцевих друкованих та електронних засобах масової інформ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1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інформації та зв'язків з громадськістю, з питань внутрішньої політики  облдержадміністраці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10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10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Постій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4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4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адміністрації              </w:t>
      </w:r>
      <w:bookmarkStart w:id="0" w:name="77"/>
      <w:bookmarkEnd w:id="0"/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</w:t>
        <w:tab/>
        <w:t xml:space="preserve">         Д.В.Христюк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6"/>
        <w:widowControl/>
        <w:spacing w:lineRule="exact" w:line="283"/>
        <w:ind w:left="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52:00Z</dcterms:created>
  <dc:creator>ZAG10</dc:creator>
  <dc:description/>
  <dc:language>en-US</dc:language>
  <cp:lastModifiedBy>ZAG10</cp:lastModifiedBy>
  <cp:lastPrinted>2014-07-02T17:52:00Z</cp:lastPrinted>
  <dcterms:modified xsi:type="dcterms:W3CDTF">2014-12-29T07:52:00Z</dcterms:modified>
  <cp:revision>2</cp:revision>
  <dc:subject/>
  <dc:title> </dc:title>
</cp:coreProperties>
</file>