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227316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лану дій із реаліз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іціативи „Партнерство „Відкритий Уряд”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2015 році у Київській області</w:t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розпорядження Кабінету Міністрів України від                   26 листопада 2014 року № 1176-р  „Про затвердження плану дій із впровадження  Ініціативи „Партнерство „Відкритий Уряд” у 2014-2015 роках”, 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дій із реалізації Ініціативи „Партнерство „Відкритий Уряд” у 2015 році  у Київській області (далі – план дій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і міськвиконкомам (міст обласного значення) забезпечити виконання плану ді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Райдержадміністраціям, міськвиконкомам (міст обласного значення) розробити та затвердити відповідні  плани дій із реалізації  Ініціативи „Партнерство „Відкритий Уряд” у 2015 році, залучивши до їх підготовки інститути громадянського суспільств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о виконання плану дій, затвердженого цим розпорядженням, та власних планів дій інформувати облдержадміністрацію через управління з питань внутрішньої політики облдержадміністрації до 31 липня 2015 року  та 30  грудня  2015 ро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</w:t>
        <w:softHyphen/>
        <w:t>ника голови – керівника апарату облдержадміністрації  Христюка Д.В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</w:t>
        <w:tab/>
        <w:tab/>
        <w:t xml:space="preserve">   В.М.Шанд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.12.2014  № 46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 Л А Н   Д І 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5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з реалізації 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іціативи „Партнерство „Відкритий </w:t>
      </w:r>
    </w:p>
    <w:p>
      <w:pPr>
        <w:pStyle w:val="Normal"/>
        <w:spacing w:lineRule="exact" w:line="295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ряд” у 2015 році у Киї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5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 З</w:t>
      </w:r>
      <w:r>
        <w:rPr>
          <w:rFonts w:cs="Times New Roman" w:ascii="Times New Roman" w:hAnsi="Times New Roman"/>
          <w:szCs w:val="28"/>
          <w:lang w:val="uk-UA"/>
        </w:rPr>
        <w:t xml:space="preserve"> метою з</w:t>
      </w:r>
      <w:r>
        <w:rPr>
          <w:rFonts w:cs="Times New Roman" w:ascii="Times New Roman" w:hAnsi="Times New Roman"/>
          <w:szCs w:val="28"/>
        </w:rPr>
        <w:t xml:space="preserve">алучення широкої громадськості до участ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</w:rPr>
        <w:t xml:space="preserve"> реалізації в Київській області Ініціатив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 xml:space="preserve">Партнерство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Відкритий Уряд</w:t>
      </w:r>
      <w:r>
        <w:rPr>
          <w:rFonts w:cs="Times New Roman" w:ascii="Times New Roman" w:hAnsi="Times New Roman"/>
          <w:szCs w:val="28"/>
          <w:lang w:val="uk-UA"/>
        </w:rPr>
        <w:t>” сприяти створенню та діяльності громадських організацій, що представляють райони і міста, для забезпеч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підтримки представниками громади демократичних змін у регіоні у співпраці з органами виконавчої влади та місцевого самоврядування.</w:t>
      </w:r>
    </w:p>
    <w:p>
      <w:pPr>
        <w:pStyle w:val="Normal"/>
        <w:spacing w:lineRule="exact" w:line="295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слухати на розширеному засіданні громадської ради при Київській облдержадміністрації інформацію стосовно реалізації Ініціативи „Партнерство „Відкритий Уряд” у 2015 році у Київській обла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І квартал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озробити із залученням представників громадськості та подати на затвердження Київської обласної ради обласну антикорупційну програ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 питань запобігання та виявлення корупції, взаємодії з правоохоронними органами та оборонної роботи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парату 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ерезень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770" w:leader="none"/>
          <w:tab w:val="center" w:pos="52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Приведення Переліку відомостей, що становлять службову інформацію в Київській обласній державній адміністрації, затвердженого розпорядженням голови Київської облдержадміністрації від 14 липня 2011 року № 713, у редакції розпорядження голови Київської облдержадміністрації від     30 грудня 2011 року № 1559, у відповідність до Закону України „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Про доступ до публічної інформації”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в частині забезпечення вільного доступу громадян до містобудівної документації та геоінформаційних даних (у тому числі в електронній форм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абезпечення доступу до публічної інформації облдержадміністрації спільно з департаментом містобудування та архітектури 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Продовжити роботу щодо ефективного функціонування Центрів надання адміністративних послуг в усіх районах  та містах обласного значення Київської області та належне виконання вимог Закону Україн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адміністративні послуги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 xml:space="preserve">виконкоми (міст обласного значення), департамент економічного розвитку і торгівлі обл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6. Провести семінар для координаторів із реалізації в райдержадміністраціях і міськвиконкомах (міст обласного значення) Ініціативи „Партнерство „Відкритий Уряд” у 2015 році у Київській області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ересень 2015 року.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Продовжити вивчення досвіду електронного урядування  щодо ефективного впровадження його в органах виконавчої влади та місцевого самоврядування Київської  області.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2"/>
        <w:ind w:left="49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0" w:leader="none"/>
          <w:tab w:val="center" w:pos="52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8. Для вдосконалення системи ведення обліку публічної інформації в органах державної влади, органах місцевого самоврядування в Київській області узагальнити  досвід роботи райдержадміністрацій і міськвиконкомів (міст обласного значення) та  внести відповідні зміни до системи обліку публічної інформації на обласному і місцевому рі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абезпечення доступу до публічної інформації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удень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егулярно висвітлювати питання діяльності облдержадміністрації в рамках реалізації плану дій із впровадження Ініціативи „Партнерство „Відкритий Уряд” у 2015 році у Київській області на сайті Київської облдержадміністрації, на сайтах райдержадміністрацій та міськвиконкомів (міст обласного значення) та у місцевих друкованих та електронних засобах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'язків з громадськістю, з питань внутрішньої політики 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</w:t>
      </w:r>
      <w:bookmarkStart w:id="0" w:name="77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  <w:tab/>
        <w:t xml:space="preserve">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2:00Z</dcterms:created>
  <dc:creator>ZAG10</dc:creator>
  <dc:description/>
  <dc:language>en-US</dc:language>
  <cp:lastModifiedBy>ZAG10</cp:lastModifiedBy>
  <cp:lastPrinted>2014-07-02T17:52:00Z</cp:lastPrinted>
  <dcterms:modified xsi:type="dcterms:W3CDTF">2014-12-29T07:52:00Z</dcterms:modified>
  <cp:revision>2</cp:revision>
  <dc:subject/>
  <dc:title> </dc:title>
</cp:coreProperties>
</file>