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47056541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конкурсу на</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еревезення пасажирів на автобусних маршрута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ого користування, віднесених до компетенції </w:t>
      </w:r>
    </w:p>
    <w:p>
      <w:pPr>
        <w:pStyle w:val="Normal"/>
        <w:jc w:val="center"/>
        <w:rPr>
          <w:rFonts w:ascii="Times New Roman" w:hAnsi="Times New Roman" w:cs="Times New Roman"/>
          <w:b/>
          <w:b/>
          <w:i/>
          <w:i/>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05 червня 2013 року № 221”:</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30 січня 2015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 конкурс).</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ерелік об’єктів,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 Управлінню інфраструктури та туризму Київської обласної державної адміністрації:</w:t>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rPr>
        <w:tab/>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4470" w:leader="none"/>
        </w:tabs>
        <w:spacing w:lineRule="auto" w:line="240"/>
        <w:ind w:left="0" w:right="0" w:firstLine="900"/>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rPr>
        <w:t>2</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дійснити заходи щодо організації проведення конкурсу, визначені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 1081, зокрема щодо публікації оголошення про проведення конкурсу не пізніше  ніж за 30 календарних днів до його початку, приймання від перевізників-претендентів документів для участі в конкурсі та їх реєстрації в журналі обліку, перевірки достовірності одержаної від перевізників-претендентів інформації, викладеної в поданих документах, аналізу та оцінки відповідності конкурсних пропозицій перевізників- претендентів умовам конкурсу, підготовки матеріалів для проведення конкурсу, підготовки матеріалів для подальшого встановлення відносин  між організатором та автомобільними перевізниками тощо;</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дійснення технічного аудіозапису;</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3. в установленому порядку забезпечити належне зберігання документів для участі в конкурсі, прийнятих від перевізників-претендентів, протоколів засідань конкурсного комітету, технічного аудіозапису, договорів, укладених з автомобільними перевізниками, до моменту їх передачі до архіву апарату облдержадміністрації.</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5" w:leader="none"/>
        </w:tabs>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lang w:val="uk-UA"/>
        </w:rPr>
        <w:t>4. Конкурсному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подати  облдержадміністрації  протягом 10 робочих днів після проведення конкурсу належним чином оформлений протокол засіда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5. Це розпорядження втрачає чинність через 60 календарних днів після проведення конкурсу, крім підпункту 3.3. пункту 3 цього розпорядже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 Контроль за виконанням цього розпорядження покласти на </w:t>
      </w:r>
      <w:r>
        <w:rPr>
          <w:rFonts w:cs="Times New Roman" w:ascii="Times New Roman" w:hAnsi="Times New Roman"/>
          <w:sz w:val="28"/>
          <w:szCs w:val="28"/>
        </w:rPr>
        <w:t xml:space="preserve">                                                  </w:t>
      </w:r>
      <w:r>
        <w:rPr>
          <w:rFonts w:cs="Times New Roman" w:ascii="Times New Roman" w:hAnsi="Times New Roman"/>
          <w:sz w:val="28"/>
          <w:szCs w:val="28"/>
          <w:lang w:val="uk-UA"/>
        </w:rPr>
        <w:t>заступника голови – керівника апарату облдержадміністрації Христюка  Д.В.</w:t>
      </w:r>
    </w:p>
    <w:p>
      <w:pPr>
        <w:pStyle w:val="ListParagraph"/>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w:t>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5"/>
        <w:spacing w:lineRule="exact" w:line="312"/>
        <w:jc w:val="center"/>
        <w:rPr>
          <w:rFonts w:ascii="Times New Roman" w:hAnsi="Times New Roman" w:cs="Times New Roman"/>
          <w:sz w:val="24"/>
          <w:szCs w:val="24"/>
          <w:lang w:val="uk-UA"/>
        </w:rPr>
      </w:pPr>
      <w:r>
        <w:rPr>
          <w:rFonts w:eastAsia="Times New Roman" w:cs="Times New Roman" w:ascii="Times New Roman" w:hAnsi="Times New Roman"/>
          <w:b/>
          <w:bCs/>
          <w:sz w:val="28"/>
          <w:szCs w:val="28"/>
          <w:lang w:val="uk-UA"/>
        </w:rPr>
        <w:t xml:space="preserve">                    </w:t>
      </w:r>
    </w:p>
    <w:p>
      <w:pPr>
        <w:sectPr>
          <w:type w:val="nextPage"/>
          <w:pgSz w:w="11906" w:h="16838"/>
          <w:pgMar w:left="1701" w:right="567" w:gutter="0" w:header="0" w:top="180" w:footer="0" w:bottom="1134"/>
          <w:pgNumType w:fmt="decimal"/>
          <w:formProt w:val="false"/>
          <w:textDirection w:val="lrTb"/>
          <w:docGrid w:type="default" w:linePitch="600" w:charSpace="28672"/>
        </w:sectPr>
        <w:pStyle w:val="Style15"/>
        <w:spacing w:lineRule="exact" w:line="3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napToGrid w:val="false"/>
        <w:spacing w:lineRule="exact" w:line="2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tab/>
        <w:tab/>
        <w:tab/>
        <w:tab/>
        <w:tab/>
        <w:tab/>
        <w:tab/>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uk-UA"/>
        </w:rPr>
        <w:t>ЗАТВЕРДЖЕНО</w:t>
      </w:r>
    </w:p>
    <w:p>
      <w:pPr>
        <w:pStyle w:val="Style15"/>
        <w:snapToGrid w:val="false"/>
        <w:spacing w:lineRule="exact" w:line="200" w:before="0" w:after="0"/>
        <w:rPr>
          <w:rFonts w:ascii="Times New Roman" w:hAnsi="Times New Roman" w:cs="Times New Roman"/>
          <w:b/>
          <w:b/>
          <w:bCs/>
          <w:color w:val="000000"/>
          <w:szCs w:val="28"/>
          <w:lang w:val="uk-UA"/>
        </w:rPr>
      </w:pPr>
      <w:r>
        <w:rPr>
          <w:rFonts w:cs="Times New Roman" w:ascii="Times New Roman" w:hAnsi="Times New Roman"/>
          <w:b/>
          <w:bCs/>
          <w:color w:val="000000"/>
          <w:sz w:val="28"/>
          <w:szCs w:val="28"/>
          <w:lang w:val="uk-UA"/>
        </w:rPr>
        <w:br/>
        <w:t xml:space="preserve">              </w:t>
        <w:tab/>
        <w:tab/>
        <w:tab/>
        <w:tab/>
        <w:tab/>
        <w:tab/>
        <w:tab/>
        <w:tab/>
        <w:tab/>
        <w:tab/>
        <w:tab/>
        <w:tab/>
        <w:t xml:space="preserve">Розпорядження голови Київської </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ab/>
        <w:tab/>
        <w:tab/>
        <w:tab/>
        <w:tab/>
        <w:tab/>
        <w:tab/>
        <w:tab/>
        <w:tab/>
        <w:t>обласної державної адміністрації</w:t>
      </w:r>
    </w:p>
    <w:p>
      <w:pPr>
        <w:pStyle w:val="Normal"/>
        <w:tabs>
          <w:tab w:val="clear" w:pos="708"/>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tabs>
          <w:tab w:val="clear" w:pos="708"/>
          <w:tab w:val="left" w:pos="9180" w:leader="none"/>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r>
        <w:rPr>
          <w:rFonts w:cs="Times New Roman" w:ascii="Times New Roman" w:hAnsi="Times New Roman"/>
          <w:b/>
          <w:bCs/>
          <w:color w:val="000000"/>
          <w:szCs w:val="28"/>
          <w:lang w:val="en-US"/>
        </w:rPr>
        <w:t>16</w:t>
      </w:r>
      <w:r>
        <w:rPr>
          <w:rFonts w:cs="Times New Roman" w:ascii="Times New Roman" w:hAnsi="Times New Roman"/>
          <w:b/>
          <w:bCs/>
          <w:color w:val="000000"/>
          <w:szCs w:val="28"/>
          <w:lang w:val="uk-UA"/>
        </w:rPr>
        <w:t>.</w:t>
      </w:r>
      <w:r>
        <w:rPr>
          <w:rFonts w:cs="Times New Roman" w:ascii="Times New Roman" w:hAnsi="Times New Roman"/>
          <w:b/>
          <w:bCs/>
          <w:color w:val="000000"/>
          <w:szCs w:val="28"/>
          <w:lang w:val="en-US"/>
        </w:rPr>
        <w:t>12</w:t>
      </w:r>
      <w:r>
        <w:rPr>
          <w:rFonts w:cs="Times New Roman" w:ascii="Times New Roman" w:hAnsi="Times New Roman"/>
          <w:b/>
          <w:bCs/>
          <w:color w:val="000000"/>
          <w:szCs w:val="28"/>
          <w:lang w:val="uk-UA"/>
        </w:rPr>
        <w:t>.2014   № 440</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єктів, обов’язкових та додаткових умов конкурсу на перевезення пасажирів на автобусних </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аршрутах загального користування, віднесених до компетенції Київської обласної державної адміністрації</w:t>
      </w:r>
    </w:p>
    <w:p>
      <w:pPr>
        <w:pStyle w:val="Normal"/>
        <w:spacing w:lineRule="exact" w:line="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662" w:type="dxa"/>
        <w:jc w:val="center"/>
        <w:tblInd w:w="0" w:type="dxa"/>
        <w:tblLayout w:type="fixed"/>
        <w:tblCellMar>
          <w:top w:w="0" w:type="dxa"/>
          <w:left w:w="28" w:type="dxa"/>
          <w:bottom w:w="0" w:type="dxa"/>
          <w:right w:w="28" w:type="dxa"/>
        </w:tblCellMar>
      </w:tblPr>
      <w:tblGrid>
        <w:gridCol w:w="265"/>
        <w:gridCol w:w="1669"/>
        <w:gridCol w:w="2656"/>
        <w:gridCol w:w="2978"/>
        <w:gridCol w:w="421"/>
        <w:gridCol w:w="421"/>
        <w:gridCol w:w="448"/>
        <w:gridCol w:w="366"/>
        <w:gridCol w:w="384"/>
        <w:gridCol w:w="890"/>
        <w:gridCol w:w="896"/>
        <w:gridCol w:w="340"/>
        <w:gridCol w:w="394"/>
        <w:gridCol w:w="239"/>
        <w:gridCol w:w="515"/>
        <w:gridCol w:w="259"/>
        <w:gridCol w:w="619"/>
        <w:gridCol w:w="419"/>
        <w:gridCol w:w="437"/>
        <w:gridCol w:w="345"/>
        <w:gridCol w:w="309"/>
        <w:gridCol w:w="392"/>
      </w:tblGrid>
      <w:tr>
        <w:trPr>
          <w:trHeight w:val="564" w:hRule="atLeast"/>
        </w:trPr>
        <w:tc>
          <w:tcPr>
            <w:tcW w:w="265"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eastAsia="Antiqua;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об`єкта конкурсу</w:t>
            </w:r>
          </w:p>
        </w:tc>
        <w:tc>
          <w:tcPr>
            <w:tcW w:w="1669"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Назва маршруту</w:t>
              <w:br/>
              <w:t>(початковий та кінцевий</w:t>
              <w:br/>
              <w:t>пункт призначення)</w:t>
            </w:r>
          </w:p>
        </w:tc>
        <w:tc>
          <w:tcPr>
            <w:tcW w:w="297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Довжина маршруту, км.</w:t>
            </w:r>
          </w:p>
        </w:tc>
        <w:tc>
          <w:tcPr>
            <w:tcW w:w="119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орядок перевезень</w:t>
            </w:r>
          </w:p>
        </w:tc>
        <w:tc>
          <w:tcPr>
            <w:tcW w:w="1013"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Режим</w:t>
              <w:br/>
              <w:t>перевезень</w:t>
            </w:r>
          </w:p>
        </w:tc>
        <w:tc>
          <w:tcPr>
            <w:tcW w:w="2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а парку</w:t>
            </w:r>
          </w:p>
        </w:tc>
      </w:tr>
      <w:tr>
        <w:trPr>
          <w:trHeight w:val="2549" w:hRule="atLeast"/>
        </w:trPr>
        <w:tc>
          <w:tcPr>
            <w:tcW w:w="265"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166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65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97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Прямий</w:t>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оротний</w:t>
            </w:r>
          </w:p>
        </w:tc>
        <w:tc>
          <w:tcPr>
            <w:tcW w:w="448"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ичайний</w:t>
            </w:r>
          </w:p>
        </w:tc>
        <w:tc>
          <w:tcPr>
            <w:tcW w:w="366"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Маршрутного таксі</w:t>
            </w:r>
          </w:p>
        </w:tc>
        <w:tc>
          <w:tcPr>
            <w:tcW w:w="38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Експресний</w:t>
            </w:r>
          </w:p>
        </w:tc>
        <w:tc>
          <w:tcPr>
            <w:tcW w:w="89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89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340"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амостійно</w:t>
            </w:r>
          </w:p>
        </w:tc>
        <w:tc>
          <w:tcPr>
            <w:tcW w:w="39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аритет</w:t>
            </w:r>
          </w:p>
        </w:tc>
        <w:tc>
          <w:tcPr>
            <w:tcW w:w="23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щоденний</w:t>
            </w:r>
          </w:p>
        </w:tc>
        <w:tc>
          <w:tcPr>
            <w:tcW w:w="51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факультативний</w:t>
            </w:r>
          </w:p>
        </w:tc>
        <w:tc>
          <w:tcPr>
            <w:tcW w:w="25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езонний</w:t>
            </w:r>
          </w:p>
        </w:tc>
        <w:tc>
          <w:tcPr>
            <w:tcW w:w="6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атегорія та клас автобусів за конструкцією</w:t>
            </w:r>
          </w:p>
        </w:tc>
        <w:tc>
          <w:tcPr>
            <w:tcW w:w="4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рекомендована кількість зірочок</w:t>
            </w:r>
          </w:p>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за параметрами комфортності</w:t>
            </w:r>
          </w:p>
        </w:tc>
        <w:tc>
          <w:tcPr>
            <w:tcW w:w="437"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Мінімальна кількість одиниць рухомого складу для роботи на маршруті</w:t>
            </w:r>
          </w:p>
        </w:tc>
        <w:tc>
          <w:tcPr>
            <w:tcW w:w="34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Мінімальна кількість місць для сидіння в автобусі </w:t>
            </w:r>
          </w:p>
        </w:tc>
        <w:tc>
          <w:tcPr>
            <w:tcW w:w="30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Наявність резерву (необхідна кількість) од.</w:t>
            </w:r>
          </w:p>
        </w:tc>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131"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bCs/>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808</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5/5006</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Раг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Млачівка – Зелена Поляна – Мар</w:t>
            </w:r>
            <w:r>
              <w:rPr>
                <w:rFonts w:cs="Times New Roman" w:ascii="Times New Roman" w:hAnsi="Times New Roman"/>
                <w:bCs/>
                <w:sz w:val="12"/>
                <w:szCs w:val="12"/>
              </w:rPr>
              <w:t>'</w:t>
            </w:r>
            <w:r>
              <w:rPr>
                <w:rFonts w:cs="Times New Roman" w:ascii="Times New Roman" w:hAnsi="Times New Roman"/>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Ср.</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27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7/5008</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Федор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Чт.</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4</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уйбишеве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 xml:space="preserve">Куйбишеве – Жердова – Підлісся - Першотравневе – Гоголів - Требухів - Бровари - </w:t>
            </w:r>
            <w:r>
              <w:rPr>
                <w:rFonts w:cs="Times New Roman" w:ascii="Times New Roman" w:hAnsi="Times New Roman"/>
                <w:bCs/>
                <w:sz w:val="12"/>
                <w:szCs w:val="12"/>
                <w:lang w:val="uk-UA"/>
              </w:rPr>
              <w:t>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712</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Рожни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bCs/>
                <w:sz w:val="12"/>
                <w:szCs w:val="12"/>
                <w:lang w:val="uk-UA"/>
              </w:rPr>
              <w:t>Рожни (сади) – Пухівка - +Зазим’я – 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5</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0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Романків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8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Ходосі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Григорівка – Обухів АС – Тащ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6</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5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4</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 через Козин</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7</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3</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АС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102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0</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Нещерів – Тарасівка – Нові Безрадичі – Старі Безрадичі – Паращина – Великі Дмитровичі - Малі Дмитровичі – Підгірці – Лісники - Київ АС «Видубичі»</w:t>
            </w:r>
          </w:p>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8</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1/1202, 1203/120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расна Слобід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0, 16: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40, 18:1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09" w:type="dxa"/>
            <w:vMerge w:val="restart"/>
            <w:tcBorders>
              <w:top w:val="single" w:sz="4" w:space="0" w:color="000000"/>
              <w:lef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5/1206, 1207/12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9/12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Гусачів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12:30, 17: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15, 14:15, 19: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1/1212, 1213/12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5/1216, 1217/121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Перегонівка – Семенівка – Герман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3</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2</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10:30, 15:00, 18: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25, 12:30, 17: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9/1220, 1221/12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3/1224, 1225/12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7/1228, 1229/12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1/1232, 1233/12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5/1236, 1237/12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9/1240, 1241/12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43/124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Григорівка – Обухів – Таценки – Козин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45, 07:00, 07:40, 08:20, 10:45, 11:20, 12:00, 13:40, 15:15, 16:00, 16:20, 17:1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08:00, 08:15, 09:00, 10:20, 12:15, 13:10, 13:55, 15:05, 16:10, 18:00, 18:20, 18: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1/1252, 1253/12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5/1256, 1257/125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Халеп’я – Трипілля – Українка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0:2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00, 13:10, 18:00, 20:2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9/1260 1261/12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3/1264, 1265/126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улі – Семенівка – Германівка – Обухів - Рудики – Козин – Конча Засп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40, 10:20, 16:2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10, 12:15, 18:00, 21: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7/1268, 1269/12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1/1272, 1273/12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5/1276, 1277/12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9/1280, 1281/12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3/1284, 1285/128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Халеп’я – Трипілля – Україн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7:15, 08:30, 10:40, 12:10, 13:30, 15:35, 17:15, 18:30, 19: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15, 09:40, 10:40, 12:25, 14:20, 16:30, 17:15, 19:00, 19:45, 20:3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7/1288, 1289/129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1/1292, 1293/129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5/1296, 1297/129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9/1300, 1301/130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3/1304, 1305/130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7/1308, 1309/13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1311/1312, </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расна Слобідка – Матяшівка – Григор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35, 07:00, 07:30, 08:20, 10:25, 14:25, 15:00, 16:20, 18,15, 19:00, 19:3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8:30, 09:00, 08:45, 10:00, 12:50, 14:00, 15:00, 16:25, 16:40, 18:30, 19:30, 20:00, 21:0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19/1320, 1321/1322</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Мала Вільшанка – Копачів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14:05</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45, 17: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9</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1/1002, 1003/100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5/1006, 1007/10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9/1010, 1011/101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3/1014, 1015/101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7/1018, 1019/102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1/2022, 1023/102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5/1026, 1027/102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9/1030, 1031/103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3/1034, 1035/103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7/1038, 1039/104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1/1042, 1043/104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5/1046, 1047/104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9/1050, 1051/105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3/1054, 1055/105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7/1058, 1059/106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1/1062, 1063/106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5/1066, 1067/106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9/1070, 1071/107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3/1074, 1075/107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7/1078, 1079/1080</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Глеваха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5:20, 05:40, 06:00, 06:20, 06:40, 07:00, 07:20, 07:40, 08:00, 08:20, 08:40, 09:00, 09:20, 09:40, 10:00, 10:20, 10:40, 11:00, 12:00, 12:20, 12:40, 13:00, 13:20, 13:40, 14:00, 14:40, 15:00, 15:20, 15:40, 16:00, 16:20, 16:40, 17:00, 17:20, 17:40, 18:00, 18:20, 18:40, 19:00, 19: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07:40, 08:00, 08:20, 08:40, 09:00, 09:20, 09:40, 10:00, 10:20, 10:40, 11:00, 11:20, 12:00, 12:40, 13:00, 13:20, 13:40, 14:00, 14:40, 15:00, 15:20, 15:40, 16:00, 16:40, 17:00, 17:20, 17:40, 18:00, 18:20, 18:40, 19:00, 19:20, 19:40, 20:00, 20:20, 20:40, 21:00, 21:20, 22: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10</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07/4908, 4909/49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1/4912, 4913/49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5/4916, 4917/491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9/4920, 4921/49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3/4924, 4925/49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7/4928, 4929/49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1/4932, 4933/49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5/4936, 4937/49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9/4940, 4941/49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3/4944, 4945/494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7/4948, 4949/495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1/4952, 4953/49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5/4956, 4957/495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9/4960, 4961/49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3/4964, 4965/496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7/4968, 4969/49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1/4972, 4973/49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5/4976, 4977/49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9/4980, 4981/49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4983/4984, 4985/4986, </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Калинівка - Глевах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5:00, 05:30, 05:50, 06:10, 06:30, 06:50, 07:05, 07:20, 07:35, 07:50, 08:10, 08:30, 08:50, 09:10, 09:30, 09:50, 10:10, 10:30, 10:50, 11:10, 11:30, 11:50, 12:55, 13:20, 13:40, 14:00, 14:20, 14:40, 15:00, 15:20, 15:40, 16:05, 16:30, 16:55, 17:20, 17:50, 18:15, 18:40, 19:05, 19:3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7:10, 07:40, 08:10, 08:40, 09:10, 09:40, 10:10, 10:30, 10:50, 11:10, 11:30, 11:50, 12:10, 12:50, 13:10, 13:30, 13:50, 14:10, 14:30, 14:50, 15:10, 15:30, 15:50, 16:10, 16:30, 16:50, 17:10, 17:30, 17:50, 18:10, 18:30, 18:50, 19:10, 19:30, 19:50, 20:10, 20:30, 20:50, 21:10, 21:5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137/1138, 1139/114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Гребінки – Пінчуки – Ксаверівка – Кодаки – Митниця – Крушинка – Глеваха – Мархалівк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4: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05, 17: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1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1103/1104</w:t>
            </w:r>
            <w:r>
              <w:rPr>
                <w:rFonts w:cs="Times New Roman" w:ascii="Times New Roman" w:hAnsi="Times New Roman"/>
                <w:sz w:val="12"/>
                <w:szCs w:val="12"/>
                <w:lang w:val="uk-UA"/>
              </w:rPr>
              <w:t xml:space="preserve">, </w:t>
            </w:r>
            <w:r>
              <w:rPr>
                <w:rFonts w:cs="Times New Roman" w:ascii="Times New Roman" w:hAnsi="Times New Roman"/>
                <w:sz w:val="12"/>
                <w:szCs w:val="12"/>
              </w:rPr>
              <w:t>1105/1106</w:t>
            </w:r>
            <w:r>
              <w:rPr>
                <w:rFonts w:cs="Times New Roman" w:ascii="Times New Roman" w:hAnsi="Times New Roman"/>
                <w:sz w:val="12"/>
                <w:szCs w:val="12"/>
                <w:lang w:val="uk-UA"/>
              </w:rPr>
              <w:t>,</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5/1646, 1647/1648,</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9/1650, 1651/1652,</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53/1654, 1655/165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Мала Антонівка – Олійникова Слобода – Лосятин – Саливінки – Гребінки – Ксаверівка - Митниця - Віта Поштов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10, 06:30, 06:40, 13:00, 15:00,</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7:00, 18: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8:00, 09:00,  10:00, 11:00, 15:00, 18:00, 19: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9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Ковалів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w:t>
            </w:r>
            <w:r>
              <w:rPr>
                <w:rFonts w:cs="Times New Roman" w:ascii="Times New Roman" w:hAnsi="Times New Roman"/>
                <w:sz w:val="12"/>
                <w:szCs w:val="12"/>
                <w:lang w:val="uk-UA"/>
              </w:rPr>
              <w:t xml:space="preserve"> </w:t>
            </w:r>
            <w:r>
              <w:rPr>
                <w:rFonts w:cs="Times New Roman" w:ascii="Times New Roman" w:hAnsi="Times New Roman"/>
                <w:sz w:val="12"/>
                <w:szCs w:val="12"/>
              </w:rPr>
              <w:t>- Селекція - Володимирівка - Вільна Тарасівка - Тетянівка - Устимівка - Ковалів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Гребінк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Птахофабрика - Саливонки - Гребінки</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Малополовец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 Фурси - Пищики - Великополовецьке - Мала Михайлівка - Тарасівка - Малополовецьк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6</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224/2225, 2226/222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lang w:val="uk-UA"/>
              </w:rPr>
              <w:t>Мар’янівка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rPr>
              <w:t>Мар</w:t>
            </w:r>
            <w:r>
              <w:rPr>
                <w:rFonts w:cs="Times New Roman" w:ascii="Times New Roman" w:hAnsi="Times New Roman"/>
                <w:sz w:val="12"/>
                <w:szCs w:val="12"/>
                <w:lang w:val="uk-UA"/>
              </w:rPr>
              <w:t>’</w:t>
            </w:r>
            <w:r>
              <w:rPr>
                <w:rFonts w:cs="Times New Roman" w:ascii="Times New Roman" w:hAnsi="Times New Roman"/>
                <w:sz w:val="12"/>
                <w:szCs w:val="12"/>
              </w:rPr>
              <w:t xml:space="preserve">янівка - Великий Карашин - Червона Слобода - Копіївка - Юрів - Макарів - Калинівка - </w:t>
            </w:r>
            <w:r>
              <w:rPr>
                <w:rFonts w:cs="Times New Roman" w:ascii="Times New Roman" w:hAnsi="Times New Roman"/>
                <w:sz w:val="12"/>
                <w:szCs w:val="12"/>
                <w:lang w:val="uk-UA"/>
              </w:rPr>
              <w:t>+</w:t>
            </w:r>
            <w:r>
              <w:rPr>
                <w:rFonts w:cs="Times New Roman" w:ascii="Times New Roman" w:hAnsi="Times New Roman"/>
                <w:sz w:val="12"/>
                <w:szCs w:val="12"/>
              </w:rPr>
              <w:t xml:space="preserve">Копилів - </w:t>
            </w:r>
            <w:r>
              <w:rPr>
                <w:rFonts w:cs="Times New Roman" w:ascii="Times New Roman" w:hAnsi="Times New Roman"/>
                <w:sz w:val="12"/>
                <w:szCs w:val="12"/>
                <w:lang w:val="uk-UA"/>
              </w:rPr>
              <w:t>+</w:t>
            </w:r>
            <w:r>
              <w:rPr>
                <w:rFonts w:cs="Times New Roman" w:ascii="Times New Roman" w:hAnsi="Times New Roman"/>
                <w:sz w:val="12"/>
                <w:szCs w:val="12"/>
              </w:rPr>
              <w:t xml:space="preserve">Северинів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20, 12:5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50, 16: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7</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Володар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Мала Вільшанка – Логвин - Володар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Володимирівка - + Плоске – Ясе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2/3413, 3414/34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6/341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Ставищ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Полковниче – Ясенівка – Журавлиха – Ставищ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12:45, 16:301</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08:20, 14:20, 18: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61/1362, 1363/1364, 1365/1366, 1367/1368, 1369/1370, 1371/1372, 1373/1374, 1375/1376, 1377/1378, 1379/1380, 1381/1382, 1383/1384, 1385/1386, 1387/1388, 1389/1390, 1391/1392, 1393/1394, 1395/1396,</w:t>
            </w:r>
          </w:p>
          <w:p>
            <w:pPr>
              <w:pStyle w:val="Normal"/>
              <w:jc w:val="center"/>
              <w:rPr>
                <w:rFonts w:ascii="Times New Roman" w:hAnsi="Times New Roman" w:cs="Times New Roman"/>
                <w:color w:val="FF0000"/>
                <w:sz w:val="12"/>
                <w:szCs w:val="12"/>
                <w:lang w:val="uk-UA"/>
              </w:rPr>
            </w:pPr>
            <w:r>
              <w:rPr>
                <w:rFonts w:cs="Times New Roman" w:ascii="Times New Roman" w:hAnsi="Times New Roman"/>
                <w:sz w:val="12"/>
                <w:szCs w:val="12"/>
                <w:lang w:val="uk-UA"/>
              </w:rPr>
              <w:t xml:space="preserve">1397/1398, 1399/1400, 1401/1402, 1403/1404, 1405/1406, 1407/1408, 1409/1410, 1411/1412, 1413/1414, 1415/1416, 1417/1418, 1419/1420, 1421/1422 </w:t>
            </w:r>
          </w:p>
          <w:p>
            <w:pPr>
              <w:pStyle w:val="Normal"/>
              <w:jc w:val="center"/>
              <w:rPr>
                <w:rFonts w:ascii="Times New Roman" w:hAnsi="Times New Roman" w:cs="Times New Roman"/>
                <w:color w:val="FF0000"/>
                <w:sz w:val="12"/>
                <w:szCs w:val="12"/>
                <w:lang w:val="uk-UA"/>
              </w:rPr>
            </w:pPr>
            <w:r>
              <w:rPr>
                <w:rFonts w:cs="Times New Roman" w:ascii="Times New Roman" w:hAnsi="Times New Roman"/>
                <w:color w:val="FF0000"/>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Переяслав-</w:t>
            </w:r>
            <w:r>
              <w:rPr>
                <w:rFonts w:cs="Times New Roman" w:ascii="Times New Roman" w:hAnsi="Times New Roman"/>
                <w:color w:val="000000"/>
                <w:sz w:val="12"/>
                <w:szCs w:val="12"/>
                <w:lang w:val="uk-UA"/>
              </w:rPr>
              <w:t xml:space="preserve">Хмельницький АС - </w:t>
            </w:r>
            <w:r>
              <w:rPr>
                <w:rFonts w:cs="Times New Roman" w:ascii="Times New Roman" w:hAnsi="Times New Roman"/>
                <w:sz w:val="12"/>
                <w:szCs w:val="12"/>
                <w:lang w:val="uk-UA"/>
              </w:rPr>
              <w:t>Київ АС «Видубичі»</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Переяслав-Хмельницький (АС «Переяслав») –+ Стовпяги –+ Гречаники –+ Дівички -+ Єрківці – Мирне + Старе – Рогозів - Бориспіль АС - Київ АС «Видубичі»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5:15, 06:45, 05:30, 07:00, 05:45, 07:15, 06:00, 07:30, 06:15, 07:45, 06:30, 08:00, 06:45, 08:15, 07:00, 08:30, 07:15, 08:45, 07:30, 09:00, 07:45, 09:15, 08:00, 09:30, 08:15, 09:45, 08:30, 10:00, 08:45, 10:15, 09:00, 10:30, 09:15, 10:45, 09:30, 11:00, 09:45,11:15, 10:00, 11:30, 10:15, 11:45, 10:30, 12:00, 10:45,12:15, 11:00, 12:30, 11:15, 12:45, 11:30, 13:00, 11:45, 13:15, 12:00, 13:30, 12:15, 13:45, 12:30, 14:00, 12:45, 14:15</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30, 08:00, 06:45, 08:15, 07:00, 08:30, 07:15, 08:45, 07:30, 09:00, 07:45, 09:15, 08:00, 09:30, 08:15, 09:45, 08:30,10:00, 08:45, 10:15, 09:00, 10:30, 09:15, 10:45, 09:30, 11:00, 09:45, 11:15, 10:00, 11:30, 10:15, 11:45, 10:30, 12:00, 10:45,12:15, 11:00, 12:30, 11:15, 12:45, 11:30, 13:00, 11:45, 13:15, 12:00, 13:30, 12:15, 13:45, 12:30, 14:00, 12:45, 14:15, 13:00, 14:30, 13:15, 14:45, 13:30, 15:00, 13:45, 15:15, 14:00,15: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7</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5</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агарлик АС</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узьминці  -В. Пріцьки – Кагарлик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5,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90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Гута-Межигірська – Київ АС «Полісс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Гута-Межигірська – Лютіж –Старі Петрівці –  Нові Петрівці – Київ АС «Полісся»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 Біла Церкв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инява –Камянка –Острів –Пугачівка – Бірюки –  Клочки –  Коженик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uk-UA"/>
              </w:rPr>
              <w:t>,</w:t>
            </w:r>
            <w:r>
              <w:rPr>
                <w:rFonts w:cs="Times New Roman" w:ascii="Times New Roman" w:hAnsi="Times New Roman"/>
                <w:sz w:val="12"/>
                <w:szCs w:val="12"/>
                <w:lang w:val="en-US"/>
              </w:rPr>
              <w:t xml:space="preserve">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6</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Згурівка – Березань, через Жуківку</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Згурівка –Черевки –Вільне –Мала Березанка –Мала Супоївка – Жуківка –  Вехнівка –  Садове – залізнична станція «Березань»</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7</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010/2011, 2012/2013, 2014/20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Тхорівка – Біла Церква, через Ленінс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Тхорівка –  Ленінське –  Нова Пустоварівка –  Ленінське –  Шамраївка –  Руда –  Фурс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7:10, 12:30, 16:5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 14:45, 19:1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863/486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Стадниця – Київ АС «Південна», через П’ятигор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Стадниця –  Високе –  Ненадиха –  П’ятигори –  Стрижавка –  Сухий Яр –  Винарівка - +  Ставище -  Тараща - + Біла Церква –  Гребінк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40, Нд 13: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30, Сб 11:35</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87/1688, 1689/1690, 1691/1692, 1693/1694, 1695/1696, 1697/169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ухоліси –  Чепиліївці –  Блощинці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07:30, 08:30, 12:30, 14:30,16:3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9:30, 10:30, 11:30, 15:30, 17:30, 19: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_</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_</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6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Вишневе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Вишне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37/1338, 1339/1340,</w:t>
            </w:r>
          </w:p>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1341/134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Ситняки – Юрів – Калинівка - +Копилів -+Мотижин - +Северинівка – Березівка - +Бузова – Гурівщина – Мила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7:1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 xml:space="preserve">09:50, 14:00, 18:20, </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3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Берізка - Бузова - Гуровщина - Тополя - Мила - Стоян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rPr>
      </w:pPr>
      <w:r>
        <w:rPr>
          <w:rFonts w:cs="Times New Roman" w:ascii="Times New Roman" w:hAnsi="Times New Roman"/>
          <w:b/>
          <w:szCs w:val="28"/>
          <w:lang w:val="uk-UA"/>
        </w:rPr>
        <w:t xml:space="preserve">Заступник голови - </w:t>
      </w:r>
    </w:p>
    <w:p>
      <w:pPr>
        <w:pStyle w:val="Normal"/>
        <w:shd w:fill="FFFFFF" w:val="clear"/>
        <w:tabs>
          <w:tab w:val="clear" w:pos="708"/>
          <w:tab w:val="left" w:pos="0" w:leader="none"/>
          <w:tab w:val="left" w:pos="12758" w:leader="none"/>
        </w:tabs>
        <w:rPr>
          <w:rFonts w:ascii="Times New Roman" w:hAnsi="Times New Roman" w:cs="Times New Roman"/>
          <w:b/>
          <w:b/>
        </w:rPr>
      </w:pPr>
      <w:r>
        <w:rPr>
          <w:rFonts w:cs="Times New Roman" w:ascii="Times New Roman" w:hAnsi="Times New Roman"/>
          <w:b/>
        </w:rPr>
        <w:t>керівник апарату адміністрації                                                                                                                       Д.В.Христюк</w:t>
      </w:r>
    </w:p>
    <w:sectPr>
      <w:type w:val="nextPage"/>
      <w:pgSz w:orient="landscape" w:w="16838" w:h="11906"/>
      <w:pgMar w:left="1134" w:right="414"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cs="Times New Roman"/>
    </w:rPr>
  </w:style>
  <w:style w:type="character" w:styleId="WW8Num5z0">
    <w:name w:val="WW8Num5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Liberation Sans;Arial" w:hAnsi="Liberation Sans;Arial" w:eastAsia="Droid Sans Fallback" w:cs="FreeSans"/>
      <w:szCs w:val="28"/>
      <w:lang w:eastAsia="zh-CN"/>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w:basedOn w:val="Normal"/>
    <w:qFormat/>
    <w:pPr>
      <w:overflowPunct w:val="true"/>
      <w:autoSpaceDE w:val="true"/>
    </w:pPr>
    <w:rPr>
      <w:rFonts w:ascii="Verdana" w:hAnsi="Verdana" w:cs="Verdana"/>
      <w:sz w:val="20"/>
      <w:lang w:val="en-US"/>
    </w:rPr>
  </w:style>
  <w:style w:type="paragraph" w:styleId="Style18">
    <w:name w:val="Название объекта"/>
    <w:basedOn w:val="Normal"/>
    <w:qFormat/>
    <w:pPr>
      <w:suppressLineNumbers/>
      <w:suppressAutoHyphens w:val="true"/>
      <w:spacing w:before="120" w:after="120"/>
    </w:pPr>
    <w:rPr>
      <w:rFonts w:cs="FreeSans"/>
      <w:i/>
      <w:iCs/>
      <w:sz w:val="24"/>
      <w:szCs w:val="24"/>
      <w:lang w:eastAsia="zh-CN"/>
    </w:rPr>
  </w:style>
  <w:style w:type="paragraph" w:styleId="13">
    <w:name w:val="Указатель1"/>
    <w:basedOn w:val="Normal"/>
    <w:qFormat/>
    <w:pPr>
      <w:suppressLineNumbers/>
      <w:suppressAutoHyphens w:val="true"/>
    </w:pPr>
    <w:rPr>
      <w:rFonts w:cs="FreeSans"/>
      <w:lang w:eastAsia="zh-CN"/>
    </w:rPr>
  </w:style>
  <w:style w:type="paragraph" w:styleId="Style19">
    <w:name w:val=" Знак Знак"/>
    <w:basedOn w:val="Normal"/>
    <w:qFormat/>
    <w:pPr>
      <w:suppressAutoHyphens w:val="true"/>
      <w:overflowPunct w:val="true"/>
      <w:autoSpaceDE w:val="true"/>
    </w:pPr>
    <w:rPr>
      <w:rFonts w:ascii="Verdana" w:hAnsi="Verdana" w:cs="Verdana"/>
      <w:sz w:val="20"/>
      <w:lang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ListParagraph">
    <w:name w:val="List Paragraph"/>
    <w:basedOn w:val="Normal"/>
    <w:qFormat/>
    <w:pPr>
      <w:suppressAutoHyphens w:val="true"/>
      <w:overflowPunct w:val="true"/>
      <w:autoSpaceDE w:val="true"/>
      <w:spacing w:lineRule="auto" w:line="276" w:before="0" w:after="200"/>
      <w:ind w:left="720" w:right="0" w:hanging="0"/>
    </w:pPr>
    <w:rPr>
      <w:rFonts w:ascii="Calibri" w:hAnsi="Calibri" w:cs="Calibri"/>
      <w:sz w:val="22"/>
      <w:szCs w:val="22"/>
      <w:lang w:val="ru-RU"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ZAG10</dc:creator>
  <dc:description/>
  <dc:language>en-US</dc:language>
  <cp:lastModifiedBy>ZAG10</cp:lastModifiedBy>
  <cp:lastPrinted>2014-07-02T17:52:00Z</cp:lastPrinted>
  <dcterms:modified xsi:type="dcterms:W3CDTF">2014-12-18T10:00:00Z</dcterms:modified>
  <cp:revision>3</cp:revision>
  <dc:subject/>
  <dc:title> </dc:title>
</cp:coreProperties>
</file>