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340862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організацію навчання у закладі післядипломної освіти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Центр перепідготовки та підвищення кваліфікації працівників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в державної влади, органів місцевого самоврядування,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их підприємств, установ і організацій при Київській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” у 2015 році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, відповідно до Законів України „Про державну службу”, „Про  службу в органах місцевого самоврядування”, „Про місцеві державні адміністрації”, постанови Кабінету Міністрів України від 07 липня 2010 року №  564 „Про затвердження Положення про систему підготовки, перепідготовки та підвищення кваліфікації державних службовців і посадових осіб місцевого самоврядування”: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-графік навчання державних службовців та посадових осіб місцевого самоврядування на 2015 рік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(далі – план-графік) згідно з додатком.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адміністра- ціям, міськвиконкомам (міст обласного значення) забезпечити направлення на навчання відповідних категорій працівників згідно з планом-графіком та сприяти залученню посадових осіб до проведення занять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фінансів облдержадміністрації забезпечити                       фінансування видатків у межах асигнувань, затверджених в обласному бюджеті Київської області на 2015 рік на утримання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 голови – керівника апарату облдержадміністрації Христюка Д.В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 xml:space="preserve">    до розпорядження голови 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адміністрації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175" w:leader="none"/>
        </w:tabs>
        <w:spacing w:lineRule="exact" w:line="246"/>
        <w:ind w:left="-684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2.12.2014   № 436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 - Г Р А Ф І К</w:t>
      </w:r>
    </w:p>
    <w:p>
      <w:pPr>
        <w:pStyle w:val="Normal"/>
        <w:spacing w:lineRule="exact" w:line="246"/>
        <w:ind w:left="-1083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вчання державних службовців  та посадових осіб місцевого самоврядування  на 2015 рік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станов і організацій при Київській облдержадміністрації”</w:t>
      </w:r>
    </w:p>
    <w:p>
      <w:pPr>
        <w:pStyle w:val="Normal"/>
        <w:spacing w:lineRule="exact" w:line="246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6"/>
        <w:gridCol w:w="2552"/>
        <w:gridCol w:w="1271"/>
        <w:gridCol w:w="1026"/>
        <w:gridCol w:w="2109"/>
        <w:gridCol w:w="1056"/>
      </w:tblGrid>
      <w:tr>
        <w:trPr>
          <w:trHeight w:val="113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ермін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в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с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 осіб.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в тому числі держ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луж-бовці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сть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о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ідвищення кваліфікації та назва прог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и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ітка</w:t>
            </w:r>
          </w:p>
        </w:tc>
      </w:tr>
    </w:tbl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6 січн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, спеціалісти відділів юридичного забезпечення виконавчих апаратів районних, селищн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тко-терміновий тематичний семінар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побігання та протидії проявам корупції, легалізації (відмиванню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ходів, одержаних злочинним шляхом, або фінансування тероризм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 23 січ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 адміністрацій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- адміністрації, територіальних органів центральних органів виконавчої влади в області, посадові особи міськвиконкомів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1 група )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-30 січ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8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-0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Організація роботи сільських рад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сільських рад, на яких покладено обов’язки щодо ведення бухгалтерського обліку та звітност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тко-терміновий тематичний семінар „Організація роботи бухгалтерських служб. Формування та виконання місцевих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юджетів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-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страції, райдержадмі-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нін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ультура державного службовця в умовах демократії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2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емлевпорядники сільських ра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  „Правове регулювання земельних відносин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-2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 соціального захисту населення райдержадміні-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Сучасний стан та проблеми реформування системи соціального захисту населення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діаосвіта та медіаграмот-ність державних службовців на шляху розвитку демократії 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3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5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фінансово-господарського забезпеченн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ів райдержадмініст-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юджетно-податкова політика України та особливості формування і використання місцевих бюджетів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-13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економічного розвитку і торгівл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Європейська інтеграція України. Угода про асоціацію з ЄС: реалії та перспективи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-2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з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центральних органів виконавчої влади в області, посадові особи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-27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-31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-адміністрацій,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звиток громадянських компетент-ностей в Україні. Демократичне громадянство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-03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ор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термі-новий тематичний семінар „Правові аспекти діяльності адміністра-торів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-07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цевих р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ецентраліза-ція фінансової системи, запобігання  т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идії проявам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-1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організаційних відділів виконавчих апаратів районних міськ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уховно-ціннісна система суспільства як чинник державотво-рення. Розвиток людського ресурсу адміністра-тивної реформи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0-24 квіт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адміністрації,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иторіальних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в центральних органів виконавчої влади в області, посадові особи міськвиконкомів (стаж державної служби до трьох років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-29 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и голів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 „Розвиток відповідаль-ності, дисцилінова-ності та лідерства в системі державного управління. Формування психологічної готовності керівників до прийняття управлінських рішень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-7 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и державної фінансової інспекції в Київській обла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/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Децентраліза-ція фінансової системи, запобігання  та протидії проявам корупції, легалізації (відмиванню) доходів, одержаних злочинним шляхом або фінансування тероризму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-14 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и служб персоналу райдерж-адміністрацій, міськвиконком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Державний менеджмент та кадрова політика держави. Модернізація системи державної служби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21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,  спеціалісти відділів виконавчих апаратів районних, міськ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Актуальні проблеми розвитку місцевого самовряду-вання. Децентралі-зація фінансової системи та зміцнення матеріальної основи місцевого самовряду-вання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-2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світи, молоді та спорту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Культура державного службовця в умовах демократії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7-29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в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структурних підрозділів обл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управління та державна служба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з питань внутрішньої політики апаратів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цій, міськвиконкомів (міст обласного значення)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 тематичний семінар „Розвиток громадянських компетентнос-тей в Україні. Демократичне громадянство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 відділів житлово-комунального господарства та будівництва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-економічні процеси в Україні. Антикорупцій-на державна політика в Україн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9 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-26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 центральних органів виконавчої влади в області,  посадові особи міськвиконкомів (стаж державної служби до трьох років) (2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-1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 центральних органів виконавчої влади в області,  посадові особи міськвиконкомів (стаж державної служби до трьох років) (3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-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-довжен-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 професійною програмою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-30 верес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и голів районних, міських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ищн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 „Розвиток громадянських компетентнос-тей в Україні. Демократичне громадянство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Cs w:val="28"/>
          <w:lang w:val="uk-UA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-02 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и місцев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ецентраліза-ція фінансової системи. Запобігання  та протидії проявам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-07 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адмі-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 „Культура державного службовця в умовах демократії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-1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- землевпорядники сільських рад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Правове регулювання земельних відносин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3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Держфінінспекції  у районах та містах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5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адмі-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-тренінг „Профілактика та подолання комуніка-тивних бар’єрів в організаціях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-1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и апаратів райдержадмі-ністрацій, керуючі справ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ком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Взаємодія органів виконавчої влади, органів місцевого самовряду-вання з громадськістю у процесі формування та реалізації державної політик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20 лист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сільських рад, на яких покладено обов’яз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до ведення  бухгалтерського обліку та звіт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тер-міновий тематичний семінар „Організація роботи бухгалтерських служб. Формування та виконання місцевих бюджетів”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-2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ції, територіальних органів центральних органів виконавчої влади в області, посадові особ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комів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стаж державної служби до трьох років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3 груп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 листо-пада – 04 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я роботи сільських рад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и служб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ьквиконкомів, (міст обласного значення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хист та збереження прав дітей. Протидія торгівлі людьм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7 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кадрової роботи 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-комів,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ерсоналом в органах державної влади та органах місцевого самовряду-вання з урахуванням вимог нового законодавства про державну службу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</w:p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 окремим графіком</w:t>
      </w:r>
    </w:p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30"/>
        <w:gridCol w:w="1815"/>
        <w:gridCol w:w="2451"/>
        <w:gridCol w:w="155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ермін навча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 пос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рієнтовна кількість слухачі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ид підвищення кваліфікації та тематика навчань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Сучасна українська ділова мова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Застосування комп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терних технологій в управлінській діяльності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</w:t>
            </w:r>
            <w:r>
              <w:rPr>
                <w:rFonts w:cs="Times New Roman" w:ascii="Times New Roman" w:hAnsi="Times New Roman"/>
                <w:szCs w:val="28"/>
              </w:rPr>
              <w:t>Удосконалення знань з анг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йсь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м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30"/>
        <w:gridCol w:w="1815"/>
        <w:gridCol w:w="2451"/>
        <w:gridCol w:w="155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>
          <w:trHeight w:val="15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ерспективи інтеграції України у світову спільноту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офесійний розвиток лідерів для державного управління”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ий конкурс „Кращий державний службовець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564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и навчан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 слухачів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фесійні програми підвище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аліфік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5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короткотермінові семінар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постійно діючі семінар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сього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60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Д.В. Христю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5:00Z</dcterms:created>
  <dc:creator>ZAG10</dc:creator>
  <dc:description/>
  <dc:language>en-US</dc:language>
  <cp:lastModifiedBy>ZAG10</cp:lastModifiedBy>
  <cp:lastPrinted>2014-07-02T17:52:00Z</cp:lastPrinted>
  <dcterms:modified xsi:type="dcterms:W3CDTF">2014-12-15T10:45:00Z</dcterms:modified>
  <cp:revision>2</cp:revision>
  <dc:subject/>
  <dc:title> </dc:title>
</cp:coreProperties>
</file>