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1120601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організацію навчання у закладі післядипломної освіти</w:t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Центр перепідготовки та підвищення кваліфікації працівників</w:t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в державної влади, органів місцевого самоврядування,</w:t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их підприємств, установ і організацій при Київській</w:t>
      </w:r>
    </w:p>
    <w:p>
      <w:pPr>
        <w:pStyle w:val="Normal"/>
        <w:spacing w:lineRule="exact" w:line="270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держадміністрації” у 2015 році</w:t>
      </w:r>
    </w:p>
    <w:p>
      <w:pPr>
        <w:pStyle w:val="Normal"/>
        <w:spacing w:lineRule="exact" w:line="27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7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глянувши подання закладу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”, відповідно до Законів України „Про державну службу”, „Про  службу в органах місцевого самоврядування”, „Про місцеві державні адміністрації”, постанови Кабінету Міністрів України від 07 липня 2010 року №  564 „Про затвердження Положення про систему підготовки, перепідготовки та підвищення кваліфікації державних службовців і посадових осіб місцевого самоврядування”:</w:t>
      </w:r>
    </w:p>
    <w:p>
      <w:pPr>
        <w:pStyle w:val="Normal"/>
        <w:spacing w:lineRule="exact" w:line="27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-графік навчання державних службовців та посадових осіб місцевого самоврядування на 2015 рік у закладі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”(далі – план-графік) згідно з додатком.</w:t>
      </w:r>
    </w:p>
    <w:p>
      <w:pPr>
        <w:pStyle w:val="Normal"/>
        <w:spacing w:lineRule="exact" w:line="27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адміністра- ціям, міськвиконкомам (міст обласного значення) забезпечити направлення на навчання відповідних категорій працівників згідно з планом-графіком та сприяти залученню посадових осіб до проведення занять у закладі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”.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Департаменту фінансів облдержадміністрації забезпечити                       фінансування видатків у межах асигнувань, затверджених в обласному бюджеті Київської області на 2015 рік на утримання закладу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”.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 голови – керівника апарату облдержадміністрації Христюка Д.В.</w:t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 В.М.Шандра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spacing w:lineRule="exact" w:line="246"/>
        <w:ind w:left="-684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6"/>
        <w:ind w:left="-684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 xml:space="preserve">    до розпорядження голови </w:t>
      </w:r>
    </w:p>
    <w:p>
      <w:pPr>
        <w:pStyle w:val="Normal"/>
        <w:spacing w:lineRule="exact" w:line="246"/>
        <w:ind w:left="-684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 xml:space="preserve"> адміністрації</w:t>
      </w:r>
    </w:p>
    <w:p>
      <w:pPr>
        <w:pStyle w:val="Normal"/>
        <w:spacing w:lineRule="exact" w:line="246"/>
        <w:ind w:left="-684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175" w:leader="none"/>
        </w:tabs>
        <w:spacing w:lineRule="exact" w:line="246"/>
        <w:ind w:left="-684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2.12.2014   № 436</w:t>
      </w:r>
    </w:p>
    <w:p>
      <w:pPr>
        <w:pStyle w:val="Normal"/>
        <w:spacing w:lineRule="exact" w:line="246"/>
        <w:ind w:left="-684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 Л А Н - Г Р А Ф І К</w:t>
      </w:r>
    </w:p>
    <w:p>
      <w:pPr>
        <w:pStyle w:val="Normal"/>
        <w:spacing w:lineRule="exact" w:line="246"/>
        <w:ind w:left="-1083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вчання державних службовців  та посадових осіб місцевого самоврядування  на 2015 рік у закладі після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</w:t>
      </w:r>
    </w:p>
    <w:p>
      <w:pPr>
        <w:pStyle w:val="Normal"/>
        <w:spacing w:lineRule="exact" w:line="2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станов і організацій при Київській облдержадміністрації”</w:t>
      </w:r>
    </w:p>
    <w:p>
      <w:pPr>
        <w:pStyle w:val="Normal"/>
        <w:spacing w:lineRule="exact" w:line="246"/>
        <w:ind w:left="-91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36"/>
        <w:gridCol w:w="2552"/>
        <w:gridCol w:w="1271"/>
        <w:gridCol w:w="1026"/>
        <w:gridCol w:w="2109"/>
        <w:gridCol w:w="1056"/>
      </w:tblGrid>
      <w:tr>
        <w:trPr>
          <w:trHeight w:val="113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Термін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в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с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ількість осіб.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(в тому числі держ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луж-бовці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іль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ість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год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д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ідвищення кваліфікації та назва програ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ри-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мітка</w:t>
            </w:r>
          </w:p>
        </w:tc>
      </w:tr>
    </w:tbl>
    <w:p>
      <w:pPr>
        <w:pStyle w:val="Normal"/>
        <w:spacing w:lineRule="exact" w:line="24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-16 січня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и, спеціалісти відділів юридичного забезпечення виконавчих апаратів районних, селищних р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отко-терміновий тематичний семінар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апобігання та протидії проявам корупції, легалізації (відмиванню)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ходів, одержаних злочинним шляхом, або фінансування тероризму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- 23 січ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райдерж- адміністрацій,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- адміністрації, територіальних органів центральних органів виконавчої влади в області, посадові особи міськвиконкомів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стаж державної служби до трьох років)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1 група )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-й тиждень навчанн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20"/>
        <w:ind w:left="0" w:right="0" w:firstLine="70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hd w:fill="FFFFFF" w:val="clear"/>
        <w:spacing w:lineRule="exact" w:line="220"/>
        <w:ind w:left="0" w:right="0" w:firstLine="70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-30 січ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ільські голов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-й тиждень навчання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88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2-06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і сільських рад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Організація роботи сільських рад”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-13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сільських рад, на яких покладено обов’язки щодо ведення бухгалтерського обліку та звітності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/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отко-терміновий тематичний семінар „Організація роботи бухгалтерських служб. Формування та виконання місцевих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юджетів”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-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, відділів облдержадмі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страції, райдержадмі-ністрацій, міськвиконкомів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енінг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ультура державного службовця в умовах демократії”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-2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емлевпорядники сільських рад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   „Правове регулювання земельних відносин”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-2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 соціального захисту населення райдержадміні-страцій, міськвиконкомів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Сучасний стан та проблеми реформування системи соціального захисту населення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діаосвіта та медіаграмот-ність державних службовців на шляху розвитку демократії 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70"/>
        <w:ind w:left="0" w:right="0" w:firstLine="709"/>
        <w:jc w:val="both"/>
        <w:rPr>
          <w:rFonts w:ascii="Times New Roman" w:hAnsi="Times New Roman" w:eastAsia="Antiqua;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</w:t>
      </w:r>
    </w:p>
    <w:p>
      <w:pPr>
        <w:pStyle w:val="Normal"/>
        <w:shd w:fill="FFFFFF" w:val="clear"/>
        <w:spacing w:lineRule="exact" w:line="27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3</w:t>
      </w:r>
    </w:p>
    <w:p>
      <w:pPr>
        <w:pStyle w:val="Normal"/>
        <w:shd w:fill="FFFFFF" w:val="clear"/>
        <w:spacing w:lineRule="exact" w:line="27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3-05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відділів фінансово-господарського забезпечення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паратів райдержадмініст-рацій, міськвиконкомів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юджетно-податкова політика України та особливості формування і використання місцевих бюджетів”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-13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відділів економічного розвитку і торгівлі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міськвиконкомів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 „Європейська інтеграція України. Угода про асоціацію з ЄС: реалії та перспективи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-20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резн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обл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територіальних органів центральних органів виконавчої влади в області, посадові особи міськвиконкомів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стаж державної служби до трьох років)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дов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ення навчан-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-й тиждень навчанн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-27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ільські голови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 група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дов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ення навчан-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-й тиждень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8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-31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, відділів облдержадмі-ністрації, райдерж-адміністрацій, міськвиконкомів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-тренінг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озвиток громадянських компетент-ностей в Україні. Демократичне громадянство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7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4</w:t>
      </w:r>
    </w:p>
    <w:p>
      <w:pPr>
        <w:pStyle w:val="Normal"/>
        <w:shd w:fill="FFFFFF" w:val="clear"/>
        <w:spacing w:lineRule="exact" w:line="27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1-03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ві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ори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рів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ання адміністративних посл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термі-новий тематичний семінар „Правові аспекти діяльності адміністра-торів”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6-07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ві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и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ісцевих рад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Децентраліза-ція фінансової системи, запобігання  та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идії проявам корупції, легалізації (відмиванню) доходів, одержаних злочинним шляхом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8-10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ві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організаційних відділів виконавчих апаратів районних міських р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Духовно-ціннісна система суспільства як чинник державотво-рення. Розвиток людського ресурсу адміністра-тивної реформи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7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20-24 квітн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облдерж-адміністрації,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иторіальних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в центральних органів виконавчої влади в області, посадові особи міськвиконкомів (стаж державної служби до трьох років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 професійною програмою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-й тиждень навчання)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-29 кві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и голів рай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міськвиконкомів (міст обласного значення)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-тренінг „Розвиток відповідаль-ності, дисцилінова-ності та лідерства в системі державного управління. Формування психологічної готовності керівників до прийняття управлінських рішень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-7 тра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цівники державної фінансової інспекції в Київській обла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/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 „Децентраліза-ція фінансової системи, запобігання  та протидії проявам корупції, легалізації (відмиванню) доходів, одержаних злочинним шляхом або фінансування тероризму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-14 тра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ерівники служб персоналу райдерж-адміністрацій, міськвиконкомі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 „Державний менеджмент та кадрова політика держави. Модернізація системи державної служби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-21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и,  спеціалісти відділів виконавчих апаратів районних, міських р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Актуальні проблеми розвитку місцевого самовряду-вання. Децентралі-зація фінансової системи та зміцнення матеріальної основи місцевого самовряду-вання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-26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, відділів освіти, молоді та спорту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міськвиконкомів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Культура державного службовця в умовах демократії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27-29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равн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структурних підрозділів обл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е управління та державна служба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3-04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відділів з питань внутрішньої політики апаратів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дміністрацій, міськвиконкомів (міст обласного значення)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 тематичний семінар „Розвиток громадянських компетентнос-тей в Україні. Демократичне громадянство”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-10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и відділів житлово-комунального господарства та будівництва райдерж-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міськвиконкомів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 тематичний семінар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-економічні процеси в Україні. Антикорупцій-на державна політика в Україн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>
          <w:trHeight w:val="12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-19 чер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льські голов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 гр.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 за професійно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грамо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-й тиждень навча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-26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</w:t>
              <w:softHyphen/>
              <w:t>бовці рай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обл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територіальних органів  центральних органів виконавчої влади в області,  посадові особи міськвиконкомів (стаж державної служби до трьох років) (2 гр.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дов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ення навчан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 за професійною програмо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-й тиждень навча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-18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</w:t>
              <w:softHyphen/>
              <w:t>бовці рай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 обл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територіальних органів  центральних органів виконавчої влади в області,  посадові особи міськвиконкомів (стаж державної служби до трьох років) (3 гр.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/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 за професійною програмо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1-й тиждень навчанн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-25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ересн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льські голов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-довжен-ня навчан-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 професійною програмою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-й тиждень навча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-30 верес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и голів районних, міських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лищних р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 „Розвиток громадянських компетентнос-тей в Україні. Демократичне громадянство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szCs w:val="28"/>
          <w:lang w:val="uk-UA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1-02 жов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и місцевих р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Децентраліза-ція фінансової системи. Запобігання  та протидії проявам корупції, легалізації (відмиванню) доходів, одержаних злочинним шляхом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6-07 жов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, відділів облдержадмі-ністрації, райдержадмі-ністрацій, міськвиконкомів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-тренінг „Культура державного службовця в умовах демократії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-15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- землевпорядники сільських рад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 семінар „Правове регулювання земельних відносин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4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-3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Держфінінспекції  у районах та містах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2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чання за професійною програмо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35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3-05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-па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управлінь, відділів облдержадмі-ністрації, райдержадмі-ністрацій, міськвиконкомів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терміновий тематични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інар-тренінг „Профілактика та подолання комуніка-тивних бар’єрів в організаціях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-12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и апаратів райдержадмі-ністрацій, керуючі справа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виконком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 „Взаємодія органів виконавчої влади, органів місцевого самовряду-вання з громадськістю у процесі формування та реалізації державної політики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7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-20 лист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сільських рад, на яких покладено обов’яз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до ведення  бухгалтерського обліку та звітно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тер-міновий тематичний семінар „Організація роботи бухгалтерських служб. Формування та виконання місцевих бюджетів”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-27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-па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 райдерж-адміністрацій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дміністрації, територіальних органів центральних органів виконавчої влади в області, посадові особ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виконкомів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стаж державної служби до трьох років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3 група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дов-ження навчан-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вчання за професійною програмою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-й тиждень навчанн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 листо-пада – 04 груд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і сільських ра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2 груп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/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 тематичний семіна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я роботи сільських рад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Antiqua;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86"/>
        <w:gridCol w:w="2498"/>
        <w:gridCol w:w="1271"/>
        <w:gridCol w:w="1026"/>
        <w:gridCol w:w="2109"/>
        <w:gridCol w:w="105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-1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д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цівники служб у справах дітей та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айдерж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іськвиконкомів, (міст обласного значення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матич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мінар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ахист та збереження прав дітей. Протидія торгівлі людьми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-17 груд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и відділів кадрової роботи райдерж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й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викон-комів, (міст обласного знач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5/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4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д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тко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ов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матич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мінар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персоналом в органах державної влади та органах місцевого самовряду-вання з урахуванням вимог нового законодавства про державну службу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ind w:left="-912" w:right="0" w:hanging="0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</w:t>
      </w:r>
    </w:p>
    <w:p>
      <w:pPr>
        <w:pStyle w:val="Normal"/>
        <w:spacing w:lineRule="exact" w:line="240"/>
        <w:ind w:left="-91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а окремим графіком</w:t>
      </w:r>
    </w:p>
    <w:p>
      <w:pPr>
        <w:pStyle w:val="Normal"/>
        <w:spacing w:lineRule="exact" w:line="240"/>
        <w:ind w:left="-91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430"/>
        <w:gridCol w:w="1815"/>
        <w:gridCol w:w="2451"/>
        <w:gridCol w:w="155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Термін навчанн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йменування поса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рієнтовна кількість слухачі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Вид підвищення кваліфікації та тематика навчань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рок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 діючий семінар „Сучасна українська ділова мова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адові особи місцевого  самоврядува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 діючий семінар „Застосування комп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терних технологій в управлінській діяльності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89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адові особи місцевого самоврядува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 діючий семінар „</w:t>
            </w:r>
            <w:r>
              <w:rPr>
                <w:rFonts w:cs="Times New Roman" w:ascii="Times New Roman" w:hAnsi="Times New Roman"/>
                <w:szCs w:val="28"/>
              </w:rPr>
              <w:t>Удосконалення знань з анг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>йськ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 xml:space="preserve"> мов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430"/>
        <w:gridCol w:w="1815"/>
        <w:gridCol w:w="2451"/>
        <w:gridCol w:w="155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5</w:t>
            </w:r>
          </w:p>
        </w:tc>
      </w:tr>
      <w:tr>
        <w:trPr>
          <w:trHeight w:val="159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тягом року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адові особи місцевого самоврядува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 діючий семіна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ерспективи інтеграції України у світову спільноту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тійно діючий семіна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рофесійний розвиток лідерів для державного управління”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41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садові особи місцевого самоврядуванн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і службовц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ий конкурс „Кращий державний службовець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3564"/>
      </w:tblGrid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ди навчань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ількість слухачів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фесійні програми підвище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валіфік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5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матичні короткотермінові семінар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матичні постійно діючі семінар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Всього: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600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                                                                        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Д.В. Христю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45:00Z</dcterms:created>
  <dc:creator>ZAG10</dc:creator>
  <dc:description/>
  <dc:language>en-US</dc:language>
  <cp:lastModifiedBy>ZAG10</cp:lastModifiedBy>
  <cp:lastPrinted>2014-07-02T17:52:00Z</cp:lastPrinted>
  <dcterms:modified xsi:type="dcterms:W3CDTF">2014-12-15T10:45:00Z</dcterms:modified>
  <cp:revision>2</cp:revision>
  <dc:subject/>
  <dc:title> </dc:title>
</cp:coreProperties>
</file>