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0546308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технологічної та інформаційної карто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іністративної послуги -  видача дозволу на розміщення зовнішньої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клами в Київській області поза межами населених пунктів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атті 8 Закону України „Про адміністративні послуги”, 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 Кабінету Міністрів України від 05 грудня 2012 року № 1135 „Про затвердження Типових правил розміщення зовнішньої реклами поза межами населених пунктів”, від 30 січня 2013 року № 44 „Про затвердження вимог до підготовки технологічної картки адміністративної послуги”, розпоряджень голови Київської облдержадміністрації від 05 березня 2013 року № 82 „Про організацію виконання в області Закону України „Про адміністративні послуги”,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вердити: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 технологічну </w:t>
      </w:r>
      <w:bookmarkStart w:id="0" w:name="_GoBack"/>
      <w:bookmarkEnd w:id="0"/>
      <w:r>
        <w:rPr>
          <w:rFonts w:cs="Times New Roman" w:ascii="Times New Roman" w:hAnsi="Times New Roman"/>
        </w:rPr>
        <w:t>картку адміністративної послуги – видача дозволу на розміщення зовнішньої реклами в Київській області поза межами населених пунктів, що додається;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інформаційну картку адміністративної послуги – видача  дозволу на розміщення зовнішньої реклами в Київській області поза межами населених пунктів, що додаєть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  <w:t>2. Управлінню інфраструктури та туризму Київської обласної державної адміністрації забезпечити розміщення інформаційної та технологічної карток адміністративної послуги на веб-сайті Київської обласної державної адміністрації та у місці здійснення прийому звернень за отриманням документів дозвільного характеру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знати таким, що втратило чинність, розпорядження голови облдержадміністрації від 09 липня 2014 року № 219 „Про затвердження технологічної та інформаційної карток адміністративної послуги - дозволу на розміщення зовнішньої реклами в Київській області поза межами населених пунктів”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АТВЕРДЖЕНО</w:t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50"/>
        <w:ind w:left="540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left" w:pos="5520" w:leader="none"/>
        </w:tabs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>10</w:t>
      </w:r>
      <w:r>
        <w:rPr>
          <w:rFonts w:cs="Times New Roman" w:ascii="Times New Roman" w:hAnsi="Times New Roman"/>
          <w:b/>
          <w:bCs/>
          <w:szCs w:val="28"/>
          <w:lang w:val="uk-UA"/>
        </w:rPr>
        <w:t>.12.2014  № 428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ХНОЛОГІЧНА КАРТКА 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адміністративної послуги – видача дозволу на розміщення зовнішньої реклами в Київській області поза межами населених пунктів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9"/>
        <w:gridCol w:w="2520"/>
        <w:gridCol w:w="720"/>
        <w:gridCol w:w="1440"/>
        <w:gridCol w:w="17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а посадова особа і структурний підрозд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ія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, У, П, 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 виконан-ня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нів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ханізм оскарження результату надання адміністра-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адмініст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каржується в судовому поряд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5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заявника відповідальній особі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адмініст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день реєстрації заяви або протягом наступного робочого дн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начальнику управління інфраструктури та туризму Київської облдержадміністрації для ознайомленн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посадова особа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ання відповідної резолюції і передача документів діловоду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іння інфраструктури та туризму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виконавцю відділу туризму, реклами та зв'язку управління інфраструктури та туризму Київської облдержадміністрації для опрацювання і вивчення доку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посадова особа управління інфраструктури та туризму 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8"/>
        <w:gridCol w:w="2520"/>
        <w:gridCol w:w="738"/>
        <w:gridCol w:w="1422"/>
        <w:gridCol w:w="18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гляд документів і підготовка відповідного розпорядження голови Київської облдерж-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іст управління інфраструктури та туризм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єстрація розпорядження голови  Київської облдерж-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відділ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дозволу на розміщення зовнішньої реклами поза межами населених пунктів або письмового повідомлення про відмову у виданні дозволу на підставі відповідного розпорядження голови Київської облдерж-адміністрації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інфраструктури та туризму Київської облдержадміністрац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озволу або надання письмового повідомлення про відмову у видачі дозволу на розміщення зовнішньої реклами в Київській області поза межами населених пунктів, до якого надається належним чином завірена копія відповідного розпорядження голови облдержадміністрації про відмову у видачі дозволу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а особа управління інфраструктури та туризму Київської облдержадміністрації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ніж 10 робочих днів з дня одержання від суб’єкта господарю-вання заяви про видачу дозволу та документ-тів, що додаються до не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обочих днів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днів передбачена законодав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обочих дн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годжує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тверджує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tabs>
          <w:tab w:val="clear" w:pos="708"/>
          <w:tab w:val="left" w:pos="4343" w:leader="none"/>
        </w:tabs>
        <w:ind w:left="0" w:right="0" w:hanging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</w:t>
        <w:tab/>
        <w:tab/>
        <w:tab/>
        <w:tab/>
        <w:tab/>
        <w:tab/>
        <w:t xml:space="preserve">  Д.В.Христюк</w:t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uk-UA"/>
        </w:rPr>
        <w:t xml:space="preserve">                </w:t>
      </w:r>
      <w:r>
        <w:rPr>
          <w:rFonts w:cs="Times New Roman" w:ascii="Times New Roman" w:hAnsi="Times New Roman"/>
          <w:b/>
        </w:rPr>
        <w:t>ЗАТВЕРДЖЕНО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ab/>
        <w:t>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10.12.2014  № 428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ІНФОРМАЦІЙНА КАРТКА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адміністративної послуги – видача дозволу на розміщення зовнішньої реклами в Київській області поза межами населених пунктів </w:t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spacing w:lineRule="exact" w:line="28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иївська обласна державна адміністрація</w:t>
        <w:tab/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органу, що надає адміністративну послугу)</w:t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ївський обласний дозвільний центр</w:t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центру надання адміністративної послуги)</w:t>
      </w:r>
    </w:p>
    <w:p>
      <w:pPr>
        <w:pStyle w:val="Normal"/>
        <w:spacing w:lineRule="exact" w:line="280"/>
        <w:ind w:left="0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5360"/>
      </w:tblGrid>
      <w:tr>
        <w:trPr>
          <w:trHeight w:val="441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ий обласний дозвільний центр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96, м. Київ, п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kodc@ukr.net</w:t>
              </w:r>
            </w:hyperlink>
          </w:p>
          <w:p>
            <w:pPr>
              <w:pStyle w:val="Normal"/>
              <w:spacing w:lineRule="exact" w:line="2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тя 16 Закону України „Про рекламу”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я 1 Закону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 стаття 9 Закону України „Про адміністративні послуги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6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останова Кабінету Міністрів України від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60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FFFFFF" w:val="clear"/>
              </w:rPr>
              <w:t>05 грудня 2012  року № 1135 „Про затвердження Типових правил розміщення зовнішньої реклами поза межами населених пунктів”</w:t>
            </w:r>
          </w:p>
          <w:p>
            <w:pPr>
              <w:pStyle w:val="TextBody"/>
              <w:spacing w:lineRule="exact" w:line="2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"/>
        <w:gridCol w:w="53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,</w:t>
            </w:r>
          </w:p>
          <w:p>
            <w:pPr>
              <w:pStyle w:val="Normal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е в Головному управлінні юстиції у Київській області 28 листопада </w:t>
            </w:r>
          </w:p>
          <w:p>
            <w:pPr>
              <w:pStyle w:val="Normal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року за № 19/821</w:t>
            </w:r>
          </w:p>
        </w:tc>
      </w:tr>
      <w:tr>
        <w:trPr>
          <w:trHeight w:val="476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тримання адміністративної послуги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адміністративної послуг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про видачу дозвол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Заява за формою, затвердженою постановою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інету Міністрів України від 07 грудня     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5 року № 1176 „Про затвердження форми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яви на одержання суб’єктом господарювання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бо уповноваженою ним особою документів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звільного характеру”.</w:t>
            </w:r>
          </w:p>
          <w:p>
            <w:pPr>
              <w:pStyle w:val="TextBody"/>
              <w:spacing w:lineRule="exact" w:line="25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17" w:right="0" w:hanging="17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Згода власника місця розташування рекламного засобу або уповноваженого ним органу (особи) на розміщення зовнішньої реклами на територіях, будинках та спорудах.</w:t>
            </w:r>
          </w:p>
          <w:p>
            <w:pPr>
              <w:pStyle w:val="TextBody"/>
              <w:spacing w:lineRule="exact" w:line="25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Копія договор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 право на тимчасове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ристування місцем розташування рекламного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собу, завірена власником такого місця </w:t>
            </w:r>
          </w:p>
          <w:p>
            <w:pPr>
              <w:pStyle w:val="TextBody"/>
              <w:spacing w:lineRule="exact" w:line="250"/>
              <w:rPr>
                <w:szCs w:val="24"/>
              </w:rPr>
            </w:pPr>
            <w:r>
              <w:rPr>
                <w:szCs w:val="24"/>
              </w:rPr>
              <w:t xml:space="preserve">або уповноваженим ним органом </w:t>
            </w:r>
            <w:bookmarkStart w:id="1" w:name="n38"/>
            <w:bookmarkEnd w:id="1"/>
            <w:r>
              <w:rPr>
                <w:szCs w:val="24"/>
              </w:rPr>
              <w:t>(особою).</w:t>
            </w:r>
          </w:p>
          <w:p>
            <w:pPr>
              <w:pStyle w:val="TextBody"/>
              <w:spacing w:lineRule="exact" w:line="25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, вказані у пункті 9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на безоплатній основі 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разі платності: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ab/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3</w:t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61"/>
        <w:gridCol w:w="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ніж 10 робочих днів з дня одержання від суб’єкта господарювання заяви про видачу дозволу та документів, що додаються до неї</w:t>
            </w:r>
          </w:p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ідставами дл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ідмо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идач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озволу є:</w:t>
            </w:r>
            <w:bookmarkStart w:id="2" w:name="o78"/>
            <w:bookmarkEnd w:id="2"/>
          </w:p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подання заявником неповного пакета документів, необхідних для одержання дозволу, згідно зі встановленим вичерпним переліком;</w:t>
            </w:r>
            <w:bookmarkStart w:id="3" w:name="o79"/>
            <w:bookmarkEnd w:id="3"/>
          </w:p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виявлення в документах, поданих заявником, недостовірних відомостей;</w:t>
            </w:r>
            <w:bookmarkStart w:id="4" w:name="o83"/>
            <w:bookmarkStart w:id="5" w:name="o82"/>
            <w:bookmarkStart w:id="6" w:name="o81"/>
            <w:bookmarkStart w:id="7" w:name="o80"/>
            <w:bookmarkEnd w:id="4"/>
            <w:bookmarkEnd w:id="5"/>
            <w:bookmarkEnd w:id="6"/>
            <w:bookmarkEnd w:id="7"/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інші підстави, встановлені законом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віл на розміщення зовнішньої реклами в Київській області поза межами населених пунктів або письмове  повідомлення суб'єкту господарювання про відмову у видачі дозволу, до якого додається належним чином завірена копія відповідного розпорядження голови облдержадміністрації</w:t>
            </w:r>
          </w:p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Київський обласний дозвільний цент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формлення дозволів на розміщення зовнішньої  реклами у межах смуги відведення автомобільних доріг  здійснюється за участю центрального органу виконавчої влади, що реалізує державну політику у сфері дорожнього господарства та управління автомобільними дорогами, або їх власників та центрального органу виконавчої  влади,  що  реалізує державну політику у сфері безпеки дорожнього руху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озміщення зовнішньої реклами на пам’ятках національного або місцевого значення та в межах зон охорони цих пам’яток, історичних ареалів населених місць здійснюється на підставі дозволів, які оформлюються за участю органів виконавчої влади, визначених Законом України „Про охорону культурної спадщини”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ереоформлення, видача дубліката та анулювання дозволів здійснюється відповідно до розпорядження голов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.</w:t>
            </w:r>
          </w:p>
        </w:tc>
      </w:tr>
    </w:tbl>
    <w:p>
      <w:pPr>
        <w:pStyle w:val="Normal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4"/>
        <w:ind w:left="0" w:right="0" w:hanging="1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tabs>
          <w:tab w:val="clear" w:pos="708"/>
          <w:tab w:val="left" w:pos="4343" w:leader="none"/>
        </w:tabs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</w:t>
        <w:tab/>
        <w:tab/>
        <w:tab/>
        <w:tab/>
        <w:tab/>
        <w:tab/>
        <w:t xml:space="preserve">  Д.В.Христю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dc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12:00Z</dcterms:created>
  <dc:creator>ZAG10</dc:creator>
  <dc:description/>
  <dc:language>en-US</dc:language>
  <cp:lastModifiedBy>ZAG10</cp:lastModifiedBy>
  <cp:lastPrinted>2014-07-02T17:52:00Z</cp:lastPrinted>
  <dcterms:modified xsi:type="dcterms:W3CDTF">2014-12-11T13:12:00Z</dcterms:modified>
  <cp:revision>2</cp:revision>
  <dc:subject/>
  <dc:title> </dc:title>
</cp:coreProperties>
</file>