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2281592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Координаційну волонтерську раду при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„Про волонтерську діяльність”, Регламенту Київської обласної державної адміністрації, затвердженого розпорядженням голови Київської обласної державної адміністрації від 19 березня 2014 року № 59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ординаційну волонтерську раду при Київській обласній державній адміністрації у складі згідно з додатком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 Координаційну волонтерську раду при Київській обласній державній адміністрації, що додається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 xml:space="preserve">                       </w:t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259" w:top="1315" w:footer="0" w:bottom="1043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ind w:left="539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0.12.2014  № 426</w:t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оординаційної волонтер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7"/>
        <w:gridCol w:w="345"/>
        <w:gridCol w:w="5445"/>
      </w:tblGrid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мель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Петрович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</w:t>
            </w:r>
            <w:r>
              <w:rPr>
                <w:rFonts w:cs="Times New Roman" w:ascii="Times New Roman" w:hAnsi="Times New Roman"/>
                <w:szCs w:val="28"/>
              </w:rPr>
              <w:t xml:space="preserve">громадської організації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Координаційна рада Ірпінського регіону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голова ради (за згодою)</w:t>
            </w:r>
          </w:p>
        </w:tc>
      </w:tr>
      <w:tr>
        <w:trPr/>
        <w:tc>
          <w:tcPr>
            <w:tcW w:w="949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648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ind w:left="-648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куті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ка м. Ржищів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хіп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Відсіч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бровіц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Миронівської районної громадської організації „Дух Єдності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ж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м. Бориспіль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рил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ка Баришівського району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ши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’я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Переясла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ладких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благодійної організації „Допомога військовим Обухі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ибород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Григорівна</w:t>
            </w:r>
          </w:p>
        </w:tc>
        <w:tc>
          <w:tcPr>
            <w:tcW w:w="3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шканка Бариші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ркуц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 Фастівського Центру допомоги військовослужбовцям в зоні АТО (за згодою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7" w:right="850" w:gutter="0" w:header="720" w:top="776" w:footer="0" w:bottom="850"/>
          <w:pgNumType w:fmt="decimal"/>
          <w:formProt w:val="false"/>
          <w:textDirection w:val="lrTb"/>
          <w:docGrid w:type="default" w:linePitch="381" w:charSpace="429495255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45"/>
        <w:gridCol w:w="5469"/>
      </w:tblGrid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ба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ради при Іванківській райдержадміністрац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яш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я Андр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шканка Бориспіль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bookmarkStart w:id="0" w:name="_GoBack"/>
            <w:bookmarkEnd w:id="0"/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ісель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ка м. Біла Церква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нет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м. Бровари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Макарі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чев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і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благодійного фонду „Розвитку та захисту Киї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 xml:space="preserve">”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Переясла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гор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м. Бориспіль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Іллі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Броварського району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в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Вітал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 Фастівського Центру допомоги військовослужбовцям в зоні АТО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ідкіп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Український центр соціальної та психологічної допомог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греб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благодійнийного фонд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рила Фенікса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шке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Таращанської районної організації Української Спілки ветеранів Афганістану (воїнів інтернаціоналістів)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им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благодійного фонду „Турбота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Координаційна рада Ірпінського регіону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мел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Васильович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Всеукраїнська асоціація випускників та ветеранів Національного університету ДПС Украї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Переясла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 xml:space="preserve">”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ab/>
        <w:t xml:space="preserve">                             Д.В.Христюк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10" w:right="536" w:gutter="0" w:header="1020" w:top="1875" w:footer="0" w:bottom="104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Розпорядження голови Київської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Rvps6"/>
        <w:ind w:left="0" w:right="-143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10.12.2014  № 426</w:t>
      </w:r>
    </w:p>
    <w:p>
      <w:pPr>
        <w:pStyle w:val="Rvps6"/>
        <w:ind w:left="0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before="0" w:after="0"/>
        <w:jc w:val="center"/>
        <w:rPr>
          <w:rStyle w:val="Rvts23"/>
          <w:b/>
          <w:b/>
          <w:sz w:val="28"/>
          <w:szCs w:val="28"/>
        </w:rPr>
      </w:pPr>
      <w:r>
        <w:rPr>
          <w:rStyle w:val="Rvts23"/>
          <w:b/>
          <w:sz w:val="28"/>
          <w:szCs w:val="28"/>
        </w:rPr>
        <w:t xml:space="preserve">ПОЛОЖЕННЯ </w:t>
      </w:r>
      <w:r>
        <w:rPr>
          <w:b/>
          <w:sz w:val="28"/>
          <w:szCs w:val="28"/>
        </w:rPr>
        <w:br/>
      </w:r>
      <w:r>
        <w:rPr>
          <w:rStyle w:val="Rvts23"/>
          <w:b/>
          <w:sz w:val="28"/>
          <w:szCs w:val="28"/>
        </w:rPr>
        <w:t xml:space="preserve">про Координаційну волонтерську раду </w:t>
      </w:r>
    </w:p>
    <w:p>
      <w:pPr>
        <w:pStyle w:val="Rvps6"/>
        <w:spacing w:before="0" w:after="0"/>
        <w:jc w:val="center"/>
        <w:rPr/>
      </w:pPr>
      <w:r>
        <w:rPr>
          <w:rStyle w:val="Rvts23"/>
          <w:b/>
          <w:sz w:val="28"/>
          <w:szCs w:val="28"/>
        </w:rPr>
        <w:t>при Київській обласній державній адміністрації</w:t>
      </w:r>
    </w:p>
    <w:p>
      <w:pPr>
        <w:pStyle w:val="Rvps6"/>
        <w:spacing w:before="0" w:after="0"/>
        <w:jc w:val="center"/>
        <w:rPr/>
      </w:pPr>
      <w:r>
        <w:rPr/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1" w:name="n31"/>
      <w:bookmarkEnd w:id="1"/>
      <w:r>
        <w:rPr>
          <w:sz w:val="28"/>
          <w:szCs w:val="28"/>
        </w:rPr>
        <w:t xml:space="preserve">1. </w:t>
      </w:r>
      <w:r>
        <w:rPr>
          <w:rStyle w:val="Rvts23"/>
          <w:sz w:val="28"/>
          <w:szCs w:val="28"/>
        </w:rPr>
        <w:t>Координаційна волонтерська рада при Київській обласній державній адміністрації</w:t>
      </w:r>
      <w:r>
        <w:rPr>
          <w:sz w:val="28"/>
          <w:szCs w:val="28"/>
        </w:rPr>
        <w:t xml:space="preserve"> (далі - рада) є колегіальним, консультативно-дорадчим органом Київської обласної державної адміністрації, утвореним з метою розвитку та підтримки волонтерської діяльності в Київській області, налагодження ефективної взаємодії органів виконавчої влади та органів місцевого самоврядування з громадськістю, врахування громадської думки під час формування та реалізації державної політики у сфері волонтерської діяльності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2" w:name="n32"/>
      <w:bookmarkEnd w:id="2"/>
      <w:r>
        <w:rPr>
          <w:sz w:val="28"/>
          <w:szCs w:val="28"/>
        </w:rPr>
        <w:t>2. Рада у своїй діяльності керується Конституцією та законами України, указами Президента України, постановами Верховної Ради України, актами Кабінету Міністрів України, розпорядженнями голови Київської обласної державної адміністрації і цим Положенням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ради здійснюють свою діяльність на громадських засадах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3" w:name="n33"/>
      <w:bookmarkEnd w:id="3"/>
      <w:r>
        <w:rPr>
          <w:sz w:val="28"/>
          <w:szCs w:val="28"/>
        </w:rPr>
        <w:t>3. Основними завданнями ради є: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4" w:name="n34"/>
      <w:bookmarkEnd w:id="4"/>
      <w:r>
        <w:rPr>
          <w:sz w:val="28"/>
          <w:szCs w:val="28"/>
        </w:rPr>
        <w:t>1) сприяння забезпеченню координації діяльності волонтерів, волонтерських організацій у Київській області щодо організації та надання допомоги військовослужбовцям, пораненим, полоненим, волонтерам, іншим особам, які постраждали внаслідок бойових дій, сім’ям зазначених осіб, та інших питань;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безпечення взаємодії волонтерів, волонтерських організацій у Київській області з органами виконавчої влади області та органами місцевого самоврядування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5" w:name="n35"/>
      <w:bookmarkStart w:id="6" w:name="n36"/>
      <w:bookmarkEnd w:id="5"/>
      <w:bookmarkEnd w:id="6"/>
      <w:r>
        <w:rPr>
          <w:sz w:val="28"/>
          <w:szCs w:val="28"/>
        </w:rPr>
        <w:t>4. Рада відповідно до покладених на неї завдань: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850" w:footer="0" w:bottom="850"/>
          <w:pgNumType w:fmt="decimal"/>
          <w:formProt w:val="false"/>
          <w:textDirection w:val="lrTb"/>
          <w:docGrid w:type="default" w:linePitch="381" w:charSpace="4294952550"/>
        </w:sectPr>
        <w:pStyle w:val="Rvps2"/>
        <w:spacing w:lineRule="exact" w:line="320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1) узагальнює пропозиції волонтерів щодо вирішення питань, пов’язаних з організаціє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наданням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опомоги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йськовослужбовцям,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оранени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нени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онтерам, іншим особам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і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страждал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аслід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йових ді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’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значених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б;</w:t>
      </w:r>
    </w:p>
    <w:p>
      <w:pPr>
        <w:pStyle w:val="Rvps2"/>
        <w:tabs>
          <w:tab w:val="clear" w:pos="708"/>
          <w:tab w:val="left" w:pos="4605" w:leader="none"/>
          <w:tab w:val="center" w:pos="5245" w:leader="none"/>
        </w:tabs>
        <w:ind w:left="0" w:right="-143" w:firstLine="709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ординує роботу волонтерів щодо вирішення питань, пов’язаних з організацією та наданням допомоги військовослужбовцям, пораненим, полоненим, волонтерам, іншим особам, які постраждали внаслідок бойових дій, та сім’ям зазначених осіб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озробляє пропозиції до проектів нормативно-правових актів з питань формування та реалізації в області державної політики у сфері волонтерської діяльності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загальнює та подає облдержадміністрації пропозиції та зауваження волонтерів щодо вирішення питань, пов’язаних з організацією та наданням допомоги військовослужбовцям, пораненим, полоненим, волонтерам, іншим особам, які постраждали внаслідок бойових дій та сім’ям зазначених осіб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ізовує публічні заходи для обговорення актуальних питань волонтерської діяльності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безпечує роботу інтернет-форуму для обміну інформацією між волонтерами щодо організації та надання допомоги військовослужбовцям, пораненим, полоненим, волонтерам, сім’ям зазначених осіб та іншим особам, які постраждали внаслідок бойових дій.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7" w:name="n37"/>
      <w:bookmarkStart w:id="8" w:name="n44"/>
      <w:bookmarkEnd w:id="7"/>
      <w:bookmarkEnd w:id="8"/>
      <w:r>
        <w:rPr>
          <w:sz w:val="28"/>
          <w:szCs w:val="28"/>
        </w:rPr>
        <w:t>5. Рада має право: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9" w:name="n45"/>
      <w:bookmarkEnd w:id="9"/>
      <w:r>
        <w:rPr>
          <w:sz w:val="28"/>
          <w:szCs w:val="28"/>
        </w:rPr>
        <w:t>1) отримувати в установленому порядку від місцевих органів виконавчої влади, органів місцевого самоврядування, інститутів громадянського суспільства, підприємств, установ та організацій інформацію, матеріали і документи, необхідні для виконання покладених на неї завдань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вати облдержадміністрації пропозиції з питань, що належать до її компетенції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10" w:name="n46"/>
      <w:bookmarkStart w:id="11" w:name="n47"/>
      <w:bookmarkEnd w:id="10"/>
      <w:bookmarkEnd w:id="11"/>
      <w:r>
        <w:rPr>
          <w:sz w:val="28"/>
          <w:szCs w:val="28"/>
        </w:rPr>
        <w:t>3) залучати в установленому порядку до участі у своїй роботі представників органів виконавчої влади, органів місцевого самоврядування, інститутів громадянського суспільства, підприємств, установ та організацій, міжнародних організацій та їх представництв в Україні (за погодженням з їх керівниками), незалежних експертів (за згодою)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12" w:name="n48"/>
      <w:bookmarkEnd w:id="12"/>
      <w:r>
        <w:rPr>
          <w:sz w:val="28"/>
          <w:szCs w:val="28"/>
        </w:rPr>
        <w:t>4) організовувати і проводити конференції, засідання, форуми, наради, зустрічі, семінари з питань, що належать до її компетенції;</w:t>
      </w:r>
    </w:p>
    <w:p>
      <w:pPr>
        <w:pStyle w:val="Rvps2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) запрошувати на засідання ради представників органів виконавчої влади та органів місцевого самоврядування Київської області;</w:t>
      </w:r>
    </w:p>
    <w:p>
      <w:pPr>
        <w:pStyle w:val="Rvps2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425" w:leader="none"/>
          <w:tab w:val="center" w:pos="5245" w:leader="none"/>
        </w:tabs>
        <w:spacing w:lineRule="exact" w:line="294" w:before="0" w:after="0"/>
        <w:ind w:left="0" w:right="-143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3</w:t>
      </w:r>
    </w:p>
    <w:p>
      <w:pPr>
        <w:pStyle w:val="Rvps2"/>
        <w:spacing w:lineRule="exact" w:line="294" w:before="0" w:after="0"/>
        <w:ind w:left="0" w:right="-14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) розглядати на своїх засіданнях  питання  про включення кандидатур до  складу ради та вносити відповідні пропозиції голові обласної державної адміністрації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) розглядати на своїх засіданнях  питання  про виключення зі  складу ради її членів, які регулярно (більше двох разів підряд), без поважних причин,  не  беруть участь у засіданнях ради, та вносити відповідні пропозиції голові обласної державної адміністрації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 складу ради можуть входити представники юридичних осіб, громадських, релігійних, благодійних організацій, професійних спілок та їх об’єднань, творчих спілок, асоціацій, організацій роботодавців, недержавних засобів інформації, та інших непідприємницьких товариств і установ (далі - інститутів громадянського суспільства), фізичні особи, які приймають участь у волонтерському русі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ний склад ради визначається на установчих зборах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ий склад ради формується на установчих зборах шляхом голосування за кандидатури, які добровільно заявили про бажання брати участь у роботі ради та внесені інститутами громадянського суспільства або представниками волонтерських організацій Київської області та затверджується розпорядженням голови  Київської обласної державної адміністрації на підставі протоколу установчих зборів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складу ради входять голова, два заступники голови, секретар та члени ради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Членство в раді припиняється за пропозицією ради в разі: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систематичної відсутності члена ради на її засіданнях без поважної причини (більше ніж два рази підряд)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повідомлення керівника інституту громадянського суспільства про відкликання свого представника та припинення його членства в раді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 поданням членом ради відповідної заяви голові ради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Члени ради мають право: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брати участь в обговоренні питань, що виносяться на засідання ради, вносити пропозиції та зауваження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брати участь у голосуванні на засіданнях ради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 пропонувати питання до порядку денного засідання ради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) висувати свою кандидатуру або бути висунутими на обрання голови ради або секретаря ради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 Раду очолює голова, який обирається </w:t>
      </w:r>
      <w:r>
        <w:rPr>
          <w:sz w:val="28"/>
          <w:szCs w:val="28"/>
          <w:lang w:val="uk-UA"/>
        </w:rPr>
        <w:t xml:space="preserve">на два роки </w:t>
      </w:r>
      <w:r>
        <w:rPr>
          <w:sz w:val="28"/>
          <w:szCs w:val="28"/>
        </w:rPr>
        <w:t>з числа членів ради на установчих зборах шляхом голосування.</w:t>
      </w:r>
    </w:p>
    <w:p>
      <w:pPr>
        <w:pStyle w:val="Rvps2"/>
        <w:spacing w:lineRule="exact" w:line="294" w:before="0" w:after="0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Rvps2"/>
        <w:spacing w:lineRule="exact" w:line="294" w:before="0" w:after="0"/>
        <w:ind w:left="4247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Rvps2"/>
        <w:spacing w:before="0" w:after="0"/>
        <w:ind w:left="0" w:righ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вноваження голови ради припиняються у разі: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інчення терміну його роботи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пинення його членства в раді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ішення ради щодо переобрання голови.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олова ради: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дійснює керівництво роботою ради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кликає та організовує підготовку до проведення її засідань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ловує під час проведення засідань та інших заходів ради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є раду у відносинах з державними органами, органами місцевого самоврядування, інститутами громадянського суспільства, підприємствами, установами, організаціями, засобами масової інформації, міжнародними організаціями та їх представництвами в Україні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оже брати участь у засіданнях колегії облдержадміністрації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ступники голови ради, секретар ради обираються із числа членів ради на її першому засіданні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разі відсутності голови ради головуючим на засіданні є один із заступників голови ради (за рішенням ради)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bookmarkStart w:id="13" w:name="n55"/>
      <w:bookmarkStart w:id="14" w:name="n56"/>
      <w:bookmarkStart w:id="15" w:name="n57"/>
      <w:bookmarkEnd w:id="13"/>
      <w:bookmarkEnd w:id="14"/>
      <w:bookmarkEnd w:id="15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Формою роботи ради є засідання, які проводяться не рідше ніж один раз на квартал. Позачергові засідання ради можуть скликатись за ініціативою однієї третини загального складу її членів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ади є правомочним, якщо на ньому присутні більш як половина її складу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ради приймається відкритим голосуванням простою більшістю голосів присутніх на засіданні членів ради. У разі рівного розподілу голосів, вирішальним є голос головуючого на засіданні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ради оформлюється протоколом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и засідань ради зберігаються в управлінні з питань внутрішньої політики Київської обласної державної адміністрації у</w:t>
      </w:r>
      <w:bookmarkStart w:id="16" w:name="_GoBack1"/>
      <w:bookmarkEnd w:id="16"/>
      <w:r>
        <w:rPr>
          <w:sz w:val="28"/>
          <w:szCs w:val="28"/>
        </w:rPr>
        <w:t xml:space="preserve"> встановленому порядку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шення ради мають рекомендаційний характер і подаються для розгляду голові облдержадміністрації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/>
        <w:ind w:left="0" w:right="-143" w:firstLine="709"/>
        <w:jc w:val="both"/>
        <w:rPr>
          <w:b/>
          <w:b/>
          <w:sz w:val="28"/>
          <w:szCs w:val="28"/>
        </w:rPr>
      </w:pPr>
      <w:bookmarkStart w:id="17" w:name="n61"/>
      <w:bookmarkStart w:id="18" w:name="n65"/>
      <w:bookmarkEnd w:id="17"/>
      <w:bookmarkEnd w:id="18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Інформаційне, матеріально-технічне, організаційне забезпечення діяльності ради забезпечується управлінням з питань внутрішньої політики Київської обласної державної адміністрації.</w:t>
      </w:r>
    </w:p>
    <w:p>
      <w:pPr>
        <w:pStyle w:val="Rvps2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-</w:t>
      </w:r>
    </w:p>
    <w:p>
      <w:pPr>
        <w:pStyle w:val="Rvps2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адміністрації </w:t>
        <w:tab/>
        <w:tab/>
        <w:t xml:space="preserve">                                          Д.В.Христюк</w:t>
      </w:r>
    </w:p>
    <w:sectPr>
      <w:headerReference w:type="default" r:id="rId10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Antiqua;Times New Roman"/>
      <w:lang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8:00Z</dcterms:created>
  <dc:creator>ZAG10</dc:creator>
  <dc:description/>
  <dc:language>en-US</dc:language>
  <cp:lastModifiedBy>ZAG10</cp:lastModifiedBy>
  <cp:lastPrinted>2014-07-02T17:52:00Z</cp:lastPrinted>
  <dcterms:modified xsi:type="dcterms:W3CDTF">2014-12-11T07:48:00Z</dcterms:modified>
  <cp:revision>2</cp:revision>
  <dc:subject/>
  <dc:title> </dc:title>
</cp:coreProperties>
</file>