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688262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одовження роботи над пошуково-видавничим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ектом „Книга Пам’яті України. Звитяжці. Київська область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постанови Кабінету Міністрів України від 16 вересня 1992 року № 537 „Про заходи щодо видання Книги Пам’яті України”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редакційної колегії „Книга  Пам’яті України” згідно з додатк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 Продовжити термін роботи обласної редакційної колегії „Книга Пам’яті України” та обласного відділення пошуково-видавничого агентства „Книга Пам’яті України” з випуску серії „Книга Пам’яті України. Звитяжці. Київська область” протягом 2015 – 2019 років орієнтовно в обсязі 6 том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йдержадміністраціям, міськвиконкомам (міст обласного значення) протягом 2015 – 2019 років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продовження пошукової роботи районних, міських редколегій „Книга Пам’яті України” з виявлення персональних даних ветеранів війни. Сформовані якісні матеріали своєчасно надсилати до обласної редакційної колегії „Книга Пам’яті України”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Сприяти організаційному, матеріально-технічному та фінансовому забезпеченню пошукової робот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. Департаменту   фінансів   облдержадміністрації    спільно    з  управлінням культури, національностей та релігій облдержадміністрації при формуванні проекту обласного бюджету на відповідні роки передбачати кошти на випуск друкованих видань серії „Книга Пам’яті України. Звитяжці. Київська область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4. Визнати таким, що втратив чинність, додаток до розпорядження голови облдержадміністрації від 04 листопада 2010 року  № 1265 „Про продовження роботи над пошуково-видавничим проектом ”Книга Пам’яті України. Звитяжці. Київська область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5.  Контроль за виконанням цього розпорядження покласти на заступника голови – керівника апарату облдержадміністрації  Христюка Д. 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           </w:t>
      </w:r>
    </w:p>
    <w:p>
      <w:pPr>
        <w:pStyle w:val="Normal"/>
        <w:spacing w:lineRule="exact" w:line="300"/>
        <w:ind w:left="5664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від 03.12.2014  № 412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 редакційної  колег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Книга Пам’яті України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425"/>
        <w:gridCol w:w="6343"/>
      </w:tblGrid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- керівник апарату Київської облдержадміністрації, голова редакційної колег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ашов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 Київської обласної  організації      ветеранів України, заступник голови                                                              редакційної колегії (за згодою)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</w:t>
            </w:r>
          </w:p>
        </w:tc>
      </w:tr>
      <w:tr>
        <w:trPr>
          <w:trHeight w:val="25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щ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обласного відділення пошуков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авничого агентства „Книга Пам’яті                                                                         України”, відповідальний секрет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дакційної колегії (за згодою)</w:t>
            </w:r>
          </w:p>
        </w:tc>
      </w:tr>
      <w:tr>
        <w:trPr>
          <w:trHeight w:val="25" w:hRule="atLeast"/>
        </w:trPr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редакційної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р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по роботі із особовим складом та громадськістю Київського обласного військового комісаріа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Микола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Товариства Червоного Хреста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Арсен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 Української Спілки ветеранів Афганістан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іп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Ігор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спеціалізованого державного підприємства „Меморіали України”, відповідальний секретар Київської обласн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жвідомчої комісії у справах увічнення пам’яті жертв війни та репресій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43"/>
      </w:tblGrid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м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начальника управління культури,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ціональностей та релігій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         </w:t>
            </w:r>
          </w:p>
        </w:tc>
      </w:tr>
      <w:tr>
        <w:trPr>
          <w:trHeight w:val="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н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д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інвалідів війни та Збройних сил 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4:00Z</dcterms:created>
  <dc:creator>ZAG10</dc:creator>
  <dc:description/>
  <dc:language>en-US</dc:language>
  <cp:lastModifiedBy>ZAG10</cp:lastModifiedBy>
  <cp:lastPrinted>2014-07-02T17:52:00Z</cp:lastPrinted>
  <dcterms:modified xsi:type="dcterms:W3CDTF">2014-12-04T09:04:00Z</dcterms:modified>
  <cp:revision>2</cp:revision>
  <dc:subject/>
  <dc:title> </dc:title>
</cp:coreProperties>
</file>