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firstLine="666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ХВАЛЕНО</w:t>
      </w:r>
    </w:p>
    <w:p>
      <w:pPr>
        <w:pStyle w:val="Normal"/>
        <w:spacing w:lineRule="exact" w:line="300"/>
        <w:ind w:firstLine="524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firstLine="524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порядження голови Київської </w:t>
      </w:r>
    </w:p>
    <w:p>
      <w:pPr>
        <w:pStyle w:val="Normal"/>
        <w:spacing w:lineRule="exact" w:line="300"/>
        <w:ind w:firstLine="524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exact" w:line="300"/>
        <w:ind w:firstLine="666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280" w:leader="none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28.11.2014  № 398</w:t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ект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 Р О Г Р А М А</w:t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равової освіти населення Київської області</w:t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на 2015-2018 роки</w:t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м.Київ</w:t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2014</w:t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20"/>
        <w:ind w:hanging="10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МІСТ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6638"/>
        <w:gridCol w:w="1786"/>
      </w:tblGrid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р. 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спорт Програми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значення проблеми, на розв'язання якої спрямована Програма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ета та основні завдання Програми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shd w:fill="FFFFFF" w:val="clear"/>
              <w:spacing w:lineRule="exact" w:line="320"/>
              <w:ind w:right="19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ґрунтування шляхів і засобів розв'язання проблеми, обсягів та джерел фінансування, строків та етапів виконання Програми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ерелік завдань і заходів Програми та результативні показники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</w:tr>
      <w:tr>
        <w:trPr>
          <w:trHeight w:val="74" w:hRule="atLeast"/>
        </w:trPr>
        <w:tc>
          <w:tcPr>
            <w:tcW w:w="11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638" w:type="dxa"/>
            <w:tcBorders/>
          </w:tcPr>
          <w:p>
            <w:pPr>
              <w:pStyle w:val="Style14"/>
              <w:spacing w:lineRule="exact" w:line="32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рями діяльності та заходи Програми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</w:tr>
      <w:tr>
        <w:trPr>
          <w:trHeight w:val="74" w:hRule="atLeast"/>
        </w:trPr>
        <w:tc>
          <w:tcPr>
            <w:tcW w:w="11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ind w:left="1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638" w:type="dxa"/>
            <w:tcBorders/>
          </w:tcPr>
          <w:p>
            <w:pPr>
              <w:pStyle w:val="Style14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ординація та контроль за ходом виконання Програми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</w:tr>
    </w:tbl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аспорт Програми</w:t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500"/>
        <w:gridCol w:w="557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8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Головне управління юстиції у Київській області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8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Указ Президента України від 18 жовтня </w:t>
            </w:r>
          </w:p>
          <w:p>
            <w:pPr>
              <w:pStyle w:val="Normal"/>
              <w:widowControl w:val="false"/>
              <w:shd w:fill="FFFFFF" w:val="clear"/>
              <w:spacing w:lineRule="exact" w:line="256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2001 року № 992/2001 „Про Національну програму правової освіти населення” 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8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Розробник Програми 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Головне управління юстиції у Київській області 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8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Співрозробники Програми 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8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Відповідальний виконавець Програми 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Головне управління юстиції у Київській області 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8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Учасники Програми 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Структурні підрозділи облдержадміністрації, територіальні органи центральних органів виконавчої влад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8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Термін реалізації Програми 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2015 - 2018 роки 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8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7.1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Етапи виконання Програми (для довгострокових програм) 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8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Перелік місцевих бюджетів, які беруть участь у виконанні Програми (для комплексних програм) 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8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,</w:t>
              <w:br/>
              <w:t>у тому числі: 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exact" w:line="30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30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30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exact" w:line="30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spacing w:lineRule="exact" w:line="300" w:before="0" w:after="6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 Визначення проблеми, на розв'язання якої спрямована Програма </w:t>
      </w:r>
    </w:p>
    <w:p>
      <w:pPr>
        <w:pStyle w:val="Normal"/>
        <w:spacing w:lineRule="exact" w:line="30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spacing w:lineRule="exact" w:line="300" w:before="0" w:after="240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грама правової освіти населення Київської області на                              2015 -  2018 роки (далі - Програма) розроблена відповідно до Указу Президента України від 18 жовтня 2001 року № 992/2001 „Про Національну програму правової освіти населення” з метою визначення комплексу організаційно-методичних та інших заходів, направлених на підвищення рівня правової освіти населення області. </w:t>
      </w:r>
    </w:p>
    <w:p>
      <w:pPr>
        <w:pStyle w:val="Style14"/>
        <w:spacing w:lineRule="exact" w:line="300" w:before="0" w:after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влення України як демократичної, правової держави, формування основних засад громадянського суспільства зумовлює необхідність: </w:t>
      </w:r>
    </w:p>
    <w:p>
      <w:pPr>
        <w:pStyle w:val="Style14"/>
        <w:spacing w:lineRule="exact" w:line="300" w:before="0" w:after="240"/>
        <w:ind w:firstLine="709"/>
        <w:jc w:val="both"/>
        <w:rPr/>
      </w:pPr>
      <w:r>
        <w:rPr>
          <w:sz w:val="28"/>
          <w:szCs w:val="28"/>
          <w:lang w:val="uk-UA"/>
        </w:rPr>
        <w:t xml:space="preserve">- постійного та поетапного підвищення рівня правової культури громадян, охоплення цією роботою дедалі ширших вікових та соціальних верств населення України; </w:t>
      </w:r>
    </w:p>
    <w:p>
      <w:pPr>
        <w:pStyle w:val="Style14"/>
        <w:spacing w:lineRule="exact" w:line="300" w:before="0" w:after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евідкладного вирішення питання подальшого розвитку правосвідомості населення, подолання правового нігілізму, задоволення потреб громадян в одержанні знань про право; </w:t>
      </w:r>
    </w:p>
    <w:p>
      <w:pPr>
        <w:pStyle w:val="Style14"/>
        <w:spacing w:lineRule="exact" w:line="3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творення належних умов для набуття широкими верствами населення правових знань та навичок у їх застосуванні, забезпечення доступу громадян до джерел правової інформації, а також визначає основні напрями правоосвітньої діяльності та першочергові заходи щодо їх реалізації. </w:t>
      </w:r>
    </w:p>
    <w:p>
      <w:pPr>
        <w:pStyle w:val="Style14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spacing w:lineRule="exact" w:line="300" w:before="0" w:after="6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Мета та основні завдання Програми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spacing w:lineRule="exact" w:line="300" w:before="0" w:after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ю Програми є підвищення загального рівня правової культури та вдосконалення системи правової освіти населення, набуття громадянами необхідного рівня правових знань, формування у них поваги до права. </w:t>
      </w:r>
    </w:p>
    <w:p>
      <w:pPr>
        <w:pStyle w:val="Style14"/>
        <w:spacing w:lineRule="exact" w:line="300" w:before="0" w:after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у Програми передбачається досягти шляхом: </w:t>
      </w:r>
    </w:p>
    <w:p>
      <w:pPr>
        <w:pStyle w:val="Style14"/>
        <w:spacing w:lineRule="exact" w:line="300" w:before="0" w:after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вищення рівня правової підготовки населення; </w:t>
      </w:r>
    </w:p>
    <w:p>
      <w:pPr>
        <w:pStyle w:val="Style14"/>
        <w:spacing w:lineRule="exact" w:line="300" w:before="0" w:after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ворення належних умов для набуття громадянами знань про свої права, свободи і обов'язки; </w:t>
      </w:r>
    </w:p>
    <w:p>
      <w:pPr>
        <w:pStyle w:val="Style14"/>
        <w:spacing w:lineRule="exact" w:line="300" w:before="0" w:after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ирокого інформування населення про правову політику держави та законодавство; </w:t>
      </w:r>
    </w:p>
    <w:p>
      <w:pPr>
        <w:pStyle w:val="Style14"/>
        <w:spacing w:lineRule="exact" w:line="3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вільного доступу громадян до джерел правової інформації. </w:t>
      </w:r>
    </w:p>
    <w:p>
      <w:pPr>
        <w:pStyle w:val="Style14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spacing w:lineRule="exact" w:line="300" w:before="0" w:after="6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Обґрунтування шляхів і засобів розв'язання проблеми, обсягів та</w:t>
      </w:r>
    </w:p>
    <w:p>
      <w:pPr>
        <w:pStyle w:val="Heading3"/>
        <w:keepNext w:val="false"/>
        <w:widowControl w:val="false"/>
        <w:spacing w:lineRule="exact" w:line="300" w:before="0" w:after="6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жерел фінансування, строків та етапів виконання Програми</w:t>
      </w:r>
    </w:p>
    <w:p>
      <w:pPr>
        <w:pStyle w:val="Heading3"/>
        <w:keepNext w:val="false"/>
        <w:widowControl w:val="false"/>
        <w:spacing w:lineRule="exact" w:line="300" w:before="0" w:after="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Style14"/>
        <w:spacing w:lineRule="exact" w:line="300" w:before="0" w:after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ими шляхами та засобами розв'язання проблеми є: </w:t>
      </w:r>
    </w:p>
    <w:p>
      <w:pPr>
        <w:pStyle w:val="Style14"/>
        <w:spacing w:lineRule="exact" w:line="280" w:before="0" w:after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вищення рівня правової підготовки населення, насамперед учнівської та студентської молоді, громадян, які перебувають на державній службі, обрані депутатами місцевих рад, викладачів правових дисциплін та журналістів, які висвітлюють правову тематику; </w:t>
      </w:r>
    </w:p>
    <w:p>
      <w:pPr>
        <w:pStyle w:val="Style14"/>
        <w:spacing w:lineRule="exact" w:line="280" w:before="0" w:after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ворення належних умов для набуття громадянами знань про свої права, свободи і обов'язки; </w:t>
      </w:r>
    </w:p>
    <w:p>
      <w:pPr>
        <w:pStyle w:val="Style14"/>
        <w:spacing w:lineRule="exact" w:line="280" w:before="0" w:after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ироке інформування населення про правову політику держави та законодавство; </w:t>
      </w:r>
    </w:p>
    <w:p>
      <w:pPr>
        <w:pStyle w:val="Style14"/>
        <w:spacing w:lineRule="exact" w:line="280" w:before="0" w:after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вільного доступу громадян до джерел правової інформації. </w:t>
      </w:r>
    </w:p>
    <w:p>
      <w:pPr>
        <w:pStyle w:val="Style14"/>
        <w:spacing w:lineRule="exact" w:line="280" w:before="0" w:after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еба в коштах для виконання заходів, передбачених Програмою, відсутня.</w:t>
      </w:r>
    </w:p>
    <w:p>
      <w:pPr>
        <w:pStyle w:val="Style14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ок реалізації Програми - 2015 - 2018 роки. </w:t>
      </w:r>
    </w:p>
    <w:p>
      <w:pPr>
        <w:pStyle w:val="Style14"/>
        <w:spacing w:lineRule="exact" w:line="28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lineRule="exact" w:line="280" w:before="0" w:after="24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Перелік завдань і заходів Програми та результативні показники </w:t>
      </w:r>
    </w:p>
    <w:p>
      <w:pPr>
        <w:pStyle w:val="Style14"/>
        <w:spacing w:lineRule="exact" w:line="280" w:before="0" w:after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еалізації Програми необхідно виконати наступні завдання: </w:t>
      </w:r>
    </w:p>
    <w:p>
      <w:pPr>
        <w:pStyle w:val="Style14"/>
        <w:spacing w:lineRule="exact" w:line="280" w:before="0" w:after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бласній міжвідомчій координаційно-методичній раді, місцевим та територіальним органам центральних органів виконавчої влади, органам місцевого самоврядування проводити  комплексні та системні заходи щодо підвищення рівня правових знань населення області; </w:t>
      </w:r>
    </w:p>
    <w:p>
      <w:pPr>
        <w:pStyle w:val="Style14"/>
        <w:spacing w:lineRule="exact" w:line="280" w:before="0" w:after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дійснювати методичне забезпечення діяльності районних та міських міжвідомчих координаційно-методичних рад з правової освіти населення, розробляти і видавати методичні посібники, рекомендації, буклети, інформаційні листи тощо з актуальних правових питань; </w:t>
      </w:r>
    </w:p>
    <w:p>
      <w:pPr>
        <w:pStyle w:val="Style14"/>
        <w:spacing w:lineRule="exact" w:line="280" w:before="0" w:after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рганізовувати проведення конференцій, семінарів, диспутів з актуальних питань підвищення рівня правової культури населення області із залученням науковців та фахівців-практиків у галузі права; </w:t>
      </w:r>
    </w:p>
    <w:p>
      <w:pPr>
        <w:pStyle w:val="Style14"/>
        <w:spacing w:lineRule="exact" w:line="280" w:before="0" w:after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оводити навчально-методичні семінари, курси для викладачів права, заступників директорів з виховної роботи загальноосвітніх та професійно-технічних навчальних закладів, методистів дошкільних навчальних закладів області із залученням наукових працівників та фахівців-практиків у галузі права; </w:t>
      </w:r>
    </w:p>
    <w:p>
      <w:pPr>
        <w:pStyle w:val="Style14"/>
        <w:spacing w:lineRule="exact" w:line="280" w:before="0" w:after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оводити Дні, Тижні, Декади, Місячники правових знань, олімпіади, конкурси, вікторини на краще володіння правовими знаннями серед учнів та молоді загальноосвітніх, професійно-технічних та вищих навчальних закладів області із залученням представників правоохоронних органів, органів юстиції та судів; </w:t>
      </w:r>
    </w:p>
    <w:p>
      <w:pPr>
        <w:pStyle w:val="Style14"/>
        <w:spacing w:lineRule="exact" w:line="280" w:before="0" w:after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оводити тематичні семінари для голів, заступників голів та відповідальних секретарів районних та міських міжвідомчих координаційно-методичних рад з правової освіти населення; </w:t>
      </w:r>
    </w:p>
    <w:p>
      <w:pPr>
        <w:pStyle w:val="Style14"/>
        <w:spacing w:before="0" w:after="240"/>
        <w:ind w:firstLine="709"/>
        <w:jc w:val="both"/>
        <w:rPr/>
      </w:pPr>
      <w:r>
        <w:rPr>
          <w:sz w:val="28"/>
          <w:szCs w:val="28"/>
          <w:lang w:val="uk-UA"/>
        </w:rPr>
        <w:t xml:space="preserve">- проводити семінари, тренінги, „круглі столи” з актуальних питань соціально-правового захисту дітей, зокрема дітей-сиріт та дітей, позбавлених батьківського піклування, неповнолітніх, які відбувають покарання у місцях позбавлення волі; </w:t>
      </w:r>
    </w:p>
    <w:p>
      <w:pPr>
        <w:pStyle w:val="Style14"/>
        <w:spacing w:before="0" w:after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безпечити функціонування постійно діючого семінару з юрисконсультами підприємств, установ, організацій області всіх форм власності з актуальних проблем законодавства України; </w:t>
      </w:r>
    </w:p>
    <w:p>
      <w:pPr>
        <w:pStyle w:val="Style14"/>
        <w:spacing w:before="0" w:after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роботу правових громадських приймалень, створених при органах виконавчої влади та місцевого самоврядування області;</w:t>
      </w:r>
    </w:p>
    <w:p>
      <w:pPr>
        <w:pStyle w:val="Style14"/>
        <w:spacing w:before="0" w:after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оводити обласні огляди-конкурси на: </w:t>
      </w:r>
    </w:p>
    <w:p>
      <w:pPr>
        <w:pStyle w:val="Style14"/>
        <w:spacing w:before="0" w:after="24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краще забезпечення районними, міськими, міськрайонними управліннями юстиції координаційно-методичної діяльності з правової освіти населення; </w:t>
      </w:r>
    </w:p>
    <w:p>
      <w:pPr>
        <w:pStyle w:val="Style14"/>
        <w:spacing w:before="0" w:after="24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кращу організацію діяльності районних, міських міжвідомчих координаційно-методичних рад з правової освіти населення; </w:t>
      </w:r>
    </w:p>
    <w:p>
      <w:pPr>
        <w:pStyle w:val="Style14"/>
        <w:spacing w:before="0" w:after="24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краще висвітлення правової тематики в друкованих засобах масової інформації області; </w:t>
      </w:r>
    </w:p>
    <w:p>
      <w:pPr>
        <w:pStyle w:val="Style14"/>
        <w:spacing w:before="0" w:after="24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краще забезпечення закладами культури правової освіти населення; </w:t>
      </w:r>
    </w:p>
    <w:p>
      <w:pPr>
        <w:pStyle w:val="Style14"/>
        <w:spacing w:before="0" w:after="24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кращу організацію правової освіти та виховання в загальноосвітніх та професійно-технічних навчальних закладах області та інші; </w:t>
      </w:r>
    </w:p>
    <w:p>
      <w:pPr>
        <w:pStyle w:val="Style14"/>
        <w:spacing w:before="0" w:after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безпечувати висвітлення в друкованих засобах масової інформації, теле- та радіопередачах актуальних правових питань із залученням вчених, провідних фахівців-практиків у галузі права; </w:t>
      </w:r>
    </w:p>
    <w:p>
      <w:pPr>
        <w:pStyle w:val="Style14"/>
        <w:spacing w:before="0" w:after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 метою систематичного поширення серед населення правових знань проводити в бібліотеках області Дні, Тижні правових знань, зустрічі за "круглим столом", дні інформування, години цікавих повідомлень, бесіди, експрес-інформації, бліц-вікторини, уроки права, сприяти розвитку в закладах культури області нових та нетрадиційних форм роботи; </w:t>
      </w:r>
    </w:p>
    <w:p>
      <w:pPr>
        <w:pStyle w:val="Style14"/>
        <w:spacing w:before="0" w:after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оводити виїзди консультативного центру правової освіти населення з метою надання безкоштовної правової допомоги громадянам, які проживають у районах області. </w:t>
      </w:r>
    </w:p>
    <w:p>
      <w:pPr>
        <w:pStyle w:val="Style14"/>
        <w:spacing w:before="0" w:after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лізація Програми сприятиме: </w:t>
      </w:r>
    </w:p>
    <w:p>
      <w:pPr>
        <w:pStyle w:val="Style14"/>
        <w:spacing w:before="0" w:after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наданню безоплатної правової допомоги населенню області; </w:t>
      </w:r>
    </w:p>
    <w:p>
      <w:pPr>
        <w:pStyle w:val="Style14"/>
        <w:spacing w:before="0" w:after="24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проведенню різноманітних правоосвітніх заходів; </w:t>
      </w:r>
    </w:p>
    <w:p>
      <w:pPr>
        <w:pStyle w:val="Style14"/>
        <w:spacing w:before="0" w:after="24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- підвищенню рівня правової освіти голів, заступників голів та секретарів районних, міських міжвідомчих координаційно-методичних рад; </w:t>
      </w:r>
    </w:p>
    <w:p>
      <w:pPr>
        <w:pStyle w:val="Style14"/>
        <w:spacing w:before="0" w:after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підвищенню правової кваліфікації для юрисконсультів, спеціалістів підприємств, установ, організацій Київської області; </w:t>
      </w:r>
    </w:p>
    <w:p>
      <w:pPr>
        <w:pStyle w:val="Style14"/>
        <w:spacing w:before="0" w:after="24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проведенню обласних оглядів-конкурсів з правової освіти населення; </w:t>
      </w:r>
    </w:p>
    <w:p>
      <w:pPr>
        <w:pStyle w:val="Style14"/>
        <w:spacing w:before="0" w:after="24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висвітленню в друкованих засобах масової інформації, теле- та радіопередачах актуальних правових питань із залученням вчених, провідних фахівців-практиків у галузі права;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181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Style14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проведенню виїздів консультативного центру правової освіти населення з метою надання безкоштовної правової допомоги громадянам, які проживають у районах області. </w:t>
      </w:r>
    </w:p>
    <w:p>
      <w:pPr>
        <w:pStyle w:val="Normal"/>
        <w:widowControl w:val="false"/>
        <w:shd w:fill="FFFFFF" w:val="clear"/>
        <w:spacing w:lineRule="exact" w:line="25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5. Напрями діяльності та заходи Програми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880"/>
        <w:gridCol w:w="1100"/>
        <w:gridCol w:w="1960"/>
        <w:gridCol w:w="1980"/>
        <w:gridCol w:w="3960"/>
      </w:tblGrid>
      <w:tr>
        <w:trPr>
          <w:tblHeader w:val="true"/>
          <w:trHeight w:val="19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lang w:val="uk-UA"/>
              </w:rPr>
              <w:t>з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Перелік заходів Прогр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Строк вико-нання заходу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Виконав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Обсяги фінан-с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 xml:space="preserve">(вартість)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тис. гривень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Очікуваний результат</w:t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  <w:tr>
        <w:trPr>
          <w:trHeight w:val="363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108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Підвищення рівня правової підготовки населення, насамперед учнівської та студентської молоді, громадян, які перебувають на державній службі, </w:t>
            </w:r>
            <w:r>
              <w:rPr>
                <w:rFonts w:cs="Times New Roman" w:ascii="Times New Roman" w:hAnsi="Times New Roman"/>
                <w:lang w:val="uk-UA"/>
              </w:rPr>
              <w:t xml:space="preserve">обрані депутатами місцевих рад,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викладачів правових дисциплін та журналістів, які висвітлюють правову тематику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1. Забезпечити проведення конференцій, семінарів, диспутів з актуальних питань підвищення рівня правової культури населення області із залученням науковців та фахівців-практиків у галузі прав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5 – 2018 ро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Головне управління юстиції у Київській області, райдерж-адміністрації, міськвиконко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и (міст обласного значення)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оведення конференцій, семінарів,</w:t>
            </w:r>
          </w:p>
          <w:p>
            <w:pPr>
              <w:pStyle w:val="Normal"/>
              <w:tabs>
                <w:tab w:val="clear" w:pos="708"/>
                <w:tab w:val="left" w:pos="4017" w:leader="none"/>
              </w:tabs>
              <w:spacing w:lineRule="exact" w:line="26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диспутів з актуальних питань підвищення рівня правової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культури населення області із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залученням науковців та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фахівців-практиків у галузі пра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52" w:leader="none"/>
                <w:tab w:val="left" w:pos="4242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72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2. Забезпечити проведення навчально-методичних семінарів, курсів для викладачів права, заступників директорів з виховної роботи загальноосвітніх та професійно-технічних навчальних закладів, методистів дошкільних навчальних закладів області із залученням наукових працівників та фахівців-практиків у галузі права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5 – 2018 ро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епартамент освіти і науки облдерж-адміністрації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Головне управління юстиції у Київській області, райдерж-адміністрації, міськвиконкоми (міст обласного значення)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Проведення навчально-методичних семінарів, курсів для викладачів права, заступників директорів з виховної роботи загальноосвітніх та професійно-технічних навчальних закладів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hanging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3. Забезпечити проведення Днів, Тижнів, Декад, Місячників правових знань, олімпіад, конкурсів, вікторин на краще володіння правовими знаннями серед учнів та молоді загальноосвітніх, професійно-технічних та вищих навчальних закладів області із залученням представників правоохоронних органів, органів юстиції та судів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5 – 2018 ро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епартамент освіти і науки облдерж-адміністрації, Головне управління Міністерства внутрішніх справ України в Київській області, Головне управління юстиції у Київській 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ведення Днів, Тижнів, Декад, Місячників правових знань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4. Забезпечити проведення тематичних семінарів для голів, заступників голів та відповідальних секретарів районних та міських міжвідомчих координаційно-методичних рад з правової освіти населення області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5 – 2018 ро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Головне управління юстиції у Київській області, обласна міжвідомча координаційно-методична рада з правової освіти насе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оведення тематичних семінарів для голів, заступників голів та відповідальних секретарів районних та міських міжвідомчих координаційно-методичних рад з правової освіти населення області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5. Забезпечити проведення семінарів, тренінгів, „круглих столів” з актуальних питань соціально-правового захисту дітей, зокрема 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ітей-сиріт та дітей, позбавлених батьківського піклуванн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5 – 2018 ро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лужба у справах дітей та сім’ї облдерж-адміністрації, Головне управління юстиції у Київській 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408" w:hanging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оведення правоосвітніх заходів з питань захисту прав діте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hanging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6. Забезпечити функціонування постійно діючого семінару з юрисконсультами підприємств, установ, організацій області всіх форм власності з актуальних проблем законодавства України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5 – 2018 ро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Головне управління юстиції у Київській 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безпечення функціонування постійно діючого семінару з юрисконсультами підприємств, установ, організацій області всіх форм власності з актуальних проблем законодавства України 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hanging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1.7. Забезпечити обов’язкове надання державним службовцям під час їх підготовки, перепідготовки та підвищення кваліфікації, </w:t>
            </w:r>
            <w:r>
              <w:rPr>
                <w:rFonts w:cs="Times New Roman" w:ascii="Times New Roman" w:hAnsi="Times New Roman"/>
                <w:lang w:val="uk-UA"/>
              </w:rPr>
              <w:t>обраним депутатам місцевих рад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комплексу знань з питань правового забезпечення державного управління та державної служби, що включатиме вивчення основ правознавства, відповідних актів законодавства Україн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5 – 2018 ро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клад після- дипломної освіти „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при Київській облдерж-адміністрації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Надання державним службовцям під час їх підготовки, перепідготовки та підвищення кваліфікації комплексу знань з питань правового забезпечення державного управління та державної служби, що включатиме вивчення основ правознавства, відповідних актів законодавства Україн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hanging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8. Забезпечити проведення обласних оглядів-конкурсів на:</w:t>
              <w:br/>
            </w: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краще забезпечення районними, міськими, міськрайонними управліннями юстиції координаційно-методичної діяльності з правової освіти населення;</w:t>
              <w:br/>
            </w: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кращу організацію діяльності районних, міських міжвідомчих координаційно-методичних рад з правової освіти населення;</w:t>
            </w:r>
            <w:r>
              <w:rPr>
                <w:rFonts w:cs="Times New Roman" w:ascii="Times New Roman" w:hAnsi="Times New Roman"/>
                <w:color w:val="FF0000"/>
                <w:lang w:val="uk-UA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краще висвітлення правової тематики в друкованих засобах масової інформації області;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краще забезпечення закладами культури правової освіти населенн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5 – 2018 ро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Головне управління юстиції у Київській області, департамент освіти і науки, управління інформації та зв’язків з громадськістю, управління культури, національнос-тей та релігій облдерж-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оведення обласних оглядів-конкурсів з правової освіти населенн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9. Забезпечити організацію та проведення семінарів-тренінгів для дітей-сиріт та дітей, позбавлених батьківського піклування з числа учнів старших й випускних класів інтернатних закладів за Програмою центрів соціальних служб для сім’ї, дітей та молоді з соціальної адаптації для дітей-сиріт та дітей, позбавлених батьківського піклуванн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5 – 2018 ро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Київський обласний центр соціальних служб для сім’ї</w:t>
            </w:r>
            <w:r>
              <w:rPr>
                <w:rFonts w:cs="Times New Roman" w:ascii="Times New Roman" w:hAnsi="Times New Roman"/>
                <w:lang w:val="uk-UA"/>
              </w:rPr>
              <w:t>, дітей та молоді,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центри соціальних служб для </w:t>
            </w:r>
            <w:r>
              <w:rPr>
                <w:rFonts w:cs="Times New Roman" w:ascii="Times New Roman" w:hAnsi="Times New Roman"/>
                <w:lang w:val="uk-UA"/>
              </w:rPr>
              <w:t>сім’ї, дітей та молоді Київської 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ведення семінарів-тренінгі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10. Забезпечити проведення семінарів з актуальних питань податкового законодавства, практичного застосування колізійних норм та вивчення судової практики для працівників підприємств, установ, організацій, адвокатів, судді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5 – 2018 ро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Головне управління Державної фіскальної служби у Київській області</w:t>
            </w:r>
            <w:r>
              <w:rPr>
                <w:rFonts w:cs="Times New Roman" w:ascii="Times New Roman" w:hAnsi="Times New Roman"/>
                <w:lang w:val="uk-UA"/>
              </w:rPr>
              <w:t>, державні податкові інспекції в районах, містах 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Проведення семінарів 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 актуальних питань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11. Оновлювати  інформаційно-ресурсний банк даних з перспективного педагогічного досвіду освітян області щодо правового виховання дітей; р</w:t>
            </w:r>
            <w:r>
              <w:rPr>
                <w:rFonts w:cs="Times New Roman" w:ascii="Times New Roman" w:hAnsi="Times New Roman"/>
                <w:bCs/>
                <w:lang w:val="uk-UA"/>
              </w:rPr>
              <w:t>озміщувати матеріали з досвіду роботи  вчителів правознавства на обласній педагогічній виставці „Освіта Київщини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5 – 2018 ро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Times New Roman" w:ascii="Times New Roman" w:hAnsi="Times New Roman"/>
                <w:lang w:val="uk-UA"/>
              </w:rPr>
              <w:t>Київський обласний інститут після- дипломної освіти педагогічних кадр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Оновлення інформаційно-ресурсного банку даних, проведення </w:t>
            </w:r>
            <w:r>
              <w:rPr>
                <w:rFonts w:cs="Times New Roman" w:ascii="Times New Roman" w:hAnsi="Times New Roman"/>
                <w:bCs/>
                <w:lang w:val="uk-UA"/>
              </w:rPr>
              <w:t>обласної педагогічної виставки «Освіта Київщини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12. Здійснювати інформування педагогічних працівників навчальних закладів про зміст, форми і методи правового виховання учнів у засобах масової інформації, обласних фахових періодичних виданнях, на освітньому порталі інститут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5 – 2018 ро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иївський обласний інститут післядипломної освіти педагогічних кадр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дійснення інформування у засобах масової інформації, обласних фахових періодичних виданнях, на освітньому порталі інститут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13. Розміщувати на сайті „Мій кращий урок” кращі методичні розробки занять вчителів правознавства, програми, методичні рекомендації, сценарії виховних заходів, адресовані педагогічним працівникам, які відповідають за правоосвітню та правовиховну роботу, організацію змістовного й активного дозвілля учнів і вихованці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5 – 2018 ро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lang w:val="uk-UA"/>
              </w:rPr>
              <w:t>Київський обласний інститут після- дипломної освіти педагогічних кадр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міщення інформації на сайті „Мій кращий урок”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14. Організовувати проведення науково-методичних заходів (конференцій, семінарів, майстер-класів, тренінгів)  з питань забезпечення прав дитини та реалізації і захисту прав людин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5 – 2018 ро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lang w:val="uk-UA"/>
              </w:rPr>
              <w:t>Департамент освіти і науки Київської облдерж-адміністрації, Київський обласний інститут післядипломної освіти педагогічних кадрів, Головне управління юстиції у Київській 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ведення конференцій, семінарів, майстер-класів, тренінгі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1.15. Забезпечити спільну діяльність педагогічних працівників з представниками правоохоронних органів, юстиції, громадських організацій правозахисного спрямування, депутатами органів місцевого самоврядування, юристами-практиками щодо </w:t>
            </w:r>
            <w:r>
              <w:rPr>
                <w:rFonts w:cs="Times New Roman" w:ascii="Times New Roman" w:hAnsi="Times New Roman"/>
                <w:bCs/>
                <w:lang w:val="uk-UA"/>
              </w:rPr>
              <w:t>організації правоосвітньої та правовиховної роботи у загальноосвітніх навчальних заклада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5 – 2018 ро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Департамент освіти і науки Київської облдерж-адміністрації, Київський обласний інститут післядипломної освіти педагогічних кадрів, Головне управління юстиції у Київській 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роведення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авоосвітніх заході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16. Забезпечити науково-методичний та інформаційний супровід організації виховного процесу з формування здорового способу життя, запобігання жорстокості та насильства в сім’ї, дитячому середовищі, викорінення найгірших форм дитячої праці за Всеукраїнськими програмами і проектами: «Сприяння просвітницькій роботі «рівний-рівному» серед молоді України щодо здорового способу життя», «Створення служби соціалізації та адаптації дітей, які виходять з інтернатних закладів», «Запобігання насильству над дітьми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5 – 2018 ро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иївський обласний інститут післядипломної освіти педагогічних кадр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безпечення науково-методичного та інформаційного супроводу організації виховного процес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17. Залучати учнівську та студентську молодь до науково-дослідницької роботи з правової тематики та забезпечити їх участь у конкурсі-захисті науково-дослідницьких робіт учнів членів Малої академії нау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5 – 2018 ро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Департамент освіти і науки облдержадміні-страції, Київський обласний інститут післядипломної освіти педагогічних кадрів, Головне управління юстиції у Київській 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ведення конкурсу-захисту науково-дослідницьких робіт учнів членів Малої академії наук</w:t>
            </w:r>
          </w:p>
        </w:tc>
      </w:tr>
      <w:tr>
        <w:trPr>
          <w:trHeight w:val="34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18. Вивчати та поширювати позитивний досвід організації та проведення правовиховної та правоосвітньої роботи навчальними закладами та закладами культури област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5 – 2018 ро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вне управління юстиції у Київській області, районні, міськрайонні, міські, міжрайонне управління юстиції 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ведення перевірок, узагальнення позитивного досвіду організації та проведення правовиховної та правоосвітньої роботи навчальними закладами та закладами культури області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творення належних умов для набуття громадянами знань про свої права, свободи і обов'язки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2.1. Організовувати в закладах культури заходи інформаційного, освітнього та виховного характеру (бесіди, виховні години, уроки права, конкурси, вікторини тощо), що спрямовані на підвищення рівня правової культури, поширення знань про права і свободи людини і громадянина та набуття навичок їх застосуванн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5 – 2018 ро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равління культури, національностей та релігій облдерж-адміністрації, райдержадмі-ністрації та  міськвиконкоми (міст обласного значенн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оведення в закладах культури заходів інформаційного, освітнього та виховного характеру</w:t>
            </w:r>
          </w:p>
        </w:tc>
      </w:tr>
      <w:tr>
        <w:trPr>
          <w:trHeight w:val="28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hanging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.2. Забезпечити  оформлення  в бібліотеках  книжкових виставок, тематичних полиць  з метою популяризації літератури правової тематики,  організацію куточків правознавства тощ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5 – 2018 ро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равління культури, національностей та релігій облдерж-адміністрації, райдерж-адміністрації та  міськвиконкоми (міст обласного значенн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формлення в бібліотеках книжкових виставок, тематичних полиць з метою популяризації літератури правової тематики</w:t>
            </w:r>
          </w:p>
        </w:tc>
      </w:tr>
      <w:tr>
        <w:trPr>
          <w:trHeight w:val="39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hanging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.3. Проводити заходи з підвищення кваліфікації працівників культури з питань організації правовиховної та право-освітньої роботи у закладах культури за  участю працівників управлінь юстиції, правоохоронних органів, вивчати та поширювати передовий досвід організації та проведення правовиховної та правоосвітньої роботи закладами культури тощ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5 – 2018 ро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равління культури, національностей та релігій облдерж-адміністрації, Головне управління юстиції у Київській області, райдержадмі-ністрації  та  міськвиконкоми (міст обласного значенн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оведення заходів з підвищення кваліфікації працівників культури з питань організації правовиховної та правоосвітньої роботи у закладах культури за  участю працівників управлінь юстиції, правохоронних органів, вивчати та поширювати передовий досвід організації та проведення правовиховної та правоосвітньої роботи закладами культури тощо</w:t>
            </w:r>
          </w:p>
        </w:tc>
      </w:tr>
      <w:tr>
        <w:trPr>
          <w:trHeight w:val="35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hanging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4. Проведення інформаційно-роз’яснювальної роботи з громадськістю щодо спектру та можливостей отримання соціальних послуг, шляхом організації інформаційного консультування, розповсюдження інформаційних карток, облаштування інформаційних куточків та стенді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5 – 2018 ро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Київський обласний центр соціальних служб для </w:t>
            </w:r>
            <w:r>
              <w:rPr>
                <w:rFonts w:cs="Times New Roman" w:ascii="Times New Roman" w:hAnsi="Times New Roman"/>
                <w:lang w:val="uk-UA"/>
              </w:rPr>
              <w:t>сім’ї, дітей та молоді Київської обласної державної адміністрації,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центри соціальних служб для </w:t>
            </w:r>
            <w:r>
              <w:rPr>
                <w:rFonts w:cs="Times New Roman" w:ascii="Times New Roman" w:hAnsi="Times New Roman"/>
                <w:lang w:val="uk-UA"/>
              </w:rPr>
              <w:t>сім’ї, дітей та молоді Київської 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ведення консультування, розповсюдження інформаційних карток, облаштування інформаційних куточків та стендів</w:t>
            </w:r>
          </w:p>
        </w:tc>
      </w:tr>
      <w:tr>
        <w:trPr>
          <w:trHeight w:val="355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Широке інформування населення про правову політику держави та законодавство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.1. Забезпечувати висвітлення в друкованих засобах масової інформації, теле- та радіопередачах актуальних правових питань із залученням вчених, провідних фахівців-практиків у галузі права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5 – 2018 ро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равління інформації та зв’язків з громадськістю облдерж-адміністрації, Київська державна регіональна телерадіокомпа-нія, ЦК «Центральний канал», редакція газети «Час Київщини», райдерж-адміністрації, міськвиконкоми (міст обласного значенн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исвітлення в друкованих засобах масової інформації, теле- та радіопередачах актуальних правових питань із залученням вчених, провідних фахівців-практиків у галузі права 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hanging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.2. Забезпечувати участь засобів масової інформації області у прес-конференціях з правової освіти населенн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5 – 2018 ро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равління інформації та зв’язків з громадськістю облдерж-адміністрації, райдерж-адміністрації, міськвиконкоми (міст обласного значенн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8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часть засобів масової інформації області у прес-конференціях з правової освіти населенн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hanging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.3. Забезпечити проведення в бібліотеках області Днів, Тижнів правових знань, зустрічей за "круглим столом", днів інформування, годин цікавих повідомлень, бесід, експрес-інформацій, бліц-вікторин, уроків права, сприяти розвитку в закладах культури області нових та нетрадиційних форм роботи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5 – 2018 ро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8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равління культури, національностей та релігій облдерж-адміністрації, райдерж-адміністрації, міськвиконкоми (міст обласного значенн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  <w:p>
            <w:pPr>
              <w:pStyle w:val="Normal"/>
              <w:spacing w:lineRule="exact" w:line="18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8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оведення в бібліотеках області Днів, Тижнів правових знань, зустрічей за "круглим столом", днів інформування, годин цікавих повідомлень, бесід, експрес-інформацій, бліц-вікторин, уроків права, сприяти розвитку в закладах культури області нових та нетрадиційних форм робо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hanging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.4. Активізувати роботу з позашкільної освіти та виховання дітей шляхом створення та оптимізації роботи гуртків, клубів,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лекторіїв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авоосвітнього та правовиховного профілю в загальноосвітніх та дошкільних навчальних закладах област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5 – 2018 ро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епартамент освіти і науки облдерж-адміністрації, райдерж-адміністрації, міськвиконкоми (міст обласного значенн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8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Активізація роботи з позашкільної освіти та виховання дітей шляхом створення та оптимізації роботи гуртків, клубів, лекторіїв правоосвітнього та правовиховного профілю в загальноосвітніх та дошкільних навчальних закладах області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безпечення вільного доступу громадян до джерел правової інформації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.1. Забезпечення проведення виїздів консультативного центру правової освіти населення з метою надання безкоштовної правової допомоги громадянам, які проживають у районах області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5 – 2018 ро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Головне управління юстиції у Київській області, райдерж-адміністрації, міськвиконкоми (міст обласного значенн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оведення виїздів консультативного центру правової освіти населення з метою надання безкоштовної правової допомоги громадянам, які проживають у районах області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hanging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4.2. Вживати організаційних заходів щодо створення дієвого механізму гарантування конституційного права громадян на безоплатну правову допомогу, зокрема, шляхом забезпечення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боти громадських приймалень з надання безоплатної первинної правової допомоги, що створені при органах юстиції, органах виконавчої влади та місцевого самоврядування, залучення до цієї роботи юридичних клінік вищих навчальних закладів област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5 – 2018 ро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Головне управління юстиції у Київській області, райдерж-адміністрації, міськвиконкоми (міст обласного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наченн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творення дієвого механізму забезпечення конституційного права громадян на безоплатну правову допомог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hanging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.3. Здійснювати загальну координацію роботи юридичних клінік вищих навчальних Київської області щодо надання безоплатної правової допомоги населенн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5 – 2018 ро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Головне управління юстиції у Київській 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Надання практичної допомоги працівникам юридичних клінік вищих навчальних закладів області щодо надання безоплатної правової допомоги населенню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6. Координація та контроль за ходом виконання Програми</w:t>
      </w:r>
    </w:p>
    <w:p>
      <w:pPr>
        <w:pStyle w:val="Style14"/>
        <w:spacing w:before="0" w:after="240"/>
        <w:ind w:firstLine="700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Координацію роботи, організаційне супроводження та контроль за ходом виконання Програми правової освіти населення області на 2015 - 2018 роки здійснює Головне управління юстиції у Київській  області.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sectPr>
      <w:headerReference w:type="default" r:id="rId4"/>
      <w:type w:val="nextPage"/>
      <w:pgSz w:orient="landscape" w:w="16838" w:h="11906"/>
      <w:pgMar w:left="1418" w:right="567" w:gutter="0" w:header="181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90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0.7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  <w:lang w:val="uk-UA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31655" cy="3905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165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2.65pt;height:30.7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7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1">
    <w:name w:val=" Знак Знак11"/>
    <w:basedOn w:val="Style13"/>
    <w:qFormat/>
    <w:rPr>
      <w:rFonts w:ascii="Cambria" w:hAnsi="Cambria" w:cs="Cambria"/>
      <w:b/>
      <w:b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/>
    <w:rPr>
      <w:rFonts w:ascii="Times New Roman" w:hAnsi="Times New Roman" w:cs="Times New Roman"/>
      <w:color w:val="000000"/>
      <w:lang w:val="ru-RU"/>
    </w:rPr>
  </w:style>
  <w:style w:type="paragraph" w:styleId="1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42:00Z</dcterms:created>
  <dc:creator>ZAG15</dc:creator>
  <dc:description/>
  <cp:keywords/>
  <dc:language>en-US</dc:language>
  <cp:lastModifiedBy>ZAG10</cp:lastModifiedBy>
  <cp:lastPrinted>2014-11-25T17:05:00Z</cp:lastPrinted>
  <dcterms:modified xsi:type="dcterms:W3CDTF">2014-12-01T09:47:00Z</dcterms:modified>
  <cp:revision>18</cp:revision>
  <dc:subject/>
  <dc:title/>
</cp:coreProperties>
</file>