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385239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комісії з встанов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нсій за особливі заслуги перед Україною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и Київській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7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пенсії за особливі заслуги перед Україною”, „Про місцеві державні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встановлення пенсій за особливі заслуги перед Україною при Київській обласній державній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облдержадміністрації від 13 травня 2014 року № 129 „Про затвердження складу комісії з встановлення пенсій за особливі заслуги перед Україною при Київській обласній державній адміністрації”.</w:t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від 28.11.2014  № 396</w:t>
      </w:r>
    </w:p>
    <w:p>
      <w:pPr>
        <w:pStyle w:val="Normal"/>
        <w:tabs>
          <w:tab w:val="clear" w:pos="708"/>
          <w:tab w:val="left" w:pos="63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встановлення пенсій за особливі заслуги перед </w:t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ою при Київській облдерж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"/>
        <w:gridCol w:w="538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го управління Пенсійного фонду України у Київській області, заступник голови комісії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а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Анатоліївна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Пенсійного фон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країни у Київській області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сії (за згодою)</w:t>
            </w:r>
          </w:p>
        </w:tc>
      </w:tr>
      <w:tr>
        <w:trPr/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обрянськ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рослав Вікторович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асної ради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ненко </w:t>
            </w:r>
          </w:p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лентин Федорович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тинюк</w:t>
            </w:r>
          </w:p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онід Олександрович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охнавець</w:t>
            </w:r>
          </w:p>
          <w:p>
            <w:pPr>
              <w:pStyle w:val="2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Юрій Яро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центру зайнято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"/>
        <w:spacing w:lineRule="exact" w:line="26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spacing w:lineRule="exact" w:line="260"/>
        <w:ind w:left="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Заступник голови -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 xml:space="preserve">                                Д.В.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04:00Z</dcterms:created>
  <dc:creator>ZAG10</dc:creator>
  <dc:description/>
  <dc:language>en-US</dc:language>
  <cp:lastModifiedBy>ZAG10</cp:lastModifiedBy>
  <cp:lastPrinted>2014-07-02T17:52:00Z</cp:lastPrinted>
  <dcterms:modified xsi:type="dcterms:W3CDTF">2014-12-01T09:04:00Z</dcterms:modified>
  <cp:revision>2</cp:revision>
  <dc:subject/>
  <dc:title> </dc:title>
</cp:coreProperties>
</file>