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6674664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и Київській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7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асній державній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3 травня 2014 року № 129 „Про затвердження складу комісії з встановлення пенсій за особливі заслуги перед Україною при Київській обласній державній адміністрації”.</w:t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від 28.11.2014  № 396</w:t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"/>
        <w:gridCol w:w="538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управління Пенсійного фонду України у Київській області, заступник голови коміс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Анатоліївна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Пенсійного фон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країни у Київській області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 (за згодою)</w:t>
            </w:r>
          </w:p>
        </w:tc>
      </w:tr>
      <w:tr>
        <w:trPr/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слав Вікторович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лентин Федорович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тинюк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онід Олександрович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охнавець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Яро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"/>
        <w:spacing w:lineRule="exact" w:line="26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 -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4:00Z</dcterms:created>
  <dc:creator>ZAG10</dc:creator>
  <dc:description/>
  <dc:language>en-US</dc:language>
  <cp:lastModifiedBy>ZAG10</cp:lastModifiedBy>
  <cp:lastPrinted>2014-07-02T17:52:00Z</cp:lastPrinted>
  <dcterms:modified xsi:type="dcterms:W3CDTF">2014-12-01T09:04:00Z</dcterms:modified>
  <cp:revision>2</cp:revision>
  <dc:subject/>
  <dc:title> </dc:title>
</cp:coreProperties>
</file>