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828397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bCs/>
          <w:w w:val="9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6</w:t>
      </w:r>
    </w:p>
    <w:p>
      <w:pPr>
        <w:pStyle w:val="Normal"/>
        <w:jc w:val="center"/>
        <w:rPr>
          <w:b/>
          <w:b/>
          <w:bCs/>
          <w:w w:val="92"/>
          <w:szCs w:val="28"/>
          <w:lang w:val="uk-UA"/>
        </w:rPr>
      </w:pPr>
      <w:r>
        <w:rPr>
          <w:b/>
          <w:bCs/>
          <w:w w:val="9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9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9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твердження складу колегії департамент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віти і науки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„Про місцеві державні  адміністрації”, Положення про департамент освіти і науки Київської обласної державної адміністрації, затвердженого розпорядженням голови  Київської  обласної  державної  адміністрації  від 16 квітня 2013 року № 162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легії департаменту освіти і науки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9 серпня 2013 року № 326 „Про затвердження складу колегії департаменту освіти і науки Київської облдержадміністрації”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</w:t>
        <w:tab/>
        <w:tab/>
        <w:tab/>
        <w:t xml:space="preserve">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80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       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eastAsia="Antiqua;Times New Roman"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 xml:space="preserve">до розпорядження голови 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>від 25.11.2014  № 38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легії департаменту освіти і наук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, доктор педагогічних наук, професор, голова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с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Онуф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йно-кадрового забезпечення департаменту освіти і науки Київської облдержадміністрації, секретар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ректора Київського обласного інституту післядипломної освіти педагогічних кадр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гелес Оле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юча районним методичним кабінетом відділу освіти Богуславської рай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люпа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громадської організації „Освітянська трибуна” в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відділення (філії) Комітету з фізичного виховання та спорт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Йовб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Щасливського навчально-виховного комплексу Бориспільської районної ради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ц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тор Переяслав-Хмельницького державного педагогічного університету ім.Григорія Сковороди, доктор історичних наук, професор, дійсний член Національної академії педагогічних наук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ашкі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атюжанського вищого професійного училища Вишгородського район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Центр творчості дітей і юнацтва Київщини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Миронів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н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юча Тетіївською районною психолого-медико-педагогічною консультацією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освіти і науки Білоцерківської міськ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першого проректора національного педагогічного університету імен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П. Драгоманова, академік АН вищої освіти України, професор кафедри загальної фізики, доктор педагогічних наук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юча Переяслав-Хмельницьким дошкільним навчальним закладом „Любавонька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ка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Дан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спілки працівників освіти і наук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имба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Бучанської міської ради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Д.В. Христюк 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4:00Z</dcterms:created>
  <dc:creator>ZAG10</dc:creator>
  <dc:description/>
  <dc:language>en-US</dc:language>
  <cp:lastModifiedBy>ZAG10</cp:lastModifiedBy>
  <cp:lastPrinted>2014-07-02T17:52:00Z</cp:lastPrinted>
  <dcterms:modified xsi:type="dcterms:W3CDTF">2014-11-26T12:14:00Z</dcterms:modified>
  <cp:revision>2</cp:revision>
  <dc:subject/>
  <dc:title> </dc:title>
</cp:coreProperties>
</file>