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05979403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b/>
          <w:b/>
          <w:bCs/>
          <w:w w:val="92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386</w:t>
      </w:r>
    </w:p>
    <w:p>
      <w:pPr>
        <w:pStyle w:val="Normal"/>
        <w:jc w:val="center"/>
        <w:rPr>
          <w:b/>
          <w:b/>
          <w:bCs/>
          <w:w w:val="92"/>
          <w:szCs w:val="28"/>
          <w:lang w:val="uk-UA"/>
        </w:rPr>
      </w:pPr>
      <w:r>
        <w:rPr>
          <w:b/>
          <w:bCs/>
          <w:w w:val="92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w w:val="92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92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затвердження складу колегії департаменту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віти і науки Київської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но до Закону України „Про місцеві державні  адміністрації”, Положення про департамент освіти і науки Київської обласної державної адміністрації, затвердженого розпорядженням голови  Київської  обласної  державної  адміністрації  від 16 квітня 2013 року № 162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склад колегії департаменту освіти і науки Київської обласної державної адміністрації згідно з додатком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29 серпня 2013 року № 326 „Про затвердження складу колегії департаменту освіти і науки Київської облдержадміністрації”.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адміністрації   </w:t>
        <w:tab/>
        <w:tab/>
        <w:tab/>
        <w:t xml:space="preserve">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580"/>
        <w:rPr>
          <w:rFonts w:eastAsia="Antiqua;Times New Roman"/>
          <w:lang w:val="uk-UA"/>
        </w:rPr>
      </w:pPr>
      <w:r>
        <w:rPr>
          <w:rFonts w:eastAsia="Antiqua;Times New Roman"/>
          <w:lang w:val="uk-UA"/>
        </w:rPr>
        <w:t xml:space="preserve">        </w:t>
      </w:r>
    </w:p>
    <w:p>
      <w:pPr>
        <w:pStyle w:val="Normal"/>
        <w:ind w:left="0" w:right="0" w:firstLine="5580"/>
        <w:rPr>
          <w:rFonts w:ascii="Times New Roman" w:hAnsi="Times New Roman" w:cs="Times New Roman"/>
          <w:b/>
          <w:b/>
          <w:lang w:val="uk-UA"/>
        </w:rPr>
      </w:pPr>
      <w:r>
        <w:rPr>
          <w:rFonts w:eastAsia="Antiqua;Times New Roman"/>
          <w:lang w:val="uk-UA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Додаток</w:t>
      </w:r>
    </w:p>
    <w:p>
      <w:pPr>
        <w:pStyle w:val="Normal"/>
        <w:ind w:left="0" w:right="0" w:firstLine="558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0" w:right="0" w:firstLine="558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 xml:space="preserve">до розпорядження голови </w:t>
      </w:r>
    </w:p>
    <w:p>
      <w:pPr>
        <w:pStyle w:val="Normal"/>
        <w:ind w:left="0" w:right="0" w:firstLine="558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адміністрації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>від 25.11.2014  № 386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легії департаменту освіти і науки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lang w:val="uk-UA"/>
        </w:rPr>
        <w:t>Київської обласної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ока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Київської облдержадміністрації, доктор педагогічних наук, професор, голова колег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освіти і науки Київської облдержадміністрації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олег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с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я Онуф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ганізаційно-кадрового забезпечення департаменту освіти і науки Київської облдержадміністрації, секретар колег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ш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’ї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чинсь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я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а обов’язки ректора Київського обласного інституту післядипломної освіти педагогічних кадрі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гелес Оле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юча районним методичним кабінетом відділу освіти Богуславської райдерж-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хлюпан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громадської організації „Освітянська трибуна” в Київській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ль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Київського обласного відділення (філії) Комітету з фізичного виховання та спорт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Йовба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Щасливського навчально-виховного комплексу Бориспільської районної ради 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цу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ктор Переяслав-Хмельницького державного педагогічного університету ім.Григорія Сковороди, доктор історичних наук, професор, дійсний член Національної академії педагогічних наук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дашківс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атюжанського вищого професійного училища Вишгородського район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тер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унального закладу Київської обласної ради „Центр творчості дітей і юнацтва Київщини”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чипор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світи Миронів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н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юча Тетіївською районною психолого-медико-педагогічною консультацією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освіти і науки Білоцерківської міської рад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є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першого проректора національного педагогічного університету імен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П. Драгоманова, академік АН вищої освіти України, професор кафедри загальної фізики, доктор педагогічних наук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ом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бов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юча Переяслав-Хмельницьким дошкільним навчальним закладом „Любавонька”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ка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Дани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 профспілки працівників освіти і наук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Цимбал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світи Бучанської міської ради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             Д.В. Христюк </w:t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14:00Z</dcterms:created>
  <dc:creator>ZAG10</dc:creator>
  <dc:description/>
  <dc:language>en-US</dc:language>
  <cp:lastModifiedBy>ZAG10</cp:lastModifiedBy>
  <cp:lastPrinted>2014-07-02T17:52:00Z</cp:lastPrinted>
  <dcterms:modified xsi:type="dcterms:W3CDTF">2014-11-26T12:14:00Z</dcterms:modified>
  <cp:revision>2</cp:revision>
  <dc:subject/>
  <dc:title> </dc:title>
</cp:coreProperties>
</file>