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664075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0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Style w:val="Rvts23"/>
          <w:rFonts w:cs="Times New Roman" w:ascii="Times New Roman" w:hAnsi="Times New Roman"/>
          <w:b/>
          <w:szCs w:val="28"/>
        </w:rPr>
        <w:t xml:space="preserve">Про внесення змін до розпорядженн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голови 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иївської облдержадміністрації від 02 липня 2014 року № 207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bookmarkStart w:id="0" w:name="n5"/>
      <w:bookmarkStart w:id="1" w:name="n5"/>
      <w:bookmarkEnd w:id="1"/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розпорядження Кабінету Міністрів України від 11 червня 2014 року № 588-р </w:t>
        </w:r>
        <w:r>
          <w:rPr>
            <w:rStyle w:val="InternetLink"/>
            <w:rFonts w:cs="Times New Roman" w:ascii="Times New Roman" w:hAnsi="Times New Roman"/>
            <w:szCs w:val="28"/>
            <w:u w:val="none"/>
          </w:rPr>
          <w:t>„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  </w:r>
      </w:hyperlink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до розпорядження голови Київської обласної державної адміністрації від 02 липня 2014 року № 207 „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” такі зміни: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ункт 9 розпорядження викласти в такій редакції: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9. Контроль за виконанням цього розпорядження покласти на заступника голови – керівника апарату Київської обласної державної адміністрації Христюка Д.В. ”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Додаток „Список </w:t>
      </w:r>
      <w:r>
        <w:rPr>
          <w:rFonts w:cs="Times New Roman" w:ascii="Times New Roman" w:hAnsi="Times New Roman"/>
          <w:bCs/>
          <w:color w:val="000000"/>
          <w:szCs w:val="28"/>
        </w:rPr>
        <w:t>посадових осіб Київської облдержадміністрації, залучених до участі в роботі регіональ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</w:rPr>
        <w:t>” викласти у новій редакції, що додається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2" w:name="n6"/>
      <w:bookmarkStart w:id="3" w:name="n6"/>
      <w:bookmarkEnd w:id="3"/>
    </w:p>
    <w:p>
      <w:pPr>
        <w:pStyle w:val="Normal"/>
        <w:spacing w:lineRule="exact" w:line="320"/>
        <w:ind w:left="0" w:right="0" w:hanging="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  В.М.Шандра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до розпорядження голови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від 02.07.2014 № 207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(у редакції розпорядження 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голови адміністрації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450" w:leader="none"/>
        </w:tabs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0.11.2014  № 384)</w:t>
      </w: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6450" w:leader="none"/>
        </w:tabs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писок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осадових осіб Київської облдержадміністрації,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лучених до участі в роботі </w:t>
      </w: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регіонального штабу з питань,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пов’язаних із соціальним забезпеченням громадян України, які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переміщуються з тимчасово окупованої території та районів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>проведення антитерористичної операції</w:t>
      </w:r>
      <w:bookmarkStart w:id="4" w:name="%2525D0%2525A1%2525D0%2525BF%2525D0%2525"/>
      <w:bookmarkEnd w:id="4"/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ш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ушаниц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арчу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і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роботи із зверненнями громадян апарату Київської облдерж-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соціального захисту населення Київської облдерж-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шніренк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– начальник управління економічного аналізу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та організаційно-фінансового забезпечення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енк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інфраструктури та туризму Київської облдержадміністрації</w:t>
            </w:r>
          </w:p>
        </w:tc>
      </w:tr>
    </w:tbl>
    <w:p>
      <w:pPr>
        <w:pStyle w:val="Normal"/>
        <w:spacing w:lineRule="exact" w:line="320"/>
        <w:rPr/>
      </w:pP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3540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Style w:val="Rvts0"/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Cs w:val="28"/>
        </w:rPr>
        <w:t>2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79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лова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Сергіївна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організаційного відділу апарату Київської обл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з питань цивільного захисту населення та ліквідації                 наслідків Чорнобильської катастрофи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іпченко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Олександрівна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фінансів Київської  обл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Заступник керівника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парату адміністрації                                                                      А.А.Сельський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588-2014-&#1088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25:00Z</dcterms:created>
  <dc:creator>ZAG10</dc:creator>
  <dc:description/>
  <dc:language>en-US</dc:language>
  <cp:lastModifiedBy>ZAG10</cp:lastModifiedBy>
  <cp:lastPrinted>2014-07-02T17:52:00Z</cp:lastPrinted>
  <dcterms:modified xsi:type="dcterms:W3CDTF">2014-11-21T09:25:00Z</dcterms:modified>
  <cp:revision>2</cp:revision>
  <dc:subject/>
  <dc:title> </dc:title>
</cp:coreProperties>
</file>