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627235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стопада 2014 року  № 383</w:t>
      </w:r>
    </w:p>
    <w:p>
      <w:pPr>
        <w:pStyle w:val="Normal"/>
        <w:shd w:fill="FFFFFF" w:val="clear"/>
        <w:ind w:left="0" w:right="-82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Зареєстровано  в Головному управлінні</w:t>
      </w:r>
    </w:p>
    <w:p>
      <w:pPr>
        <w:pStyle w:val="Normal"/>
        <w:shd w:fill="FFFFFF" w:val="clear"/>
        <w:spacing w:lineRule="exact" w:line="31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ро внесення змін до Порядку              юстиції у Київській області</w:t>
      </w:r>
    </w:p>
    <w:p>
      <w:pPr>
        <w:pStyle w:val="Normal"/>
        <w:shd w:fill="FFFFFF" w:val="clear"/>
        <w:spacing w:lineRule="exact" w:line="31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озміщення зовнішньої реклами         </w:t>
      </w:r>
    </w:p>
    <w:p>
      <w:pPr>
        <w:pStyle w:val="Normal"/>
        <w:shd w:fill="FFFFFF" w:val="clear"/>
        <w:spacing w:lineRule="exact" w:line="31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в Київській області поза межами          28 листопада 2014 року за № 19/821</w:t>
      </w:r>
    </w:p>
    <w:p>
      <w:pPr>
        <w:pStyle w:val="Normal"/>
        <w:shd w:fill="FFFFFF" w:val="clear"/>
        <w:spacing w:lineRule="exact" w:line="31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населених пунктів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31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31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szCs w:val="28"/>
          <w:lang w:val="uk-UA"/>
        </w:rPr>
        <w:t>„Пр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 місцеві державні адміністрації”, статті 38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автомобільні дорог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статті 16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рекламу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 з метою приведення у відповідність до Закону України </w:t>
      </w:r>
      <w:r>
        <w:rPr>
          <w:rFonts w:cs="Times New Roman" w:ascii="Times New Roman" w:hAnsi="Times New Roman"/>
          <w:szCs w:val="28"/>
          <w:lang w:val="uk-UA"/>
        </w:rPr>
        <w:t>„Про внесення змін до деяких законодавчих актів України щодо скорочення кількості документів дозвільного характеру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Внести до Порядку розміщення зовнішньої реклами в Київській області поза межами населених пунктів, затвердженого розпорядженням голови Київської обласної державної адміністрації від 22 травня 2013 року  № 196, зареєстрованого в Головному управлінні юстиції у Київській області 17 липня 2013 року за № 13/793 (далі – Порядок), такі змі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1) Пункт 6 Порядку викласти у такій редакції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6. Розміщення зовнішньої реклами у межах смуги відведення автомобільних доріг здійснюється на підставі дозволів, які оформлюю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влади, що реалізує державну політику у сфері безпеки дорожнього руху.</w:t>
      </w:r>
    </w:p>
    <w:p>
      <w:pPr>
        <w:pStyle w:val="Normal"/>
        <w:tabs>
          <w:tab w:val="clear" w:pos="708"/>
          <w:tab w:val="left" w:pos="9585" w:leader="none"/>
        </w:tabs>
        <w:spacing w:lineRule="exact" w:line="31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здійснюється на підставі дозволів, які оформлюються за участю органів виконавчої влади, визначених Законом України „Про охорону культурної спадщин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2) Пункт 7 Порядку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10"/>
        <w:ind w:left="0" w:right="0" w:firstLine="794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7. Зовнішня реклама на територіях, будинках та спорудах розміщується за згодою їх власників або уповноважених ними органів (осіб).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10"/>
        <w:ind w:left="0" w:right="0" w:firstLine="794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) Абзац другий пункту 12 викласти у такій редакції:</w:t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згода на розміщення зовнішньої реклами, зазначена у пункті 7 цього Порядку;</w:t>
      </w:r>
      <w:r>
        <w:rPr>
          <w:rFonts w:cs="Times New Roman" w:ascii="Times New Roman" w:hAnsi="Times New Roman"/>
          <w:color w:val="000000"/>
          <w:szCs w:val="28"/>
          <w:lang w:val="uk-UA"/>
        </w:rPr>
        <w:t>”.</w:t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4) В абзаці другому пункту 13 цифру „6” виключи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Це розпорядження набирає чинності з дня його оприлюдн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</w:t>
        <w:tab/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ZAG10</dc:creator>
  <dc:description/>
  <dc:language>en-US</dc:language>
  <cp:lastModifiedBy>ZAG15</cp:lastModifiedBy>
  <cp:lastPrinted>2014-07-02T17:52:00Z</cp:lastPrinted>
  <dcterms:modified xsi:type="dcterms:W3CDTF">2014-12-02T13:32:00Z</dcterms:modified>
  <cp:revision>2</cp:revision>
  <dc:subject/>
  <dc:title> </dc:title>
</cp:coreProperties>
</file>