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304177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і заходи у зв’язку з 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ем пам’яті жертв голодомор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На виконання  Указу Президента  України від 29 жовтня 2014 року                    № 830/2014 „Про заходи у зв’язку з Днем пам`яті жертв голодоморів”,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 до Закону України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рішення Київської обласної ради від 21.01.2014 № 744-38-VI  „Про обласний бюджет Київської області на 2014 рік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та у зв’язку </w:t>
      </w:r>
      <w:r>
        <w:rPr>
          <w:rFonts w:cs="Times New Roman" w:ascii="Times New Roman" w:hAnsi="Times New Roman"/>
          <w:szCs w:val="28"/>
          <w:lang w:val="uk-UA"/>
        </w:rPr>
        <w:t>з проведенням заходів до Дня пам'я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жертв голодоморів:</w:t>
      </w:r>
      <w:r>
        <w:rPr>
          <w:rFonts w:cs="Times New Roman" w:ascii="Times New Roman" w:hAnsi="Times New Roman"/>
          <w:szCs w:val="28"/>
          <w:lang w:val="uk-UA"/>
        </w:rPr>
        <w:t xml:space="preserve">    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Утворити організаційний комітет з підготовки та проведення обласних заходів у зв’язку з Днем пам’яті жертв голодоморів у складі згідно з додатком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70" w:leader="none"/>
        </w:tabs>
        <w:ind w:left="0" w:right="-3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обласних заходів у зв</w:t>
      </w:r>
      <w:r>
        <w:rPr>
          <w:rFonts w:cs="Times New Roman" w:ascii="Times New Roman" w:hAnsi="Times New Roman"/>
          <w:bCs/>
          <w:szCs w:val="28"/>
          <w:lang w:val="uk-UA"/>
        </w:rPr>
        <w:t>’язку 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нем пам’яті жертв голодоморів</w:t>
      </w:r>
      <w:r>
        <w:rPr>
          <w:rFonts w:cs="Times New Roman" w:ascii="Times New Roman" w:hAnsi="Times New Roman"/>
          <w:szCs w:val="28"/>
          <w:lang w:val="uk-UA"/>
        </w:rPr>
        <w:t xml:space="preserve"> (да</w:t>
        <w:softHyphen/>
        <w:t xml:space="preserve">лі – план заходів), що додається. </w:t>
      </w:r>
    </w:p>
    <w:p>
      <w:pPr>
        <w:pStyle w:val="Normal"/>
        <w:ind w:left="0" w:right="-3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auto" w:line="240"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партаментам, управлінням та іншим структурним підроз</w:t>
        <w:softHyphen/>
        <w:t>ділам облдержадміністрації, рай</w:t>
        <w:softHyphen/>
        <w:t>держ</w:t>
        <w:softHyphen/>
        <w:t>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11"/>
        <w:spacing w:lineRule="auto" w:line="240"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color w:val="000000"/>
          <w:sz w:val="28"/>
          <w:szCs w:val="28"/>
        </w:rPr>
        <w:t>4. 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загальних асигнувань, передбачених у відповідних місцевих бюджетах, головним розпорядникам відповідальним за їх проведенн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907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6"/>
        <w:ind w:left="2124" w:right="0"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розпорядження голови</w:t>
      </w:r>
    </w:p>
    <w:p>
      <w:pPr>
        <w:pStyle w:val="TextBody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від 18.11.2014  № 381</w:t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з підготовки та проведення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их заходів у зв’язку з Днем пам’яті жертв голодоморів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560"/>
        <w:gridCol w:w="5150"/>
      </w:tblGrid>
      <w:tr>
        <w:trPr/>
        <w:tc>
          <w:tcPr>
            <w:tcW w:w="40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exact" w:line="306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заступник голови організаційного комітету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лени організаційного комітету: 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560"/>
        <w:gridCol w:w="5150"/>
      </w:tblGrid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ind w:left="0" w:right="2134" w:hanging="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олошин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гор Сергійович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Петро Петрович 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господарського забезпечення апарату 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ф`я Арсеніївна             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облдержадміністрації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306"/>
              <w:ind w:left="-302" w:right="0" w:firstLine="30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гор Іванович                 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6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мідт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’язк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 громадськістю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Д.В.Христюк</w:t>
        <w:tab/>
        <w:tab/>
        <w:t xml:space="preserve">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18.11.2014  № 381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их заходів у зв’язку з Днем пам’яті жертв голодоморі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Провести обласні скорботні заходи у  зв’язку з Днем пам’яті жертв голодоморів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5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 національностей та релігій, управління з питань внутрішньої політики, апарат облдержадміністрації, 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5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Normal"/>
        <w:spacing w:lineRule="exact" w:line="300"/>
        <w:ind w:left="0" w:right="-57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безпечити  участь делегації Київської області у загальнодержавних заходах, приурочених </w:t>
      </w:r>
      <w:r>
        <w:rPr>
          <w:rFonts w:cs="Times New Roman" w:ascii="Times New Roman" w:hAnsi="Times New Roman"/>
          <w:bCs/>
          <w:szCs w:val="28"/>
          <w:lang w:val="uk-UA"/>
        </w:rPr>
        <w:t>Дню пам'яті жертв голодоморів в Україні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-120" w:right="-57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парат  облдержадміністрації,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10" w:right="-83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Normal"/>
        <w:spacing w:lineRule="exact" w:line="300"/>
        <w:ind w:left="0" w:right="-5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ровести у День пам`яті жертв голодоморів в Україні  у районних центрах, містах, селищах та селах області мітинги, вечори-реквієми та інші скорботні заходи. Забезпечити покладання  траурних вінків  і композицій з житніх та пшеничних  колосків до пам`ятних знаків, місць поховань жертв голодоморів, вшанування пам`яті загиблих хвилиною мовчання, запалення свічок.</w:t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35280" cy="223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6pt;mso-wrap-distance-left:9.05pt;mso-wrap-distance-right:9.05pt;mso-wrap-distance-top:0pt;mso-wrap-distance-bottom:0pt;margin-top:3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315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испустити на території області Державний Прапор України, обмежити проведення розважальних заходів, внести відповідні зміни до програм радіо і телебачення.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руктурні підрозділи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4820" w:right="-5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5. Вжити заходів щодо належного впорядкування  пам`ятних знаків та місць поховань жертв голодоморів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6. Сприяти організації в населених пунктах області тематичних виставок, постійно діючих експозицій, архівних документів, фотоматеріалів, творів мистецтва та літератури, а також виступів творчих колективів, діячів культури і мистецтв.</w:t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</w:rPr>
        <w:t>Державний архів Київської області,</w:t>
      </w:r>
    </w:p>
    <w:p>
      <w:pPr>
        <w:pStyle w:val="Normal"/>
        <w:tabs>
          <w:tab w:val="clear" w:pos="708"/>
          <w:tab w:val="left" w:pos="4678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7. Організувати  екскурсії до краєзнавчих музеїв,  проводити  пошуково-дослідницькі роботи, науково-теоретичні конференції, тематичні читання,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круглі столи</w:t>
      </w:r>
      <w:r>
        <w:rPr>
          <w:bCs/>
          <w:sz w:val="28"/>
          <w:szCs w:val="28"/>
        </w:rPr>
        <w:t>”, уроки пам`яті</w:t>
      </w:r>
      <w:r>
        <w:rPr>
          <w:sz w:val="28"/>
          <w:szCs w:val="28"/>
        </w:rPr>
        <w:t>, зустрічі з місцевими жителями, які  пережили голодомори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jc w:val="lef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</w:rPr>
        <w:t>Департамент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37719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05pt;mso-wrap-distance-left:9.05pt;mso-wrap-distance-right:9.05pt;mso-wrap-distance-top:0pt;mso-wrap-distance-bottom:0pt;margin-top:3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61" w:leader="none"/>
        </w:tabs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8. Сприяти громадським організаціям, благодійним фондам, окремим громадянам у їх діяльності із вшанування пам'яті жертв голодоморів в Україні у здійсненні ними науково-пошукової та просвітницької діяльності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9. Забезпечити широке висвітлення в засобах масової інформації заходів з підготовки та відзначення </w:t>
      </w:r>
      <w:r>
        <w:rPr>
          <w:bCs/>
          <w:sz w:val="28"/>
          <w:szCs w:val="28"/>
        </w:rPr>
        <w:t>Дня пам`яті жертв голодоморів в Україні</w:t>
      </w:r>
      <w:r>
        <w:rPr>
          <w:sz w:val="28"/>
          <w:szCs w:val="28"/>
        </w:rPr>
        <w:t xml:space="preserve">, організувати цикли  тел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а радіопередач, що висвітлюють цю трагічну тему. Звернутись до  релігійних організацій  з пропозицією провести   панахиди за  жертвами голодоморів в Україні.</w:t>
      </w:r>
    </w:p>
    <w:p>
      <w:pPr>
        <w:pStyle w:val="TextBody"/>
        <w:spacing w:lineRule="exact" w:line="300"/>
        <w:ind w:left="9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інформації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зв'язків з громадськістю,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національностей та релігій облдержадміністрації,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Листопад  2014 року.</w:t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      Д.В.Христюк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7:00Z</dcterms:created>
  <dc:creator>ZAG10</dc:creator>
  <dc:description/>
  <dc:language>en-US</dc:language>
  <cp:lastModifiedBy>ZAG10</cp:lastModifiedBy>
  <cp:lastPrinted>2014-07-02T17:52:00Z</cp:lastPrinted>
  <dcterms:modified xsi:type="dcterms:W3CDTF">2014-11-19T10:17:00Z</dcterms:modified>
  <cp:revision>2</cp:revision>
  <dc:subject/>
  <dc:title> </dc:title>
</cp:coreProperties>
</file>