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415265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тету з визначення робочого орг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автомобільний транспорт”, „Про місцеві  державні адміністрації”, постанови  Кабінету Міністрів України від     03 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Визнати таким, що втратило чинність, розпорядження голови Київської обласної державної адміністрації від 16 травня 2013 року № 189 „Про затвердження складу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.</w:t>
      </w:r>
    </w:p>
    <w:p>
      <w:pPr>
        <w:pStyle w:val="ListParagraph"/>
        <w:spacing w:lineRule="auto" w:line="240"/>
        <w:ind w:left="90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Style15"/>
        <w:spacing w:lineRule="exact" w:line="27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Style15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5"/>
        <w:spacing w:lineRule="exact" w:line="260"/>
        <w:ind w:left="5580" w:right="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5"/>
        <w:spacing w:lineRule="exact" w:line="260"/>
        <w:ind w:left="5580" w:right="0" w:hanging="0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4.11.2014  № 378</w:t>
      </w:r>
    </w:p>
    <w:p>
      <w:pPr>
        <w:pStyle w:val="Style15"/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Київської облдержадміністрації, голова комітету</w:t>
            </w:r>
          </w:p>
          <w:p>
            <w:pPr>
              <w:pStyle w:val="Normal"/>
              <w:widowControl w:val="false"/>
              <w:spacing w:lineRule="exact" w:line="260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заступник голови комітету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хоренко 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транспорту та дорожнього господарств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комітету</w:t>
            </w:r>
          </w:p>
        </w:tc>
      </w:tr>
    </w:tbl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тету:</w:t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рні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ергій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- охоронними органами та оборонної роботи апарату Київської облдержадміністрації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рейнін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, голова комісії з питань законності, правопорядку і боротьби з корупцією Київської обласної ради (за згодою)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оєвий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иївської обласної ради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к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атолі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Хоменко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пілка підприємців Броварщини”, голова ради з питань автомобільних перевезень при Київській обласній державній адміністрації (за згодою)</w:t>
            </w:r>
          </w:p>
        </w:tc>
      </w:tr>
    </w:tbl>
    <w:p>
      <w:pPr>
        <w:pStyle w:val="Style15"/>
        <w:spacing w:lineRule="exact" w:line="26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5"/>
        <w:spacing w:lineRule="exact" w:line="260" w:before="0" w:after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5"/>
        <w:spacing w:lineRule="exact" w:line="26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4:00Z</dcterms:created>
  <dc:creator>ZAG10</dc:creator>
  <dc:description/>
  <dc:language>en-US</dc:language>
  <cp:lastModifiedBy>ZAG10</cp:lastModifiedBy>
  <cp:lastPrinted>2014-11-17T14:13:00Z</cp:lastPrinted>
  <dcterms:modified xsi:type="dcterms:W3CDTF">2014-11-17T12:14:00Z</dcterms:modified>
  <cp:revision>2</cp:revision>
  <dc:subject/>
  <dc:title> </dc:title>
</cp:coreProperties>
</file>