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1925135400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1</w:t>
      </w:r>
      <w:r>
        <w:rPr>
          <w:rFonts w:cs="Times New Roman" w:ascii="Times New Roman" w:hAnsi="Times New Roman"/>
          <w:b/>
          <w:szCs w:val="28"/>
          <w:lang w:val="ru-RU"/>
        </w:rPr>
        <w:t xml:space="preserve"> листопада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2014 року  № </w:t>
      </w:r>
      <w:r>
        <w:rPr>
          <w:rFonts w:cs="Times New Roman" w:ascii="Times New Roman" w:hAnsi="Times New Roman"/>
          <w:b/>
          <w:szCs w:val="28"/>
          <w:lang w:val="en-US"/>
        </w:rPr>
        <w:t>37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затвердження складу колегії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Київської обласної державної адміністрації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у України „Про місцеві державні адміністрації”, Положення про колегію Київської обласної державної адміністрації, затвердженого розпорядженням голови Київської облдержадміністрації                від 22 липня 2005 року № 418: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Затвердити склад колегії Київської обласної державної адміністрації згідно з додатком.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2. Визнати такими, що втратили чинність, розпорядження голови облдержадміністрації від 16 квітня 2013 року № 158 „Про затвердження складу колегії Київської обласної державної адміністрації”,  від 23 вересня 2013 року № 362 „Про зміни у складі колегії Київської обласної державної адміністрації”, від 08 квітня 2014 року № 75 „Про внесення змін у склад колегії Київської обласної державної адміністрації”.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</w:rPr>
        <w:t>Голова адміністрації</w:t>
        <w:tab/>
        <w:tab/>
        <w:tab/>
        <w:tab/>
        <w:tab/>
        <w:tab/>
        <w:tab/>
        <w:tab/>
        <w:t xml:space="preserve">   В.М.Шандра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ab/>
      </w:r>
      <w:r>
        <w:rPr>
          <w:rFonts w:cs="Times New Roman" w:ascii="Times New Roman" w:hAnsi="Times New Roman"/>
          <w:bCs/>
          <w:szCs w:val="28"/>
          <w:lang w:val="en-US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Cs w:val="28"/>
          <w:lang w:val="uk-UA"/>
        </w:rPr>
        <w:t>Додаток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ab/>
        <w:tab/>
        <w:tab/>
        <w:tab/>
        <w:tab/>
        <w:tab/>
        <w:tab/>
        <w:tab/>
        <w:t xml:space="preserve">до розпорядження голови </w:t>
        <w:tab/>
        <w:tab/>
        <w:tab/>
        <w:tab/>
        <w:tab/>
        <w:tab/>
        <w:tab/>
        <w:tab/>
        <w:tab/>
        <w:t>адміністрації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6450" w:leader="none"/>
        </w:tabs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від 11.11.2014  № 373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С К Л А Д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bCs/>
          <w:szCs w:val="28"/>
          <w:lang w:val="en-US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колегії Київської обласної державної адміністрації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bCs/>
          <w:szCs w:val="28"/>
          <w:lang w:val="en-US"/>
        </w:rPr>
      </w:pPr>
      <w:r>
        <w:rPr>
          <w:rFonts w:cs="Times New Roman" w:ascii="Times New Roman" w:hAnsi="Times New Roman"/>
          <w:b/>
          <w:bCs/>
          <w:szCs w:val="28"/>
          <w:lang w:val="en-US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bCs/>
          <w:szCs w:val="28"/>
          <w:lang w:val="en-US"/>
        </w:rPr>
      </w:pPr>
      <w:r>
        <w:rPr>
          <w:rFonts w:cs="Times New Roman" w:ascii="Times New Roman" w:hAnsi="Times New Roman"/>
          <w:b/>
          <w:bCs/>
          <w:szCs w:val="28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0"/>
        <w:gridCol w:w="5323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Шандра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Київської облдержадміністрації, голова колегії</w:t>
            </w:r>
          </w:p>
        </w:tc>
      </w:tr>
      <w:tr>
        <w:trPr>
          <w:cantSplit w:val="true"/>
        </w:trPr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bCs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u w:val="single"/>
                <w:lang w:val="uk-UA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Cs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Члени колегії: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Бабенко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кола Вікторович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голова Київської обласної ради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ерда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Іван Іванович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обласної спілки інвалідів „Союз Чорнобиль України” 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Іванів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Наталя-Стефанія Іва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начальник відділу роботи із зверненнями громадян апарату Київської облдерж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рамушк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ариса Іллівн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фінансів Київської облдержадміністрації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валь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ван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голова Київської обласної організації Української спілки ветеранів Афганістану (воїнів-інтернаціоналістів) 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ноненко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лентин Федорович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голова обласної ради профспілок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бан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г Борисович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заступник голови Київської облдержадміністрації 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ніч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й Вікт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начальник відділу з питань запобігання та виявлення корупції, взаємодії з правоохо-ронними органами та оборонної роботи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атьор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кола Іванович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Київської обласної організації Союзу юристів України 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алатний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Артур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8"/>
              </w:rPr>
              <w:t>Лео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bCs/>
                <w:szCs w:val="28"/>
              </w:rPr>
              <w:t>д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родний депутат України 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4305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ab/>
      </w:r>
    </w:p>
    <w:p>
      <w:pPr>
        <w:pStyle w:val="Normal"/>
        <w:tabs>
          <w:tab w:val="clear" w:pos="708"/>
          <w:tab w:val="left" w:pos="4305" w:leader="none"/>
        </w:tabs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4305" w:leader="none"/>
        </w:tabs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tabs>
          <w:tab w:val="clear" w:pos="708"/>
          <w:tab w:val="left" w:pos="4305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en-US"/>
        </w:rPr>
        <w:tab/>
      </w: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tabs>
          <w:tab w:val="clear" w:pos="708"/>
          <w:tab w:val="left" w:pos="4305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0"/>
        <w:gridCol w:w="5323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оценко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 Олександр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голова обласного союзу сільськогос</w:t>
              <w:softHyphen/>
              <w:t>подарських підприємств Київської області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авчу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силь Пет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Білоцерківський міський голова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апожко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гор Василь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Броварський міський голова 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ельський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дрій Анатолій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- </w:t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керівника апарату Київської облдержадміністрації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омашов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кола Серг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голова Київської обласної організації ветеранів України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Христю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митр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Вікт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–  керівник апарату  Київської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Циб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 Василь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екології та природних ресурсів Київської облдержадміністрації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аступник голови – 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к апарату адміністрації                                                       Д.В.Христюк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30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567" w:gutter="0" w:header="0" w:top="180" w:footer="0" w:bottom="959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8:44:00Z</dcterms:created>
  <dc:creator>ZAG10</dc:creator>
  <dc:description/>
  <dc:language>en-US</dc:language>
  <cp:lastModifiedBy>ZAG10</cp:lastModifiedBy>
  <cp:lastPrinted>2014-07-02T17:52:00Z</cp:lastPrinted>
  <dcterms:modified xsi:type="dcterms:W3CDTF">2014-11-13T10:41:00Z</dcterms:modified>
  <cp:revision>3</cp:revision>
  <dc:subject/>
  <dc:title> </dc:title>
</cp:coreProperties>
</file>