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2081452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>3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колег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ложення про колегію Київської обласної державної адміністрації, затвердженого розпорядженням голови Київської облдержадміністрації                від 22 липня 2005 року № 418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легії Київської обласної державної адміністрації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изнати такими, що втратили чинність, розпорядження голови облдержадміністрації від 16 квітня 2013 року № 158 „Про затвердження складу колегії Київської обласної державної адміністрації”,  від 23 вересня 2013 року № 362 „Про зміни у складі колегії Київської обласної державної адміністрації”, від 08 квітня 2014 року № 75 „Про внесення змін у склад колегії Київської обласної державної адміністрації”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</w:r>
      <w:r>
        <w:rPr>
          <w:rFonts w:cs="Times New Roman" w:ascii="Times New Roman" w:hAnsi="Times New Roman"/>
          <w:bCs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 xml:space="preserve">до розпорядження голови </w:t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645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11.11.2014  № 373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легії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ндр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 голова колегії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б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ікто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голова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д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 Іван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асної спілки інвалідів „Союз Чорнобиль України”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таля-Стефан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відділу роботи із зверненнями громадян апарат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вал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Київської обласної організації Української спілки ветеранів Афганістану (воїнів-інтернаціоналістів)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голова обласної ради профспіло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заступник голови Київської обл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ні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відділу з питань запобігання та виявлення корупції, взаємодії з правоохо-ронними органами та оборонної робот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тьор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Союзу юристів Україн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латни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Арту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Лео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Cs w:val="28"/>
              </w:rPr>
              <w:t>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одний депутат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/>
        </w:rPr>
        <w:tab/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ц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обласного союзу сільськогос</w:t>
              <w:softHyphen/>
              <w:t>подарських підприємств Київської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Білоцерківський міський голо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пож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Броварський міський голова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ль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Анатол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Київської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ш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Київської обласної організації ветеранів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–  керівник апарату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б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логії та природних ресурсів Київської обл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Д.В.Христюк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4:00Z</dcterms:created>
  <dc:creator>ZAG10</dc:creator>
  <dc:description/>
  <dc:language>en-US</dc:language>
  <cp:lastModifiedBy>ZAG10</cp:lastModifiedBy>
  <cp:lastPrinted>2014-07-02T17:52:00Z</cp:lastPrinted>
  <dcterms:modified xsi:type="dcterms:W3CDTF">2014-11-13T10:41:00Z</dcterms:modified>
  <cp:revision>3</cp:revision>
  <dc:subject/>
  <dc:title> </dc:title>
</cp:coreProperties>
</file>