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34347850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стопад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</w:t>
      </w:r>
      <w:r>
        <w:rPr>
          <w:rFonts w:cs="Times New Roman" w:ascii="Times New Roman" w:hAnsi="Times New Roman"/>
          <w:b/>
          <w:szCs w:val="28"/>
          <w:lang w:val="en-US"/>
        </w:rPr>
        <w:t>37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атвердження складу колегії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Положення про колегію Київської обласної державної адміністрації, затвердженого розпорядженням голови Київської облдержадміністрації                від 22 липня 2005 року № 418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колегії Київської обласної державної адміністрації згідно з додатком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Визнати такими, що втратили чинність, розпорядження голови облдержадміністрації від 16 квітня 2013 року № 158 „Про затвердження складу колегії Київської обласної державної адміністрації”,  від 23 вересня 2013 року № 362 „Про зміни у складі колегії Київської обласної державної адміністрації”, від 08 квітня 2014 року № 75 „Про внесення змін у склад колегії Київської обласної державної адміністрації”.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Голова адміністрації</w:t>
        <w:tab/>
        <w:tab/>
        <w:tab/>
        <w:tab/>
        <w:tab/>
        <w:tab/>
        <w:tab/>
        <w:tab/>
        <w:t xml:space="preserve">   В.М.Шандра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ab/>
      </w:r>
      <w:r>
        <w:rPr>
          <w:rFonts w:cs="Times New Roman" w:ascii="Times New Roman" w:hAnsi="Times New Roman"/>
          <w:bCs/>
          <w:szCs w:val="28"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>Додаток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ab/>
        <w:tab/>
        <w:t xml:space="preserve">до розпорядження голови </w:t>
        <w:tab/>
        <w:tab/>
        <w:tab/>
        <w:tab/>
        <w:tab/>
        <w:tab/>
        <w:tab/>
        <w:tab/>
        <w:tab/>
        <w:t>адміністрації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645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від 11.11.2014  № 373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en-US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олегії 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en-US"/>
        </w:rPr>
      </w:pPr>
      <w:r>
        <w:rPr>
          <w:rFonts w:cs="Times New Roman" w:ascii="Times New Roman" w:hAnsi="Times New Roman"/>
          <w:b/>
          <w:bCs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en-US"/>
        </w:rPr>
      </w:pPr>
      <w:r>
        <w:rPr>
          <w:rFonts w:cs="Times New Roman" w:ascii="Times New Roman" w:hAnsi="Times New Roman"/>
          <w:b/>
          <w:bCs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323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андр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держадміністрації, голова колегії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Cs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Cs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Члени колегії: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абенк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Віктор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голова Київської обласної ради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рд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ван Іванович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обласної спілки інвалідів „Союз Чорнобиль України”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Іванів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Наталя-Стефанія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начальник відділу роботи із зверненнями громадян апарату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рамуш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а Іллівн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фінансів Київської обл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валь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ва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олова Київської обласної організації Української спілки ветеранів Афганістану (воїнів-інтернаціоналістів)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нон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нтин Федор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голова обласної ради профспілок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бан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заступник голови Київської облдержадміністрації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ні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начальник відділу з питань запобігання та виявлення корупції, взаємодії з правоохо-ронними органами та оборонної робот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тьор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Іван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асної організації Союзу юристів України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алатний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Артур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>Лео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bCs/>
                <w:szCs w:val="28"/>
              </w:rPr>
              <w:t>д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родний депутат України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30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4305" w:leader="none"/>
        </w:tabs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305" w:leader="none"/>
        </w:tabs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08"/>
          <w:tab w:val="left" w:pos="430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en-US"/>
        </w:rPr>
        <w:tab/>
      </w: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430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323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ц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О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олова обласного союзу сільськогос</w:t>
              <w:softHyphen/>
              <w:t>подарських підприємств Київської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вч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Білоцерківський міський голов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пож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асиль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Броварський міський голова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льськи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Анатолі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-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керівника апарату Київської обл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омаш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олова Київської обласної організації ветеранів України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рист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–  керівник апарату 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Циб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Василь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екології та природних ресурсів Київської облдержадміністрації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 Д.В.Христюк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0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44:00Z</dcterms:created>
  <dc:creator>ZAG10</dc:creator>
  <dc:description/>
  <dc:language>en-US</dc:language>
  <cp:lastModifiedBy>ZAG10</cp:lastModifiedBy>
  <cp:lastPrinted>2014-07-02T17:52:00Z</cp:lastPrinted>
  <dcterms:modified xsi:type="dcterms:W3CDTF">2014-11-13T10:41:00Z</dcterms:modified>
  <cp:revision>3</cp:revision>
  <dc:subject/>
  <dc:title> </dc:title>
</cp:coreProperties>
</file>