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12625604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 3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о затвердження складу постійно діючої</w:t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омісії з питань розгляду звернень громадян</w:t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и Київській обласній державній адміністрації</w:t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звернення громадян”, Указу Президента України від 07 лютого 2008 року № 109/2008 „Про першочергові заходи щодо забезпечення реалізації та гарантування конституцій</w:t>
        <w:softHyphen/>
        <w:t xml:space="preserve">ного права на звернення до органів  державної влади та органів місцевого  самоврядування”: </w:t>
      </w:r>
    </w:p>
    <w:p>
      <w:pPr>
        <w:pStyle w:val="Normal"/>
        <w:widowControl w:val="false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2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склад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стійно діючої комісії з питань розгляду звернень громадян при Київській обласній державній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згідно з додатком .</w:t>
      </w:r>
    </w:p>
    <w:p>
      <w:pPr>
        <w:pStyle w:val="Normal"/>
        <w:widowControl w:val="false"/>
        <w:spacing w:lineRule="exact" w:line="32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2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 голови облдержадміністрації від 28 квітня 2014 року № 108  „Про затвердження складу постійно діючої комісії з питань розгляду звернень громадян при Київській обласній державній адміністрації”.</w:t>
      </w:r>
    </w:p>
    <w:p>
      <w:pPr>
        <w:pStyle w:val="Normal"/>
        <w:widowControl w:val="false"/>
        <w:spacing w:lineRule="exact" w:line="32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                                                                 </w:t>
        <w:tab/>
        <w:t xml:space="preserve">  В.М. Шандра</w:t>
      </w:r>
    </w:p>
    <w:p>
      <w:pPr>
        <w:pStyle w:val="Normal"/>
        <w:spacing w:lineRule="exact" w:line="32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  <w:tab w:val="left" w:pos="567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5423" w:leader="none"/>
          <w:tab w:val="left" w:pos="567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423" w:leader="none"/>
          <w:tab w:val="left" w:pos="567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Додаток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  <w:tab w:val="left" w:pos="567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до розпорядження голови </w:t>
      </w:r>
    </w:p>
    <w:p>
      <w:pPr>
        <w:pStyle w:val="Normal"/>
        <w:tabs>
          <w:tab w:val="clear" w:pos="708"/>
          <w:tab w:val="left" w:pos="5423" w:leader="none"/>
          <w:tab w:val="left" w:pos="567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адміністрації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від 06.11.2014  № 371           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С к л а д 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 діючої комісії з питань розгляду звернень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ромадян при Київській обласній державній адміністрації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00"/>
        <w:gridCol w:w="99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- керівник апарату Київської облдержадміністрації, голова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льський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Анато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керівника апарату  Київської облдерж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короджена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ла Леонід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роботи із звер</w:t>
              <w:softHyphen/>
              <w:t>неннями громадян апарату Київської облдержадміні</w:t>
              <w:softHyphen/>
              <w:t xml:space="preserve">страції, секретар комісії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93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ind w:left="0" w:right="0" w:hanging="561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ind w:left="0" w:right="0" w:hanging="561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абець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Нест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прокурора Київської області (за згодою)</w:t>
            </w:r>
          </w:p>
          <w:p>
            <w:pPr>
              <w:pStyle w:val="Normal"/>
              <w:spacing w:lineRule="exact" w:line="280"/>
              <w:ind w:left="4248" w:right="0" w:firstLine="7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ів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я – Стефанія Іванівна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роботи із зверненнями громадян апарату Київської облдержадміністрації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вятківський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Вікт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начальника 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бан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ніч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гій Віктор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з питань запобігання та виявлення  корупції, взаємодії з правоохорон-ними органами та оборонної роботи апарату Київської облдержадміністрації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невич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Борисівна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загального відділу апарату Київської облдержадміністрації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ик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Михайлович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юридичного забезпечення та контролю апарату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облдержадміністрації 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 xml:space="preserve">            Д.В.Христюк</w:t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41:00Z</dcterms:created>
  <dc:creator>ZAG10</dc:creator>
  <dc:description/>
  <dc:language>en-US</dc:language>
  <cp:lastModifiedBy>ZAG10</cp:lastModifiedBy>
  <cp:lastPrinted>2014-07-02T17:52:00Z</cp:lastPrinted>
  <dcterms:modified xsi:type="dcterms:W3CDTF">2014-11-07T14:41:00Z</dcterms:modified>
  <cp:revision>2</cp:revision>
  <dc:subject/>
  <dc:title> </dc:title>
</cp:coreProperties>
</file>