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3584210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листопад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 3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постійно діючої комісії </w:t>
      </w:r>
    </w:p>
    <w:p>
      <w:pPr>
        <w:pStyle w:val="Normal"/>
        <w:ind w:left="360" w:right="-1" w:hanging="0"/>
        <w:jc w:val="center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питань поводження з безхазяйними відходами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 Київській області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у України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місцеві державні адміністрації”:</w:t>
      </w:r>
    </w:p>
    <w:p>
      <w:pPr>
        <w:pStyle w:val="Normal"/>
        <w:ind w:left="0" w:right="-5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постійно діючої комісії з питань поводження з безхазяйними відходами в Київській області, утвореної розпорядженням голови Київської обласної державної адміністрації від 28 вересня 1998 року             № 536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Про утворення постійно діючої комісії з питань поводження з безхазяйними відходами в Київській області”, згідно з додатком. </w:t>
      </w:r>
    </w:p>
    <w:p>
      <w:pPr>
        <w:pStyle w:val="Normal"/>
        <w:ind w:left="0" w:right="98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знати таким, що втратив чинність, пункт 1 розпорядження голови Київської обласної державної адміністрації від 25 листопада 2005 року № 798 </w:t>
      </w:r>
      <w:r>
        <w:rPr>
          <w:rFonts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Про затвердження нового складу постійно діючої комісії з питань поводження з безхазяйними відходами в Київській області”.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113" w:firstLine="73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664" w:right="-5" w:hanging="566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 xml:space="preserve">           В.М. Шандра</w:t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right="-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             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right="0" w:hanging="28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06.11.2014  №  369</w:t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103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ind w:left="0" w:right="-1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стійно діючої комісії з питань поводження</w:t>
      </w:r>
    </w:p>
    <w:p>
      <w:pPr>
        <w:pStyle w:val="Normal"/>
        <w:ind w:left="0" w:right="-1" w:firstLine="72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 безхазяйними відходами в Київській області</w:t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5"/>
        <w:gridCol w:w="5370"/>
      </w:tblGrid>
      <w:tr>
        <w:trPr>
          <w:trHeight w:val="629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108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Київської облдержадміністрації, голова комісії</w:t>
            </w:r>
          </w:p>
        </w:tc>
      </w:tr>
      <w:tr>
        <w:trPr>
          <w:trHeight w:val="800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а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логії та природних ресурсів Київської облдержадміністрації, заступник голови комісії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6" w:hRule="atLeast"/>
        </w:trPr>
        <w:tc>
          <w:tcPr>
            <w:tcW w:w="373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0" w:right="-5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а обов'язки начальника відділу визначення рівнів антропогенного навантаження на навколишнє середовище департаменту екології та природних ресурсів Київської облдержадміністрації, секретар комісії</w:t>
            </w:r>
          </w:p>
        </w:tc>
      </w:tr>
    </w:tbl>
    <w:p>
      <w:pPr>
        <w:pStyle w:val="Normal"/>
        <w:ind w:left="0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Члени комісії: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5"/>
        <w:gridCol w:w="5777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служби України з надзвичайних ситуації у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гуль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асиль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жрайонний прокурор з нагляду за додержанням законів у природоохоронній сфері в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йч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Петр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Державної екологічної інспекції у Київській області (за згодою)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оль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житлово– комунального господарства і паливно – енергетичного комплексу  Київської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5"/>
        <w:gridCol w:w="5777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санепідслужби України у Київській області (за згодою)</w:t>
            </w:r>
          </w:p>
          <w:p>
            <w:pPr>
              <w:pStyle w:val="Normal"/>
              <w:ind w:left="72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Іван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ind w:left="72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ибулько</w:t>
            </w:r>
          </w:p>
          <w:p>
            <w:pPr>
              <w:pStyle w:val="Normal"/>
              <w:ind w:left="0"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Адольфович</w:t>
            </w:r>
          </w:p>
        </w:tc>
        <w:tc>
          <w:tcPr>
            <w:tcW w:w="345" w:type="dxa"/>
            <w:tcBorders/>
          </w:tcPr>
          <w:p>
            <w:pPr>
              <w:pStyle w:val="Normal"/>
              <w:ind w:left="720" w:right="-5" w:hanging="3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Київського обласного та по 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. Києву управління лісового та мисливського господарства (за згодою)</w:t>
            </w:r>
          </w:p>
        </w:tc>
      </w:tr>
    </w:tbl>
    <w:p>
      <w:pPr>
        <w:pStyle w:val="Normal"/>
        <w:ind w:left="0" w:right="-5" w:firstLine="68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firstLine="68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 – </w:t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ab/>
        <w:t xml:space="preserve">            Д.В.Христюк</w:t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664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-5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24:00Z</dcterms:created>
  <dc:creator>ZAG10</dc:creator>
  <dc:description/>
  <dc:language>en-US</dc:language>
  <cp:lastModifiedBy>ZAG10</cp:lastModifiedBy>
  <cp:lastPrinted>2014-07-02T17:52:00Z</cp:lastPrinted>
  <dcterms:modified xsi:type="dcterms:W3CDTF">2014-11-07T14:24:00Z</dcterms:modified>
  <cp:revision>2</cp:revision>
  <dc:subject/>
  <dc:title> </dc:title>
</cp:coreProperties>
</file>