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2864544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4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4395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реєстровано в Головному управлінні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Почесну грамоту                          юстиції у Київській області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иївської обласної                              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ої адміністрації</w:t>
        <w:tab/>
        <w:t xml:space="preserve">               20 жовтня 2014 року за № 17/819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статей 143, 144 Кодексу законів про працю України, статей 33, 41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”, з метою відзначення та заохочення особистих трудових досягнень працівників Київської обласної державної адміністрації, районних державних адміністрацій Київської області та за особисті заслуги під час виконання службових обов’язків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снувати Почесну грамоту Київської обласної державної адміністрації (далі - Почесна грамота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Затвердити Положення про Почесну грамоту Київської обласної державної адміністрації, що додається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Це розпорядження </w:t>
      </w:r>
      <w:r>
        <w:rPr>
          <w:rFonts w:cs="Times New Roman" w:ascii="Times New Roman" w:hAnsi="Times New Roman"/>
          <w:szCs w:val="28"/>
          <w:lang w:val="uk-UA"/>
        </w:rPr>
        <w:t xml:space="preserve">набирає чинності з дня його оприлюднення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                                            </w:t>
        <w:tab/>
        <w:tab/>
        <w:tab/>
        <w:t xml:space="preserve">   В.М.Шандра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ind w:left="4962" w:right="0" w:firstLine="155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lang w:val="uk-UA"/>
        </w:rPr>
        <w:t>24.09.2014  №  307</w:t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ind w:left="0" w:right="0" w:firstLine="4395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реєстровано в Головному управлінні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lang w:val="uk-UA"/>
        </w:rPr>
        <w:tab/>
        <w:tab/>
        <w:tab/>
        <w:tab/>
        <w:t xml:space="preserve">    юстиції у Київській області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 xml:space="preserve">                                                       20 жовтня 2014 року за № 17/819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 О Л О Ж Е Н Н Я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Почесну грамоту Київськ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Почесна грамота Київської обласної державної адміністрації (далі - Почесна грамота) є формою заохочення працівників Київської обласної державної адміністрації, районних державних адміністрацій Київської області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Подання про відзначення Почесною грамотою вносять до Київської обласної державної адміністрації керівники структурних підрозділів Київської обласної державної адміністрації, її апарату, голови районних державних адміністрацій Київської області. 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Відзначення Почесною грамотою може проводитись за особистої ініціативи голови Київської обласної державної адміністрації або одного з його заступників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о подання про відзначення Почесною грамотою додаються відомості про досягнення працівника та його біографічна довідка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Подання про відзначення Почесною грамотою розглядається заступником голови – керівником апарату Київської обласної державної адміністрації за участю заступників голови Київської обласної державної адміністрації згідно з розподілом обов’язків та доповідається ним голові Київської обласної державної адміністрації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Рішення про відзначення Почесною грамотою приймається головою Київської обласної державної адміністрації або особою, яка виконує його обов’язки, і оформляється відповідним розпорядженням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7. Особа, яка відзначена Почесною грамотою, отримує належним чином оформлену, заповнену, підписану і засвідчену гербовою печаткою Київської обласної державної адміністрації Почесну грамоту. Опис Почесної грамоти додається. </w:t>
      </w:r>
    </w:p>
    <w:p>
      <w:pPr>
        <w:pStyle w:val="TextBodyIndent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8. Відзначення Почесною грамотою може бути проведено повторно не раніше як через рік після попереднього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. Облік і реєстрація Почесних грамот здійснюється апаратом Київської обласної державної адміністрації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пис про відзначення Почесною грамотою заноситься до трудової книжки працівника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-142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0. Вручення Почесної грамоти здійснюється головою Київської обласної державної адміністрації або за його уповноваженням - заступником голови Київської обласної державної адміністрації, головою районної державної адміністрації в урочистій обстановці у трудовому колективі, де працює відзначений, або у приміщенні Київської обласної державної адміністрації, районної державної адміністрації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ступник голови –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 апарату адміністрації </w:t>
        <w:tab/>
        <w:tab/>
        <w:tab/>
        <w:tab/>
        <w:t xml:space="preserve">                      Д.В.Христю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  <w:t>Додаток</w:t>
      </w:r>
    </w:p>
    <w:p>
      <w:pPr>
        <w:pStyle w:val="Normal"/>
        <w:tabs>
          <w:tab w:val="clear" w:pos="708"/>
          <w:tab w:val="left" w:pos="5400" w:leader="none"/>
        </w:tabs>
        <w:ind w:left="5400" w:righ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Положення про Почесну грамоту Київської обласної державної адміністрації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ПИС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чесної грамоти Київської обласної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чесна грамота Київської обласної державної адміністрації  (далі – Почесна грамота) складається з оправи та вкладки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праву Почесної грамоти виготовлено із супер-вінілу зеленого кольору. На її лицьовій стороні жовтим тисненням, посередині, зображено Герб        Київ</w:t>
        <w:softHyphen/>
        <w:t>ської області. Над Гербом напис „Київська обласна державна адміністрація”. Під Гербом великими літерами написано „Почесна грамота”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середині оправи – вкладка із паперу графо-люкс формату А3 (297х420) з білим фоном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лівій половині вкладки розміщена кольорова карта Київської області, у верхній частині якої зображено Герб Київської області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правій стороні вкладки: зверху зображено малий Державний Герб України, під ним на жовто-блакитній стрічці напис „Київська обласна державна адміністрація”, під цим написом слово „відзначає” і нижче великими літерами - „Почесною грамотою”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 цими словами друкується прізвище, ім’я, по батькові та посада особи, яка відзначається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кст Почесної грамоти складається відповідно до особистих заслуг особи, яка відзначається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нижній частині розміщені написи: „Голова Київської обласної державної адміністрації” та його прізвище, друкується дата відзначення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голови Київської обласної державної адміністрації засвідчується гербовою печаткою Київської обласної державної адміністрації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_________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spacing w:lineRule="exact" w:line="240"/>
        <w:ind w:left="0" w:righ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40"/>
        <w:ind w:left="0" w:right="0" w:firstLine="6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6:00Z</dcterms:created>
  <dc:creator>ZAG10</dc:creator>
  <dc:description/>
  <dc:language>en-US</dc:language>
  <cp:lastModifiedBy>ZAG10</cp:lastModifiedBy>
  <cp:lastPrinted>2014-07-02T17:52:00Z</cp:lastPrinted>
  <dcterms:modified xsi:type="dcterms:W3CDTF">2014-10-23T09:26:00Z</dcterms:modified>
  <cp:revision>3</cp:revision>
  <dc:subject/>
  <dc:title> </dc:title>
</cp:coreProperties>
</file>