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5587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реєстровано в Головному управлінні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становлення тарифів на            юстиції у Київській області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нвентаризацію нерухомого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айна для бюро технічної                   10 лютого 2014 року за № 3/805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інвентаризації Київської області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5 грудня 1996 року № 1548 „Про встановлення повноважень органів виконавчої влади та виконавчих органів міських рад</w:t>
      </w:r>
      <w:r>
        <w:rPr>
          <w:rStyle w:val="Style13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щодо</w:t>
      </w:r>
      <w:r>
        <w:rPr>
          <w:rStyle w:val="Style13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гулювання цін (тарифів)” та з метою упорядкування тарифів на інвентаризацію нерухомого майна для бюро технічної інвентаризації Київської області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Встановити тарифи на інвентаризацію нерухомого майна для бюро технічної інвентаризації Київської області (додаютьс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изнати таким, що втратило чинність, розпорядження голови Київської обласної державної адміністрації від 24 січня 2011 року № 48 „Про встановлення тарифів на інвентаризацію нерухомого майна, на оформлення прав власності на об'єкти нерухомого майна та реєстрацію таких прав для бюро технічної інвентаризації Київської області”, зареєстроване в Головному управлінні юстиції у Київській області 03 березня 2011 року № 5/723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. Розпорядження набуває чинності з дня його оприлюдненн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А.Й.Присяж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496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6.01.2014     </w:t>
      </w:r>
      <w:r>
        <w:rPr>
          <w:rFonts w:cs="Times New Roman" w:ascii="Times New Roman" w:hAnsi="Times New Roman"/>
          <w:b/>
          <w:szCs w:val="28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5</w:t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right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реєстровано в Головному управлінні </w:t>
      </w:r>
    </w:p>
    <w:p>
      <w:pPr>
        <w:pStyle w:val="Normal"/>
        <w:spacing w:lineRule="exact" w:line="28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      юстиції у Київській області </w:t>
      </w:r>
    </w:p>
    <w:p>
      <w:pPr>
        <w:pStyle w:val="Normal"/>
        <w:spacing w:lineRule="exact" w:line="28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10 лютого 2014 року за № 3/805</w:t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9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РИФИ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інвентаризацію нерухомого майна для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бюро технічної інвентаризації Київської області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37"/>
        <w:gridCol w:w="282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Cs w:val="28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з/п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Назва підприємства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tiqua;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Тариф (1 нормо-години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у грн. з ПД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2     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3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ариші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5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роварської міської ради Бровар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5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ориспільської районної ради Бориспільське район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ориспіль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учан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унальне підприємство Вишгород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8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Захід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1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юро технічної інвентаризації Києво-Святошинської райрад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6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Лівобереж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46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37"/>
        <w:gridCol w:w="282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Північ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5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Півден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6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ії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9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Фастівської міської ради Фасті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6,7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„Бюро технічної інвентаризації” комунального підприємства „Агентство регіонального розвитку” Славутицької міської рад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,78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                     </w:t>
        <w:tab/>
        <w:tab/>
        <w:tab/>
        <w:tab/>
        <w:t xml:space="preserve">А.С.Спаський </w:t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6:00Z</dcterms:created>
  <dc:creator>ZAG10</dc:creator>
  <dc:description/>
  <dc:language>en-US</dc:language>
  <cp:lastModifiedBy>ZAG7</cp:lastModifiedBy>
  <cp:lastPrinted>2014-02-24T15:18:00Z</cp:lastPrinted>
  <dcterms:modified xsi:type="dcterms:W3CDTF">2014-02-24T13:26:00Z</dcterms:modified>
  <cp:revision>2</cp:revision>
  <dc:subject/>
  <dc:title> </dc:title>
</cp:coreProperties>
</file>