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49173164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ічня  2014 року  № 5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00" w:after="100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реєстровано в Головному управлінні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становлення тарифів на            юстиції у Київській області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інвентаризацію нерухомого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айна для бюро технічної                   10 лютого 2014 року за № 3/805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інвентаризації Київської області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постанови Кабінету Міністрів України від 25 грудня 1996 року № 1548 „Про встановлення повноважень органів виконавчої влади та виконавчих органів міських рад</w:t>
      </w:r>
      <w:r>
        <w:rPr>
          <w:rStyle w:val="Style13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щодо</w:t>
      </w:r>
      <w:r>
        <w:rPr>
          <w:rStyle w:val="Style13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гулювання цін (тарифів)” та з метою упорядкування тарифів на інвентаризацію нерухомого майна для бюро технічної інвентаризації Київської області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. Встановити тарифи на інвентаризацію нерухомого майна для бюро технічної інвентаризації Київської області (додаються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. Визнати таким, що втратило чинність, розпорядження голови Київської обласної державної адміністрації від 24 січня 2011 року № 48 „Про встановлення тарифів на інвентаризацію нерухомого майна, на оформлення прав власності на об'єкти нерухомого майна та реєстрацію таких прав для бюро технічної інвентаризації Київської області”, зареєстроване в Головному управлінні юстиції у Київській області 03 березня 2011 року № 5/723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3. Розпорядження набуває чинності з дня його оприлюдненн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А.Й.Присяжн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5643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3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3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3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right="0" w:firstLine="155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496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</w:t>
      </w:r>
      <w:r>
        <w:rPr>
          <w:rFonts w:cs="Times New Roman" w:ascii="Times New Roman" w:hAnsi="Times New Roman"/>
          <w:b/>
          <w:szCs w:val="28"/>
          <w:lang w:val="uk-UA"/>
        </w:rPr>
        <w:t xml:space="preserve"> 16.01.2014     </w:t>
      </w:r>
      <w:r>
        <w:rPr>
          <w:rFonts w:cs="Times New Roman" w:ascii="Times New Roman" w:hAnsi="Times New Roman"/>
          <w:b/>
          <w:szCs w:val="28"/>
        </w:rPr>
        <w:t>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5</w:t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right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реєстровано в Головному управлінні </w:t>
      </w:r>
    </w:p>
    <w:p>
      <w:pPr>
        <w:pStyle w:val="Normal"/>
        <w:spacing w:lineRule="exact" w:line="28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 xml:space="preserve">      юстиції у Київській області </w:t>
      </w:r>
    </w:p>
    <w:p>
      <w:pPr>
        <w:pStyle w:val="Normal"/>
        <w:spacing w:lineRule="exact" w:line="28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10 лютого 2014 року за № 3/805</w:t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580" w:right="0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9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РИФИ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інвентаризацію нерухомого майна для 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бюро технічної інвентаризації Київської області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137"/>
        <w:gridCol w:w="282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b/>
                <w:bCs/>
                <w:color w:val="000000"/>
                <w:szCs w:val="28"/>
              </w:rPr>
              <w:t>№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з/п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Назва підприємства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tiqua;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Тариф (1 нормо-години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у грн. з ПД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1 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2     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3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аришів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5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роварської міської ради Бровар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5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ориспільської районної ради Бориспільське район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ориспіль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учан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8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унальне підприємство Вишгород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8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Київської обласної ради Захід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,1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бюро технічної інвентаризації Києво-Святошинської райрад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6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Київської обласної ради Лівобереж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46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137"/>
        <w:gridCol w:w="282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Київської обласної ради Північ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5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Київської обласної ради Південн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6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іїв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9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унальне підприємство Фастівської міської ради Фастівське бюро технічної інвентаризаці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6,7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„Бюро технічної інвентаризації” комунального підприємства „Агентство регіонального розвитку” Славутицької міської рад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6,78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720" w:right="0" w:hanging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tabs>
          <w:tab w:val="clear" w:pos="708"/>
          <w:tab w:val="left" w:pos="1260" w:leader="none"/>
        </w:tabs>
        <w:ind w:left="720" w:right="0" w:hanging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                     </w:t>
        <w:tab/>
        <w:tab/>
        <w:tab/>
        <w:tab/>
        <w:t xml:space="preserve">А.С.Спаський </w:t>
      </w:r>
    </w:p>
    <w:p>
      <w:pPr>
        <w:pStyle w:val="Normal"/>
        <w:tabs>
          <w:tab w:val="clear" w:pos="708"/>
          <w:tab w:val="left" w:pos="1260" w:leader="none"/>
        </w:tabs>
        <w:ind w:left="720" w:right="0" w:hanging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6:00Z</dcterms:created>
  <dc:creator>ZAG10</dc:creator>
  <dc:description/>
  <dc:language>en-US</dc:language>
  <cp:lastModifiedBy>ZAG7</cp:lastModifiedBy>
  <cp:lastPrinted>2014-02-24T15:18:00Z</cp:lastPrinted>
  <dcterms:modified xsi:type="dcterms:W3CDTF">2014-02-24T13:26:00Z</dcterms:modified>
  <cp:revision>2</cp:revision>
  <dc:subject/>
  <dc:title> </dc:title>
</cp:coreProperties>
</file>