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468222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обласний план заходів із забезпечення виконання завдань, передбачених Планом заходів з імплементації Угоди про асоціацію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ж Україною, з однієї сторони, та Європейським Союзом, Європейським Співтовариством з атомної енергії і їхніми державами-членами,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 іншої сторони, на 2014 – 2017 роки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83"/>
        <w:ind w:left="482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На виконання розпорядження Кабінету Міністрів  України  від 17 вересня 2014 року № 847-р „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        2017 роки” та відповідно до Закону України „Про місцеві державні адміністрації”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твердити обласний план заходів із забезпечення виконання завдань, передбачених Планом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 (далі – обласний план заходів),  що додається.  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Структурним підрозділам облдержадміністрації, територіальним органам міністерств, інших центральних органів виконавчої влади в області, задіяним в обласному плані заходів: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.1. надавати відповідну інформацію Кабінету Міністрів України, відповідним центральним органам виконавчої влади щокварталу до 05 числа наступного місяця;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2.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інформувати облдержадміністрацію через департамент економічного розвитку і торгівлі облдержадміністрації щокварталу до 10 числа наступного місяц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завдань, передбачених обласним планом заходів, покласти на заступників голови Київської облдерж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адміністрації </w:t>
        <w:tab/>
        <w:tab/>
        <w:tab/>
        <w:tab/>
        <w:tab/>
        <w:tab/>
        <w:t xml:space="preserve">                      В.М.Шандра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5245" w:right="0" w:firstLine="35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Indent"/>
        <w:tabs>
          <w:tab w:val="clear" w:pos="708"/>
          <w:tab w:val="left" w:pos="7005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10.2014  № 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ий план заходів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із забезпечення виконання завдань, передбачених Планом заходів </w:t>
        <w:br/>
        <w:t xml:space="preserve">з імплементації Угоди про асоціацію між Україною, з однієї сторони, та Європейським Союзом, Європейським Співтовариством з атомної енергії </w:t>
        <w:br/>
        <w:t>і їхніми державами-членами, з іншої сторони, на 2014 – 2017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exact" w:line="24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, затвердженого розпорядження Кабінету Міністрів України від 17 вересня 2014 року № 847-р (далі – План заходів):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113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1.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До п.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заходи, пов’язані із захистом прав національних меншин, у тому числі в рамках виконання Плану дій щодо лібералізації Європейським Союзом візового режиму для України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Cs w:val="28"/>
          <w:lang w:val="uk-UA"/>
        </w:rPr>
        <w:t>До п.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 xml:space="preserve">Забезпечити організацію та проведення тренінгів, семінарів, конференцій, засідань за круглим столом з питань виконання Угоди про асоціацію між Україною, з однієї сторони, та Європейським Союзом, Європейським Співтовариством з атомної енергії та їхніми державами-членами, з іншої сторони (далі – Угода про асоціацію), в тому числі щодо підвищення рівня знання іноземних мов — офіційних мов ЄС відповідно до Стратегії підготовки, перепідготовки і підвищення кваліфікації державних службовців і посадових осіб місцевого самоврядування у сфері європейської інтеграції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54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040" w:leader="none"/>
        </w:tabs>
        <w:spacing w:lineRule="exact" w:line="24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3</w:t>
      </w:r>
      <w:r>
        <w:rPr>
          <w:rFonts w:cs="Times New Roman" w:ascii="Times New Roman" w:hAnsi="Times New Roman"/>
          <w:spacing w:val="-4"/>
          <w:szCs w:val="28"/>
          <w:lang w:val="uk-UA"/>
        </w:rPr>
        <w:t>. До п.48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Утворити в установленому порядку центр прийому та перебування дітей-біженців, дітей, яких визнано особами, що потребують додаткового захисту, та дітей, розлучених із сім’єю, які подали заяву про визнання біженцем або особою, що потребує додаткового захисту, на базі пункту тимчасового розміщення біженців у м. Яготині Київської області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ба у справах дітей та сім’ї облдержадміністрації, департамент соціального захисту населення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665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4. До п.50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Забезпечити підвищення рівня кваліфікації вищих посадових осіб, уповноважених на виконання функцій держави або місцевого самоврядування, державних службовців, посадових осіб місцевого самоврядування з питань запобігання та протидії корупції в рамках виконання Плану дій щодо лібералізації Європейським Союзом візового режиму для України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відділ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5. До п.62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ти етнокультурному розвитку національних меншин шляхом проведення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мистецьких та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просвітницьких заходів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До п.25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Ради 91/271/ЄЕС від 25 травня 1991 р. про очищення міських стічних вод, доповненої Директивою 98/15/ЄС та Регламентами (ЄС) № 1882/2003 і 1137/2008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(</w:t>
      </w:r>
      <w:r>
        <w:rPr>
          <w:rFonts w:cs="Times New Roman" w:ascii="Times New Roman" w:hAnsi="Times New Roman"/>
          <w:szCs w:val="26"/>
          <w:lang w:val="uk-UA"/>
        </w:rPr>
        <w:t>у частині заходів із строком  виконання до кінця 2017 року).</w:t>
      </w:r>
    </w:p>
    <w:p>
      <w:pPr>
        <w:pStyle w:val="Normal"/>
        <w:spacing w:lineRule="exact" w:line="24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и житлово-комунального господарства і паливно-енергетичного комплексу, екології та природних ресурсів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п.254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2007/60/ЄС Європейського Парламенту та Ради від 23 жовтня 2007 р. про оцінку та управління ризиками затоплення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       (у</w:t>
      </w:r>
      <w:r>
        <w:rPr>
          <w:rFonts w:cs="Times New Roman" w:ascii="Times New Roman" w:hAnsi="Times New Roman"/>
          <w:szCs w:val="26"/>
          <w:lang w:val="uk-UA"/>
        </w:rPr>
        <w:t xml:space="preserve"> частині заходів із строком виконання до кінця 2017 року).</w:t>
      </w:r>
    </w:p>
    <w:p>
      <w:pPr>
        <w:pStyle w:val="Normal"/>
        <w:spacing w:lineRule="exact" w:line="240"/>
        <w:ind w:left="709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з питань цивільного захисту та ліквідації наслідків Чорнобильської катастрофи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010" w:leader="none"/>
          <w:tab w:val="center" w:pos="5179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8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8. До п.33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Сприяти в межах компетенції створенню та розширенню інфраструктури для розвитку малого та середнього бізнесу (бізнес-інкубатори, технопарки, фонди підтримки підприємництва) в області, забезпечення участі Київської області у програмах ЄС стосовно розвитку малого та середнього підприємництва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До п.360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Укладати договори про двостороннє співробітництво з питань розвитку сільського зеленого туризму між Київською областю та відповідними адміністративно-територіальними одиницями держав-членів ЄС, організація та проведення тренінгів для сільського населення, відповідних конференцій, засідань за круглим столом, семінарів із залученням експертів ЄС, організація навчальних поїздок до держав-членів ЄС</w:t>
      </w:r>
      <w:r>
        <w:rPr>
          <w:rFonts w:cs="Times New Roman" w:ascii="Times New Roman" w:hAnsi="Times New Roman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709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Управління інфраструктури та туризму облдержадміністрації , департамент агропромислового розвитку облдержадміністрації</w:t>
            </w:r>
          </w:p>
        </w:tc>
      </w:tr>
    </w:tbl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0. До п.36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З метою вивчення європейського досвіду місцевого самоврядування, організовувати семінари у Київській області, навчальні поїздки до           держав-членів ЄС тощо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1. До п.365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Сприяти в межах компетенції укладенню угод про співробітництво між територіальними громадами для ведення секторального діалог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eastAsia="Antiqua;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  <w:lang w:val="uk-UA"/>
        </w:rPr>
        <w:t>До п.43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54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eastAsia="Times New Roman"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 xml:space="preserve">Активізувати діяльність Комунального закладу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6"/>
          <w:lang w:val="uk-UA"/>
        </w:rPr>
        <w:t>Київський обласний молодіжний центр”.</w:t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молоді та спорту облдержадміністрації </w:t>
            </w:r>
          </w:p>
        </w:tc>
      </w:tr>
    </w:tbl>
    <w:p>
      <w:pPr>
        <w:pStyle w:val="Normal"/>
        <w:spacing w:lineRule="exact" w:line="250"/>
        <w:ind w:left="708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965" w:leader="none"/>
          <w:tab w:val="center" w:pos="5179" w:leader="none"/>
        </w:tabs>
        <w:spacing w:lineRule="exact" w:line="227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3. До п.44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Брати участь в </w:t>
      </w:r>
      <w:r>
        <w:rPr>
          <w:rFonts w:cs="Times New Roman" w:ascii="Times New Roman" w:hAnsi="Times New Roman"/>
          <w:szCs w:val="28"/>
          <w:lang w:val="uk-UA"/>
        </w:rPr>
        <w:t>розробленні Стратегії розвитку сфери культури до 2025 року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До 01 черв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4. До п.44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ключити заходи з охорони культурної спадщини Київщини до плану заходів в області та районах (містах обласного значення) і стратегії сталого розвитку в інтересах швидкого реагування на різноманітні загрози для об’єктів культурної спадщини з метою їх збереження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Cs w:val="28"/>
          <w:lang w:val="uk-UA"/>
        </w:rPr>
        <w:t>До п.45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изначити планувальні обмеження з урахуванням охоронних зон об’єктів культурної спадщини та вимог містобудівної документації в області та районах (містах обласного значення)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містобудування та архітектури облдержадміністрації</w:t>
            </w:r>
          </w:p>
        </w:tc>
      </w:tr>
    </w:tbl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6. До п.45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Брати участь в імплементації Конвенції про </w:t>
      </w:r>
      <w:r>
        <w:rPr>
          <w:rFonts w:cs="Times New Roman" w:ascii="Times New Roman" w:hAnsi="Times New Roman"/>
          <w:spacing w:val="-4"/>
          <w:szCs w:val="28"/>
          <w:lang w:val="uk-UA"/>
        </w:rPr>
        <w:t>охорону і заохочення розмаїття форм культурного самовираження 200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7. До п.46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організацію заходів щодо підвищення кваліфікації державних службовців, посадових осіб місцевого самоврядування з питань взаємодії органів виконавчої влади, органів місцевого самоврядування з громадськістю у процесі формування та реалізації державної політики, в тому числі на регіональному рівні.</w:t>
      </w:r>
    </w:p>
    <w:p>
      <w:pPr>
        <w:pStyle w:val="Normal"/>
        <w:spacing w:lineRule="exact" w:line="236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м. Києві та Київській області, 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709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5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left" w:pos="5040" w:leader="none"/>
          <w:tab w:val="center" w:pos="5179" w:leader="none"/>
        </w:tabs>
        <w:spacing w:lineRule="exact" w:line="244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 xml:space="preserve">  5</w:t>
      </w:r>
    </w:p>
    <w:p>
      <w:pPr>
        <w:pStyle w:val="Normal"/>
        <w:tabs>
          <w:tab w:val="clear" w:pos="708"/>
          <w:tab w:val="left" w:pos="709" w:leader="none"/>
        </w:tabs>
        <w:spacing w:lineRule="exact" w:line="244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8. До п.46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активізацію співпраці з державами-членами ЄС щодо обміну інформацією про методи планування і реалізації державної політики регіонального розвит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9. До п.471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Проводити презентації економічного та інвестиційного потенціалу Київської області в органах і структурах ЄС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20. До п.47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лучення допомоги ЄС у рамках Всеохоплюючої інституційної розбудови, інструментів Twinning, TAIEX та забезпечення співпраці у рамках програми SIGMA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м. Києві та Київській області, 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4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До п.48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доступ громадськості та засобів масової інформації до актуальної інформації з питань імплементації Угоди про асоціацію шляхом запровадження, ведення та систематичного оновлення відповідних розділів на офіційному сайті облдержадміністрації; брати участь у створенні (в межах компетенції) спеціального інтернет-порталу із залученням технічної допомоги в рамках Програми Всеохоплюючої інституційної розбудови (СIВ)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інформації 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зв’язків з громадськістю облдержадміністрації </w:t>
            </w:r>
          </w:p>
        </w:tc>
      </w:tr>
    </w:tbl>
    <w:p>
      <w:pPr>
        <w:pStyle w:val="Normal"/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245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остійно.</w:t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9:00Z</dcterms:created>
  <dc:creator>ZAG10</dc:creator>
  <dc:description/>
  <dc:language>en-US</dc:language>
  <cp:lastModifiedBy>ZAG10</cp:lastModifiedBy>
  <cp:lastPrinted>2014-07-02T17:52:00Z</cp:lastPrinted>
  <dcterms:modified xsi:type="dcterms:W3CDTF">2014-11-04T09:09:00Z</dcterms:modified>
  <cp:revision>2</cp:revision>
  <dc:subject/>
  <dc:title> </dc:title>
</cp:coreProperties>
</file>