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528712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оложення про раду </w:t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автомобільних перевезень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розпорядження голови Київської обласної державної адміністрації від 10 квітня 2014 року № 82 „Про утворення ради з питань автомобільних перевезень при Київській обласній державній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ити Положення про раду з питань автомобільних перевезень при Київській обласній державній адміністрації, що дода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31.10.2014  № 3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br/>
        <w:t xml:space="preserve">про  ра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 питань автомобільних перевез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ій обласній державній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20"/>
      <w:bookmarkEnd w:id="0"/>
      <w:r>
        <w:rPr>
          <w:rFonts w:cs="Times New Roman" w:ascii="Times New Roman" w:hAnsi="Times New Roman"/>
          <w:color w:val="000000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ад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итань автомобільних перевезень при Київській обласній державній адміністрації (далі - рада)</w:t>
      </w:r>
      <w:r>
        <w:rPr>
          <w:rFonts w:cs="Times New Roman" w:ascii="Times New Roman" w:hAnsi="Times New Roman"/>
          <w:color w:val="000000"/>
          <w:szCs w:val="28"/>
        </w:rPr>
        <w:t xml:space="preserve"> є консультатив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</w:rPr>
        <w:t>дорадчим орган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що утворюється головою Київської обласної державної адміністрації з метою залучення суб’єктів господарювання до формування та реалізації державної  політики  у сфері організації автомобільних перевезень, зокрема перевезень пасажирів на регулярних автобусних маршрутах загального користування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bookmarkStart w:id="1" w:name="21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2. Рада у своїй діяльності керується Конституцією та законами України,  актами Президента України, Кабінету Міністрів України, наказами Мінінфраструктури України  та розпорядженнями голови Київської обласної державної адміністрації, а також цим Положенням.</w:t>
      </w:r>
      <w:bookmarkStart w:id="2" w:name="23"/>
      <w:bookmarkStart w:id="3" w:name="22"/>
      <w:bookmarkEnd w:id="2"/>
      <w:bookmarkEnd w:id="3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оложення про раду затверджується розпорядженням голови Київської обласної державної адміністрації за пропозиціями, схваленими на засіданні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Основними завданнями  ради 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4" w:name="24"/>
      <w:bookmarkStart w:id="5" w:name="24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) сприяння  Київській обласній державній адміністрації у створенні дієвого механізму взаємодії суб'єктів господарювання,  об'єднань перевізників, органів виконавчої влади, органів місцевого самоврядування на засадах партнерства і відкритості, а також  у формуванні та реалізації державної політики у сфері автомобільних перевезень, зокрема перевезень пасажирів на регулярних автобусних маршрутах  загального користування в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bookmarkStart w:id="6" w:name="27"/>
      <w:bookmarkStart w:id="7" w:name="26"/>
      <w:bookmarkStart w:id="8" w:name="25"/>
      <w:bookmarkEnd w:id="6"/>
      <w:bookmarkEnd w:id="7"/>
      <w:bookmarkEnd w:id="8"/>
      <w:r>
        <w:rPr>
          <w:rFonts w:cs="Times New Roman" w:ascii="Times New Roman" w:hAnsi="Times New Roman"/>
          <w:color w:val="000000"/>
          <w:szCs w:val="28"/>
          <w:lang w:val="uk-UA"/>
        </w:rPr>
        <w:t>3.2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Cs w:val="28"/>
        </w:rPr>
        <w:t xml:space="preserve">ідготовка і под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асній державній адміністрації 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й щод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bookmarkStart w:id="9" w:name="28"/>
      <w:bookmarkEnd w:id="9"/>
      <w:r>
        <w:rPr>
          <w:rFonts w:cs="Times New Roman" w:ascii="Times New Roman" w:hAnsi="Times New Roman"/>
          <w:color w:val="000000"/>
          <w:szCs w:val="28"/>
        </w:rPr>
        <w:t xml:space="preserve">створення правових, економічних та організаційних умов для забезпечення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інфраструктури транспорту загального користування</w:t>
      </w:r>
      <w:r>
        <w:rPr>
          <w:rFonts w:cs="Times New Roman" w:ascii="Times New Roman" w:hAnsi="Times New Roman"/>
          <w:color w:val="000000"/>
          <w:szCs w:val="28"/>
        </w:rPr>
        <w:t xml:space="preserve"> в регіон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80" w:leader="none"/>
          <w:tab w:val="center" w:pos="526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0" w:name="29"/>
      <w:bookmarkEnd w:id="1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формування та реалізації в області політики, спрямованої на забезпечення захисту інтересів  автомобільних перевізників - суб'єктів господарю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есення змін до нормативно–правових актів у сфері автомобільних  перевез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11" w:name="30"/>
      <w:bookmarkStart w:id="12" w:name="30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ада 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1) отримувати в установленому порядку від облдержадміністрації, місцевих органів виконавчої влади та органів місцевого самоврядування, підприємств, установ та організацій  інформацію і матеріали, необхідні для виконання покладених на неї завд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.2) </w:t>
      </w:r>
      <w:r>
        <w:rPr>
          <w:rFonts w:cs="Times New Roman" w:ascii="Times New Roman" w:hAnsi="Times New Roman"/>
          <w:color w:val="000000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од</w:t>
      </w:r>
      <w:r>
        <w:rPr>
          <w:rFonts w:cs="Times New Roman" w:ascii="Times New Roman" w:hAnsi="Times New Roman"/>
          <w:color w:val="000000"/>
          <w:szCs w:val="28"/>
        </w:rPr>
        <w:t xml:space="preserve">а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ї з питань, що належать до ї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3)  розглядати на своїх засіданнях  питання  про виключення зі  складу ради осіб,  які регулярно (більше трьох разів підряд), без поважних причин,  не  берут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часть у засіданнях ради, та вносити відповідні пропозиції голові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ада  формується із числа представників суб'єктів господарювання  в галузі  автомобільних  перевезень.  Персональний  склад ради затверджується розпорядженням голови 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Формою роботи ради є засідання, що  проводяться не рідше ніж один раз на три  міся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Рада зі  свого  складу  обирає  голову, двох  заступників голови та  секретаря ради простою більшістю голосів присутніх на засіданні членів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ради здійснює керівництво її діяльністю та головує на засіданнях ради. За відсутності голови ради його обов’язки виконує один із заступників голови ради (за рішенням рад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и ради виконують свої обов’язки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 засіданнях ради можуть брати участь представники обласної державної адміністрації, підприємств, установ, організацій, що належать до сфери її управління, засобів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На  своїх засіданнях рада, в межах компетенції, приймає рішення, що оформляються протоколом, підписуються головуючим на засіданні та секретарем ради і надсилаються всім членам ради, голові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шення вважаються схваленими, якщо за них проголосувало більше половини присутніх на засіданні  членів рад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 ради, який не підтримує пропозицій або рекомендацій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Організаційно-інформаційне, методичне забезпечення роботи ради здійснює управління інфраструктури та туризму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Cs w:val="28"/>
        <w:rFonts w:ascii="Times New Roman" w:hAnsi="Times New Roman" w:cs="Times New Roman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7:00Z</dcterms:created>
  <dc:creator>ZAG10</dc:creator>
  <dc:description/>
  <dc:language>en-US</dc:language>
  <cp:lastModifiedBy>ZAG10</cp:lastModifiedBy>
  <cp:lastPrinted>2014-11-03T12:27:00Z</cp:lastPrinted>
  <dcterms:modified xsi:type="dcterms:W3CDTF">2014-11-03T10:27:00Z</dcterms:modified>
  <cp:revision>2</cp:revision>
  <dc:subject/>
  <dc:title> </dc:title>
</cp:coreProperties>
</file>