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49584437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жовтня  2014 року  № 36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Положення про раду </w:t>
      </w:r>
    </w:p>
    <w:p>
      <w:pPr>
        <w:pStyle w:val="Normal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питань автомобільних перевезень при Київські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блас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автомобільний транспорт”, „Про місцеві державні адміністрації”, розпорядження голови Київської обласної державної адміністрації від 10 квітня 2014 року № 82 „Про утворення ради з питань автомобільних перевезень при Київській обласній державній адмініст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твердити Положення про раду з питань автомобільних перевезень при Київській обласній державній адміністрації, що додаєть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 адміністрації                                  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4962" w:right="0" w:firstLine="1559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31.10.2014  № 36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ОЛОЖЕ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br/>
        <w:t xml:space="preserve">про  раду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з питань автомобільних перевез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и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иївській обласній державній адміністрації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Start w:id="0" w:name="20"/>
      <w:bookmarkEnd w:id="0"/>
      <w:r>
        <w:rPr>
          <w:rFonts w:cs="Times New Roman" w:ascii="Times New Roman" w:hAnsi="Times New Roman"/>
          <w:color w:val="000000"/>
          <w:szCs w:val="28"/>
        </w:rPr>
        <w:t xml:space="preserve">1.  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</w:rPr>
        <w:t xml:space="preserve">ада </w:t>
      </w:r>
      <w:r>
        <w:rPr>
          <w:rFonts w:cs="Times New Roman" w:ascii="Times New Roman" w:hAnsi="Times New Roman"/>
          <w:color w:val="000000"/>
          <w:szCs w:val="28"/>
          <w:lang w:val="uk-UA"/>
        </w:rPr>
        <w:t>з питань автомобільних перевезень при Київській обласній державній адміністрації (далі - рада)</w:t>
      </w:r>
      <w:r>
        <w:rPr>
          <w:rFonts w:cs="Times New Roman" w:ascii="Times New Roman" w:hAnsi="Times New Roman"/>
          <w:color w:val="000000"/>
          <w:szCs w:val="28"/>
        </w:rPr>
        <w:t xml:space="preserve"> є консультативно</w:t>
      </w:r>
      <w:r>
        <w:rPr>
          <w:rFonts w:cs="Times New Roman" w:ascii="Times New Roman" w:hAnsi="Times New Roman"/>
          <w:color w:val="000000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Cs w:val="28"/>
        </w:rPr>
        <w:t>дорадчим органом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що утворюється головою Київської обласної державної адміністрації з метою залучення суб’єктів господарювання до формування та реалізації державної  політики  у сфері організації автомобільних перевезень, зокрема перевезень пасажирів на регулярних автобусних маршрутах загального користування у Київській област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bookmarkStart w:id="1" w:name="21"/>
      <w:bookmarkEnd w:id="1"/>
      <w:r>
        <w:rPr>
          <w:rFonts w:cs="Times New Roman" w:ascii="Times New Roman" w:hAnsi="Times New Roman"/>
          <w:color w:val="000000"/>
          <w:szCs w:val="28"/>
          <w:lang w:val="uk-UA"/>
        </w:rPr>
        <w:t>2. Рада у своїй діяльності керується Конституцією та законами України,  актами Президента України, Кабінету Міністрів України, наказами Мінінфраструктури України  та розпорядженнями голови Київської обласної державної адміністрації, а також цим Положенням.</w:t>
      </w:r>
      <w:bookmarkStart w:id="2" w:name="23"/>
      <w:bookmarkStart w:id="3" w:name="22"/>
      <w:bookmarkEnd w:id="2"/>
      <w:bookmarkEnd w:id="3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Положення про раду затверджується розпорядженням голови Київської обласної державної адміністрації за пропозиціями, схваленими на засіданні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 Основними завданнями  ради 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bookmarkStart w:id="4" w:name="24"/>
      <w:bookmarkStart w:id="5" w:name="24"/>
      <w:bookmarkEnd w:id="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1) сприяння  Київській обласній державній адміністрації у створенні дієвого механізму взаємодії суб'єктів господарювання,  об'єднань перевізників, органів виконавчої влади, органів місцевого самоврядування на засадах партнерства і відкритості, а також  у формуванні та реалізації державної політики у сфері автомобільних перевезень, зокрема перевезень пасажирів на регулярних автобусних маршрутах  загального користування в обла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bookmarkStart w:id="6" w:name="27"/>
      <w:bookmarkStart w:id="7" w:name="26"/>
      <w:bookmarkStart w:id="8" w:name="25"/>
      <w:bookmarkEnd w:id="6"/>
      <w:bookmarkEnd w:id="7"/>
      <w:bookmarkEnd w:id="8"/>
      <w:r>
        <w:rPr>
          <w:rFonts w:cs="Times New Roman" w:ascii="Times New Roman" w:hAnsi="Times New Roman"/>
          <w:color w:val="000000"/>
          <w:szCs w:val="28"/>
          <w:lang w:val="uk-UA"/>
        </w:rPr>
        <w:t>3.2)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Cs w:val="28"/>
        </w:rPr>
        <w:t xml:space="preserve">ідготовка і пода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бласній державній адміністрації </w:t>
      </w:r>
      <w:r>
        <w:rPr>
          <w:rFonts w:cs="Times New Roman" w:ascii="Times New Roman" w:hAnsi="Times New Roman"/>
          <w:color w:val="000000"/>
          <w:szCs w:val="28"/>
        </w:rPr>
        <w:t xml:space="preserve"> пропозицій щод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/>
        </w:rPr>
      </w:pPr>
      <w:bookmarkStart w:id="9" w:name="28"/>
      <w:bookmarkEnd w:id="9"/>
      <w:r>
        <w:rPr>
          <w:rFonts w:cs="Times New Roman" w:ascii="Times New Roman" w:hAnsi="Times New Roman"/>
          <w:color w:val="000000"/>
          <w:szCs w:val="28"/>
        </w:rPr>
        <w:t xml:space="preserve">створення правових, економічних та організаційних умов для забезпечення розвитку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інфраструктури транспорту загального користування</w:t>
      </w:r>
      <w:r>
        <w:rPr>
          <w:rFonts w:cs="Times New Roman" w:ascii="Times New Roman" w:hAnsi="Times New Roman"/>
          <w:color w:val="000000"/>
          <w:szCs w:val="28"/>
        </w:rPr>
        <w:t xml:space="preserve"> в регіоні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680" w:leader="none"/>
          <w:tab w:val="center" w:pos="526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Start w:id="10" w:name="29"/>
      <w:bookmarkEnd w:id="10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формування та реалізації в області політики, спрямованої на забезпечення захисту інтересів  автомобільних перевізників - суб'єктів господарюванн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несення змін до нормативно–правових актів у сфері автомобільних  перевезен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  <w:bookmarkStart w:id="11" w:name="30"/>
      <w:bookmarkStart w:id="12" w:name="30"/>
      <w:bookmarkEnd w:id="1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4.  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</w:rPr>
        <w:t>ада  має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1) отримувати в установленому порядку від облдержадміністрації, місцевих органів виконавчої влади та органів місцевого самоврядування, підприємств, установ та організацій  інформацію і матеріали, необхідні для виконання покладених на неї завда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4.2) </w:t>
      </w:r>
      <w:r>
        <w:rPr>
          <w:rFonts w:cs="Times New Roman" w:ascii="Times New Roman" w:hAnsi="Times New Roman"/>
          <w:color w:val="000000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zCs w:val="28"/>
          <w:lang w:val="uk-UA"/>
        </w:rPr>
        <w:t>од</w:t>
      </w:r>
      <w:r>
        <w:rPr>
          <w:rFonts w:cs="Times New Roman" w:ascii="Times New Roman" w:hAnsi="Times New Roman"/>
          <w:color w:val="000000"/>
          <w:szCs w:val="28"/>
        </w:rPr>
        <w:t xml:space="preserve">ават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держадміністрації</w:t>
      </w:r>
      <w:r>
        <w:rPr>
          <w:rFonts w:cs="Times New Roman" w:ascii="Times New Roman" w:hAnsi="Times New Roman"/>
          <w:color w:val="000000"/>
          <w:szCs w:val="28"/>
        </w:rPr>
        <w:t xml:space="preserve"> пропозиції з питань, що належать до ї</w:t>
      </w:r>
      <w:r>
        <w:rPr>
          <w:rFonts w:cs="Times New Roman" w:ascii="Times New Roman" w:hAnsi="Times New Roman"/>
          <w:color w:val="000000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Cs w:val="28"/>
        </w:rPr>
        <w:t xml:space="preserve"> компетен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3)  розглядати на своїх засіданнях  питання  про виключення зі  складу ради осіб,  які регулярно (більше трьох разів підряд), без поважних причин,  не  беруть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участь у засіданнях ради, та вносити відповідні пропозиції голові облас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 Рада  формується із числа представників суб'єктів господарювання  в галузі  автомобільних  перевезень.  Персональний  склад ради затверджується розпорядженням голови  Київської облас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. Формою роботи ради є засідання, що  проводяться не рідше ніж один раз на три  місяц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. Рада зі  свого  складу  обирає  голову, двох  заступників голови та  секретаря ради простою більшістю голосів присутніх на засіданні членів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Голова ради здійснює керівництво її діяльністю та головує на засіданнях ради. За відсутності голови ради його обов’язки виконує один із заступників голови ради (за рішенням рад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Члени ради виконують свої обов’язки на громадських заса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У засіданнях ради можуть брати участь представники обласної державної адміністрації, підприємств, установ, організацій, що належать до сфери її управління, засобів масової інформ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. На  своїх засіданнях рада, в межах компетенції, приймає рішення, що оформляються протоколом, підписуються головуючим на засіданні та секретарем ради і надсилаються всім членам ради, голові Київської облас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Рішення вважаються схваленими, якщо за них проголосувало більше половини присутніх на засіданні  членів рад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У  разі рівного розподілу голосів вирішальним є голос головуючого на засідан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Член ради, який не підтримує пропозицій або рекомендацій, може викласти у письмовій формі свою окрему думку, що додається до протоколу засід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2. Організаційно-інформаційне, методичне забезпечення роботи ради здійснює управління інфраструктури та туризму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Cs w:val="28"/>
        <w:rFonts w:ascii="Times New Roman" w:hAnsi="Times New Roman" w:cs="Times New Roman"/>
        <w:color w:val="000000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27:00Z</dcterms:created>
  <dc:creator>ZAG10</dc:creator>
  <dc:description/>
  <dc:language>en-US</dc:language>
  <cp:lastModifiedBy>ZAG10</cp:lastModifiedBy>
  <cp:lastPrinted>2014-11-03T12:27:00Z</cp:lastPrinted>
  <dcterms:modified xsi:type="dcterms:W3CDTF">2014-11-03T10:27:00Z</dcterms:modified>
  <cp:revision>2</cp:revision>
  <dc:subject/>
  <dc:title> </dc:title>
</cp:coreProperties>
</file>