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06697636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>35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складу обласної конкурсн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місії з визначення переліку суб'єктів господарювання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агропромислового комплексу для отримання права на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мпенсацію за кредитами та лізинговими платежам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 до Закону України „Про місцеві державні адміністрації”: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обласної конкурсної комісії з визначення переліку суб'єктів господарювання агропромислового комплексу для отримання права на компенсацію за кредитами та лізинговими платежами, утвореної розпорядженням Київської обласної державної адміністрації від 12 березня   2011 року № 212, згідно з додатком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и, що втратили чинність: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додаток до розпорядження голови Київської обласної державної адміністрації від 12 березня 2011 року № 212 „Про утворення обласної конкурсної комісії з визначення переліку підприємств агропромислового комплексу для отримання права на компенсацію за кредитами”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2. розпорядження голови Київської обласної державної адміністрації від 12 травня 2011 року № 460 „Про внесення змін до складу обласної конкурсної комісії з визначення переліку підприємств агропромислового комплексу для отримання права на компенсацію за кредитами”;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3. розпорядження голови Київської обласної державної адміністрації від 29 червня 2011 року № 656 „Про внесення змін до складу обласної конкурсної комісії з визначення переліку підприємств агропромислового комплексу для отримання права на компенсацію за кредитами”;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4. розпорядження голови Київської обласної державної адміністрації від 30 серпня 2011 року № 910 „Про внесення змін до складу обласної конкурсної комісії з визначення переліку підприємств агропромислового комплексу для отримання права на компенсацію за кредитами”;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spacing w:lineRule="exact" w:line="300"/>
        <w:ind w:left="0" w:right="0"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2.5.  розпорядження голови Київської обласної державної адміністрації від 11 листопада 2011 року 1275 „Про внесення змін до складу обласної конкурсної комісії з визначення переліку підприємств агропромислового комплексу для отримання права на компенсацію за кредитами”;</w:t>
      </w:r>
    </w:p>
    <w:p>
      <w:pPr>
        <w:pStyle w:val="Normal"/>
        <w:suppressAutoHyphens w:val="true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6. розпорядження голови Київської обласної державної адміністрації від 29 березня 2012 року № 117 „Про внесення змін до розпорядження голови Київської облдержадміністрації від 12.03.2011 № 212”;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7. розпорядження голови Київської обласної державної адміністрації від 31 серпня 2012 року № 355 „Про внесення змін до розпорядження голови Київської облдержадміністрації від 12.03.2011 № 212”;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8. розпорядження голови Київської обласної державної адміністрації від 18 вересня 2012 року № 415 „Про внесення змін до складу обласної конкурсної комісії з визначення переліку суб’єктів господарювання агропромислового комплексу для отримання права на компенсацію за кредитами та лізинговими платежами”;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9. розпорядження голови Київської обласної державної адміністрації від 23 жовтня 2012 року № 460 „Про внесення змін до розпорядження голови Київської облдержадміністрації від 12.03.2011 № 212”;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0. розпорядження голови Київської обласної державної адміністрації від 02 листопада 2012 року № 469 „Про внесення змін до розпорядження голови Київської облдержадміністрації від 12.03.2011 № 212”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  <w:t xml:space="preserve">            В.М. 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left="612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 xml:space="preserve">                                                              </w:t>
      </w:r>
    </w:p>
    <w:p>
      <w:pPr>
        <w:pStyle w:val="Normal"/>
        <w:ind w:left="5568" w:right="0" w:firstLine="9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5568" w:right="0" w:firstLine="96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Додаток</w:t>
      </w:r>
    </w:p>
    <w:p>
      <w:pPr>
        <w:pStyle w:val="Normal"/>
        <w:ind w:left="612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7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о розпорядження голови</w:t>
      </w:r>
    </w:p>
    <w:p>
      <w:pPr>
        <w:pStyle w:val="Normal"/>
        <w:ind w:left="0" w:right="0" w:firstLine="576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облдержадміністрації</w:t>
      </w:r>
    </w:p>
    <w:p>
      <w:pPr>
        <w:pStyle w:val="Normal"/>
        <w:ind w:left="0" w:right="0" w:firstLine="576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left="0" w:right="0" w:firstLine="57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ru-RU"/>
        </w:rPr>
        <w:t>від 30.10.2014  № 359</w:t>
      </w:r>
    </w:p>
    <w:p>
      <w:pPr>
        <w:pStyle w:val="Normal"/>
        <w:ind w:left="0" w:right="0" w:firstLine="57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57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конкурсної комісії з визначення переліку суб'єктів господарювання агропромислового комплексу для отримання права на компенсацію за кредитами та лізинговими платежам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3"/>
        <w:gridCol w:w="532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иївської облдержадміністрації, голова коміс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евченко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83"/>
              <w:ind w:left="1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агропромислового розвитку Київської облдержадміністрації, заступник голови коміс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жаніна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а Миколаї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83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- начальник відділу фінансово-кредитного забезпечення департаменту агропромислового розвитку Київської облдержадміністрації, секретар коміс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574" w:type="dxa"/>
            <w:gridSpan w:val="3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нкурсної комісії:</w:t>
            </w:r>
          </w:p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тошко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а Володимир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83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надходження, прогнозування, платежів, обліку застрахованих осіб та контрольно-перевірочної роботи Головного управління Пенсійного фонду України у Київській області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йко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дія Павл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83"/>
              <w:ind w:left="1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профспілки працівників агропромислового комплексу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Журбенко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Павл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83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агропромислового розвитку Вишгородської районної державної адміністрації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іріченко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Іван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83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відділу контролю в агропромисловому комплексі та сфері використання природних ресурсів Державної фінансової інспекції в Київській області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</w:t>
      </w:r>
      <w:r>
        <w:rPr>
          <w:rFonts w:cs="Times New Roman" w:ascii="Times New Roman" w:hAnsi="Times New Roman"/>
          <w:szCs w:val="28"/>
          <w:lang w:val="uk-UA"/>
        </w:rPr>
        <w:t xml:space="preserve"> 2  </w:t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3"/>
        <w:gridCol w:w="532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сова 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Володимир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312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-  начальник управління соціально- економічного розвитку та фінансового забезпечення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стенко 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на Леонід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312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а обов’язки начальника відділу бухгалтерського обліку та звітності –  головного бухгалтера департаменту агропромислового розвитку Київської обласної державної адміністрації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исак 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ина Геннадії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312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 управління статистики сільського господарства та навколишнього середовища Головного управління статистики у Київській області (за згодою)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ичак 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Арлен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312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Київського відділення Українського державного фонду підтримки фермерських господарств 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уценко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С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тлана Геннадії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312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державний фінансовий інспектор відділу контролю в агропромисловому комплексі та сфері використання природних ресурсів Державної фінансової інспекції в Київській області (за згодою)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ікітенко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312"/>
              <w:ind w:left="27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начальника відділу фінансів виробничої сфери, грошового обігу, цінних паперів та інвестицій управління доходів та фінансів галузей виробничої сфери департаменту фінансів Київської обласної державної адміністрації 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вдієнко 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Миколай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312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державний інспектор відділу адміністрування доходів і зборів з фізичних осіб управління доходів і зборів з фізичних осіб Головного управління Державної фіскальної служби у Київській області (за згодою)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  3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3"/>
        <w:gridCol w:w="532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ка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олодимир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перуповноважений відділу протидії злочинам в агропромисловому комплексі та в сфері незаконного переміщення товарів управління Державної служби боротьби з економічною злочинністю Головного управління МВС України в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Д.В. 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lang w:val="uk-UA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1">
    <w:name w:val="WW8Num2z1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  <w:lang w:val="uk-UA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41:00Z</dcterms:created>
  <dc:creator>ZAG10</dc:creator>
  <dc:description/>
  <dc:language>en-US</dc:language>
  <cp:lastModifiedBy>ZAG10</cp:lastModifiedBy>
  <cp:lastPrinted>2014-07-02T17:52:00Z</cp:lastPrinted>
  <dcterms:modified xsi:type="dcterms:W3CDTF">2014-10-31T12:41:00Z</dcterms:modified>
  <cp:revision>2</cp:revision>
  <dc:subject/>
  <dc:title> </dc:title>
</cp:coreProperties>
</file>