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1137296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обласної конкурс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визначення переліку суб'єктів господарюва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гропромислового комплексу для отримання права н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мпенсацію за кредитами та лізинговими платежам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 до Закону України „Про місцеві державні адміністрації”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обласної конкурсної комісії з визначення переліку суб'єктів господарювання агропромислового комплексу для отримання права на компенсацію за кредитами та лізинговими платежами, утвореної розпорядженням Київської обласної державної адміністрації від 12 березня   2011 року № 212, згідно з додатком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додаток до розпорядження голови Київської обласної державної адміністрації від 12 березня 2011 року № 212 „Про утворення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розпорядження голови Київської обласної державної адміністрації від 12 травня 2011 року № 460 „Про внесення змін до складу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3. розпорядження голови Київської обласної державної адміністрації від 29 червня 2011 року № 656 „Про внесення змін до складу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4. розпорядження голови Київської обласної державної адміністрації від 30 серпня 2011 року № 910 „Про внесення змін до складу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exact" w:line="300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2.5.  розпорядження голови Київської обласної державної адміністрації від 11 листопада 2011 року 1275 „Про внесення змін до складу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6. розпорядження голови Київської обласної державної адміністрації від 29 березня 2012 року № 117 „Про внесення змін до розпорядження голови Київської облдержадміністрації від 12.03.2011 № 212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7. розпорядження голови Київської обласної державної адміністрації від 31 серпня 2012 року № 355 „Про внесення змін до розпорядження голови Київської облдержадміністрації від 12.03.2011 № 212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8. розпорядження голови Київської обласної державної адміністрації від 18 вересня 2012 року № 415 „Про внесення змін до складу обласної конкурсної комісії з визначення переліку суб’єктів господарювання агропромислового комплексу для отримання права на компенсацію за кредитами та лізинговими платежами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9. розпорядження голови Київської обласної державної адміністрації від 23 жовтня 2012 року № 460 „Про внесення змін до розпорядження голови Київської облдержадміністрації від 12.03.2011 № 212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0. розпорядження голови Київської обласної державної адміністрації від 02 листопада 2012 року № 469 „Про внесення змін до розпорядження голови Київської облдержадміністрації від 12.03.2011 № 212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612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 xml:space="preserve">                                                              </w:t>
      </w:r>
    </w:p>
    <w:p>
      <w:pPr>
        <w:pStyle w:val="Normal"/>
        <w:ind w:left="5568" w:right="0" w:firstLine="9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5568" w:right="0" w:firstLine="96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ind w:left="612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7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розпорядження голови</w:t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держадміністрації</w:t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від 30.10.2014  № 359</w:t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нкурсної комісії з визначення переліку суб'єктів господарювання агропромислового комплексу для отримання права на компенсацію за кредитами та лізинговими платежам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агропромислового розвитку Київської облдержадміністрації, заступник голови коміс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жанін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Микола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- начальник відділу фінансово-кредитного забезпечення департаменту агропромислового розвитку Київської облдержадміністрації, секретар коміс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нкурсної комісії:</w:t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ш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надходження, прогнозування, платежів, обліку застрахованих осіб та контрольно-перевірочної роботи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й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дія Павл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профспілки працівників агропромислового комплексу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Журб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Павл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агропромислового розвитку Вишгородської районної державної адміністрації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річ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ван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відділу контролю в агропромисловому комплексі та сфері використання природних ресурсів Державної фінансової інспекції в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</w:t>
      </w:r>
      <w:r>
        <w:rPr>
          <w:rFonts w:cs="Times New Roman" w:ascii="Times New Roman" w:hAnsi="Times New Roman"/>
          <w:szCs w:val="28"/>
          <w:lang w:val="uk-UA"/>
        </w:rPr>
        <w:t xml:space="preserve"> 2  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ова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-  начальник управління соціально- економічного розвитку та фінансов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тенко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на Леонід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’язки начальника відділу бухгалтерського обліку та звітності –  головного бухгалтера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сак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ина Геннад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управління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чак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Арле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го відділення Українського державного фонду підтримки фермерських господарств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ценко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С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тлана Геннад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фінансовий інспектор відділу контролю в агропромисловому комплексі та сфері використання природних ресурсів Державної фінансової інспекції в Київській області (за згодою)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кітенко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27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відділу фінансів виробничої сфери, грошового обігу, цінних паперів та інвестицій управління доходів та фінансів галузей виробничої сфери департаменту фінансів Київської обласної державної адміністрації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вдієнко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інспектор відділу адміністрування доходів і зборів з фізичних осіб управління доходів і зборів з фізичних осіб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3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ка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уповноважений відділу протидії злочинам в агропромисловому комплексі та в сфері незаконного переміщення товарів управління Державної служби боротьби з економічною злочинністю Головного управління МВС Україн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lang w:val="uk-U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41:00Z</dcterms:created>
  <dc:creator>ZAG10</dc:creator>
  <dc:description/>
  <dc:language>en-US</dc:language>
  <cp:lastModifiedBy>ZAG10</cp:lastModifiedBy>
  <cp:lastPrinted>2014-07-02T17:52:00Z</cp:lastPrinted>
  <dcterms:modified xsi:type="dcterms:W3CDTF">2014-10-31T12:41:00Z</dcterms:modified>
  <cp:revision>2</cp:revision>
  <dc:subject/>
  <dc:title> </dc:title>
</cp:coreProperties>
</file>