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72685211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>34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утворення ради з питань будівництва та інвестицій </w:t>
        <w:br/>
        <w:t>Київської обласної державної адміністрації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 з метою сприяння залучення інвестицій в будівельну галузь області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76" w:before="0" w:after="2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раду з пит</w:t>
      </w:r>
      <w:bookmarkStart w:id="0" w:name="_GoBack"/>
      <w:bookmarkEnd w:id="0"/>
      <w:r>
        <w:rPr>
          <w:rFonts w:cs="Times New Roman" w:ascii="Times New Roman" w:hAnsi="Times New Roman"/>
          <w:szCs w:val="28"/>
          <w:lang w:val="uk-UA"/>
        </w:rPr>
        <w:t>ань будівництва та інвестицій Київської обласної державної адміністрації у складі згідно з додатком.</w:t>
      </w:r>
    </w:p>
    <w:p>
      <w:pPr>
        <w:pStyle w:val="Normal"/>
        <w:spacing w:lineRule="auto" w:line="276" w:before="0" w:after="2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твердити Положення про раду з питань будівництва та інвестицій Київської обласної державної адміністрації, що додається.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</w:t>
        <w:tab/>
        <w:tab/>
        <w:tab/>
      </w:r>
      <w:r>
        <w:rPr>
          <w:rFonts w:cs="Times New Roman" w:ascii="Times New Roman" w:hAnsi="Times New Roman"/>
          <w:b/>
          <w:szCs w:val="28"/>
        </w:rPr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В.М.Шандра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</w:t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даток </w:t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    </w:t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0</w:t>
      </w:r>
      <w:r>
        <w:rPr>
          <w:rFonts w:cs="Times New Roman" w:ascii="Times New Roman" w:hAnsi="Times New Roman"/>
          <w:b/>
          <w:szCs w:val="28"/>
          <w:lang w:val="uk-UA"/>
        </w:rPr>
        <w:t>.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uk-UA"/>
        </w:rPr>
        <w:t>.</w:t>
      </w:r>
      <w:r>
        <w:rPr>
          <w:rFonts w:cs="Times New Roman" w:ascii="Times New Roman" w:hAnsi="Times New Roman"/>
          <w:b/>
          <w:szCs w:val="28"/>
          <w:lang w:val="en-US"/>
        </w:rPr>
        <w:t>20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346</w:t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клад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ди з питань будівництва та інвестицій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андра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державної адміністрації, голова рад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бан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Київської обласної державної адміністрації, заступник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и рад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shd w:fill="FFFFFF" w:val="clear"/>
                <w:lang w:val="uk-UA"/>
              </w:rPr>
              <w:t xml:space="preserve">Парцхаладзе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shd w:fill="FFFFFF" w:val="clear"/>
                <w:lang w:val="uk-UA"/>
              </w:rPr>
              <w:t>Лев Реваз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зидент Конфедерації будівельників України, заступник голови рад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бан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Української інвестиційно-будівельної компанії „Укржитлоінвест”,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Українка,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ради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олін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О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директора департаменту капітального будівництва Київської обласної державної адміністрації,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кретар рад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ради: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дзюх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комунального підприємства Інститут „Білоцерківцивільпроект”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силенк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головного департаменту по залученню коштів ПАТ „Банк Аркада”,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Київ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рофа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Григ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еральний директор комунального підприємства „Білоцерківський домобудівний комбінат”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фтя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Анатол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авляючий партнер ТОВ „Акварелі девелопментхолдінг”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зирєв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вло Генріх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країнський міський голова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бухівський район (за згодою)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tabs>
          <w:tab w:val="clear" w:pos="708"/>
          <w:tab w:val="left" w:pos="4440" w:leader="none"/>
        </w:tabs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ошинськ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Ігнат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містобудування та архітектури Київської облас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фір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Андр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равління  ПАТ „Київміськбуд-3”, м. Київ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оропце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едір Фед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 „Укржитлопроект”, м. Київ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още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’ячеслав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енеральний директор ТОВ „ПДБП-2”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Бровар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Федору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Пет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чанський міський голов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Яровий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равління  ТОВ „МЖК-БУД БЦ”, м. Біла Церква (за згодою)</w:t>
            </w:r>
          </w:p>
        </w:tc>
      </w:tr>
    </w:tbl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ab/>
        <w:tab/>
        <w:tab/>
        <w:t>Д.В.Христюк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0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pacing w:lineRule="exact" w:line="270"/>
        <w:ind w:left="0" w:right="0" w:firstLine="72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5220" w:right="0" w:hanging="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порядження голови Київської</w:t>
      </w:r>
    </w:p>
    <w:p>
      <w:pPr>
        <w:pStyle w:val="Normal"/>
        <w:spacing w:lineRule="exact" w:line="270"/>
        <w:ind w:left="5220" w:right="0" w:hanging="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270"/>
        <w:ind w:left="5220" w:right="0" w:hanging="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0" w:right="0" w:firstLine="720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b/>
          <w:szCs w:val="28"/>
          <w:lang w:val="en-US"/>
        </w:rPr>
        <w:t>20</w:t>
      </w:r>
      <w:r>
        <w:rPr>
          <w:rFonts w:cs="Times New Roman" w:ascii="Times New Roman" w:hAnsi="Times New Roman"/>
          <w:b/>
          <w:szCs w:val="28"/>
          <w:lang w:val="uk-UA"/>
        </w:rPr>
        <w:t>.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uk-UA"/>
        </w:rPr>
        <w:t>.</w:t>
      </w:r>
      <w:r>
        <w:rPr>
          <w:rFonts w:cs="Times New Roman" w:ascii="Times New Roman" w:hAnsi="Times New Roman"/>
          <w:b/>
          <w:szCs w:val="28"/>
          <w:lang w:val="en-US"/>
        </w:rPr>
        <w:t>20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346</w:t>
      </w:r>
    </w:p>
    <w:p>
      <w:pPr>
        <w:pStyle w:val="Normal"/>
        <w:spacing w:lineRule="exact" w:line="270"/>
        <w:ind w:left="0" w:right="0" w:firstLine="72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0"/>
        <w:ind w:left="0" w:right="0" w:firstLine="72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0"/>
        <w:ind w:left="0" w:right="0" w:firstLine="720"/>
        <w:jc w:val="right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</w:r>
    </w:p>
    <w:p>
      <w:pPr>
        <w:pStyle w:val="Normal"/>
        <w:spacing w:lineRule="exact" w:line="270"/>
        <w:ind w:left="0" w:right="0" w:firstLine="720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spacing w:lineRule="exact" w:line="27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ложення </w:t>
      </w:r>
    </w:p>
    <w:p>
      <w:pPr>
        <w:pStyle w:val="Normal"/>
        <w:spacing w:lineRule="exact" w:line="27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раду з питань будівництва та інвестицій</w:t>
      </w:r>
    </w:p>
    <w:p>
      <w:pPr>
        <w:pStyle w:val="Normal"/>
        <w:spacing w:lineRule="exact" w:line="27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7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ListParagraph"/>
        <w:spacing w:lineRule="exact" w:line="270" w:before="0" w:after="0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Загальні положення </w:t>
      </w:r>
    </w:p>
    <w:p>
      <w:pPr>
        <w:pStyle w:val="ListParagraph"/>
        <w:spacing w:lineRule="exact" w:line="270" w:before="0" w:after="0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Рада з питань будівництва та інвестицій Київської обласної державної адміністрації(далі – Рада) є консультативно-дорадчим органом Київської обласної державної адміністрації.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Рада в своїй діяльності керується Конституцією і Законами України, актами Президента України та Кабінету Міністрів України, іншими нормативно-правовими актами, розпорядженнями голови Київської обласної держаної адміністрації та цим Положенням.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. Основні завдання Ради</w:t>
      </w:r>
    </w:p>
    <w:p>
      <w:pPr>
        <w:pStyle w:val="Normal"/>
        <w:spacing w:lineRule="exact" w:line="27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завданнями Ради є підготовка пропозицій щодо: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озгляду і підтримки інвестиційних проектів, спрямованих на розвиток будівельної галузі області;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пошуку інвесторів для залучення коштів на будівництво об’єктів соціального та комунального призначення;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пошуку шляхів залучення коштів для добудови незавершених об’єктів житлового будівництва та для захисту прав інвесторів;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необхідності розгляд інших актуальних питань будівельної галузі області.</w:t>
      </w:r>
    </w:p>
    <w:p>
      <w:pPr>
        <w:pStyle w:val="ListParagraph"/>
        <w:spacing w:lineRule="exact" w:line="270" w:before="0" w:after="0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Рада має право:</w:t>
      </w:r>
    </w:p>
    <w:p>
      <w:pPr>
        <w:pStyle w:val="ListParagraph"/>
        <w:spacing w:lineRule="exact" w:line="270" w:before="0" w:after="0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кладених на неї завдань Рада має право: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Запитувати та отримувати у встановленому порядку необхідну інформацію від місцевих органів виконавчої влади, органів місцевого самоврядування, структурних підрозділів Київської обласної державної адміністрації, необхідні для вирішення задач, покладених на Раду.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Брати участі в розробці проектів та удосконаленні нормативно-правових актів у сфері будівництва.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 Формувати пропозиції, спрямовані на підвищення інвестиційної привабливості Київської області в сфері будівництва.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. Розглядати пропозиції структурних підрозділів Київської обласної державної адміністрації, що стосуються діяльності Ради.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5. Аналізувати виконання розпоряджень, доручень голови Київської обласної державної адміністрації, що стосуються компетенції Ради.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6. У разі необхідності залучати у встановленому порядку до підготовки засідань Ради представників місцевих органів виконавчої влади, органів місцевого самоврядування, будівельної та інвестиційної галузі.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exact" w:line="270" w:before="0" w:after="0"/>
        <w:ind w:left="3528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4. Організація діяльності Ради</w:t>
      </w:r>
    </w:p>
    <w:p>
      <w:pPr>
        <w:pStyle w:val="Normal"/>
        <w:spacing w:lineRule="exact" w:line="28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1. До складу Ради входить голова Ради, його заступник, секретар та члени Ради.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2. Склад ради затверджується розпорядженням голови Київської обласної державної адміністрації.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3. Члени Ради здійснюють свою діяльність на громадських засадах.</w:t>
      </w:r>
    </w:p>
    <w:p>
      <w:pPr>
        <w:pStyle w:val="ListParagraph"/>
        <w:spacing w:lineRule="exact" w:line="28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4. Голова Ради:</w:t>
      </w:r>
    </w:p>
    <w:p>
      <w:pPr>
        <w:pStyle w:val="ListParagraph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ує загальне керівництво роботою Ради;</w:t>
      </w:r>
    </w:p>
    <w:p>
      <w:pPr>
        <w:pStyle w:val="ListParagraph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тверджує порядок денний роботи Ради;</w:t>
      </w:r>
    </w:p>
    <w:p>
      <w:pPr>
        <w:pStyle w:val="ListParagraph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еде засідання Ради.</w:t>
      </w:r>
    </w:p>
    <w:p>
      <w:pPr>
        <w:pStyle w:val="ListParagraph"/>
        <w:spacing w:lineRule="exact" w:line="28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5. Заступник голови Ради:</w:t>
      </w:r>
    </w:p>
    <w:p>
      <w:pPr>
        <w:pStyle w:val="ListParagraph"/>
        <w:spacing w:lineRule="exact" w:line="28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ює загальне керівництво роботою Ради та веде засідання ради у разі відсутності голови Ради;</w:t>
      </w:r>
    </w:p>
    <w:p>
      <w:pPr>
        <w:pStyle w:val="ListParagraph"/>
        <w:spacing w:lineRule="exact" w:line="280" w:before="0" w:after="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ює взаємодію з місцевими органами виконавчої влади, органами місцевого самоврядування, громадськими організаціями, учасниками будівельного та інвестиційного ринку з метою збору та узагальнення у встановленому порядку інформації, необхідної для проведення засідань Ради.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6. Секретар Ради планує поточну діяльність Ради з урахуванням пропозицій керівництва Київської обласної державної адміністрації, членів Ради, організовує інформаційне висвітлення діяльності Ради.</w:t>
      </w:r>
    </w:p>
    <w:p>
      <w:pPr>
        <w:pStyle w:val="ListParagraph"/>
        <w:spacing w:lineRule="exact" w:line="28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7. Члени Ради особисто беруть участь в засіданнях і не в праві делегувати свої повноваження іншим особам.</w:t>
      </w:r>
    </w:p>
    <w:p>
      <w:pPr>
        <w:pStyle w:val="ListParagraph"/>
        <w:spacing w:lineRule="exact" w:line="28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8. Формою роботи Ради є засідання, які проводяться  у разі потреби, але не рідше одного разу на місяць. Інформацію про проведення засідань до членів ради доводить секретар Ради.</w:t>
      </w:r>
    </w:p>
    <w:p>
      <w:pPr>
        <w:pStyle w:val="ListParagraph"/>
        <w:spacing w:lineRule="exact" w:line="28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9. Засідання Ради є правомочними, якщо у них бере участь не менше  половини її складу.</w:t>
      </w:r>
    </w:p>
    <w:p>
      <w:pPr>
        <w:pStyle w:val="ListParagraph"/>
        <w:spacing w:lineRule="exact" w:line="28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0. Рішення Ради приймаються простою більшістю голосів присутніх на засіданні членів Ради шляхом відкритого голосування. При рівному розподілі голосів, голос головуючого на засіданні є вирішальним.</w:t>
      </w:r>
    </w:p>
    <w:p>
      <w:pPr>
        <w:pStyle w:val="ListParagraph"/>
        <w:spacing w:lineRule="exact" w:line="28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1. Рішення Ради носять рекомендаційний характер та оформлюються протоколом засідання Ради.</w:t>
      </w:r>
    </w:p>
    <w:p>
      <w:pPr>
        <w:pStyle w:val="ListParagraph"/>
        <w:spacing w:lineRule="exact" w:line="28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2. Рішення Ради оформляється протоколом, який підписує голова Ради або головуючий на засіданні Ради та секретарем Ради, та надається голові Київської обласної державної адміністрації.</w:t>
      </w:r>
    </w:p>
    <w:p>
      <w:pPr>
        <w:pStyle w:val="ListParagraph"/>
        <w:spacing w:lineRule="exact" w:line="280" w:before="0" w:after="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3. Організаційне, інформаційне, матеріально-технічне забезпечення діяльності Ради здійснює департамент капітального будівництва обласної державної адміністрації.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ab/>
        <w:tab/>
        <w:tab/>
        <w:t>Д.В.Христюк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34:00Z</dcterms:created>
  <dc:creator>ZAG10</dc:creator>
  <dc:description/>
  <dc:language>en-US</dc:language>
  <cp:lastModifiedBy>ZAG10</cp:lastModifiedBy>
  <cp:lastPrinted>2014-11-11T11:48:00Z</cp:lastPrinted>
  <dcterms:modified xsi:type="dcterms:W3CDTF">2014-11-11T09:54:00Z</dcterms:modified>
  <cp:revision>4</cp:revision>
  <dc:subject/>
  <dc:title> </dc:title>
</cp:coreProperties>
</file>