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206881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ради з питань будівництва та інвестицій </w:t>
        <w:br/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 з метою сприяння залучення інвестицій в будівельну галузь області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76" w:before="0" w:after="2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аду з пит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ань будівництва та інвестицій Київської обласної державної адміністрації у складі згідно з додатком.</w:t>
      </w:r>
    </w:p>
    <w:p>
      <w:pPr>
        <w:pStyle w:val="Normal"/>
        <w:spacing w:lineRule="auto" w:line="276" w:before="0" w:after="2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 раду з питань будівництва та інвестицій Київської обласної державної адміністрації, що додається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</w: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В.М.Шандра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   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20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346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клад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 з питань будівництва та інвестицій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державної адміністрації, голова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державної адміністрації, заступ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и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 xml:space="preserve">Парцхаладзе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зидент Конфедерації будівельників України, заступник голови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ба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Української інвестиційно-будівельної компанії „Укржитлоінвест”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Українка,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рад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олі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капітального будівництва Київської обласної державної адміністрації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дзюх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мунального підприємства Інститут „Білоцерківцивільпроект”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головного департаменту по залученню коштів ПАТ „Банк Аркада”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їв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роф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комунального підприємства „Білоцерківський домобудівний комбінат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фт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яючий партнер ТОВ „Акварелі девелопментхолдінг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ирє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Генріх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країнський міський голова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бухівський район (за згодою)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440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фір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 ПАТ „Київміськбуд-3”, м. Київ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оропце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ір Фед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Укржитлопроект”, м. Київ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ощ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’яче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ьний директор ТОВ „ПДБП-2”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ровар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едор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чанський міський голо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ров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 ТОВ „МЖК-БУД БЦ”, м. Біла Церква (за згодою)</w:t>
            </w:r>
          </w:p>
        </w:tc>
      </w:tr>
    </w:tbl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Д.В.Христюк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5220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</w:t>
      </w:r>
    </w:p>
    <w:p>
      <w:pPr>
        <w:pStyle w:val="Normal"/>
        <w:spacing w:lineRule="exact" w:line="270"/>
        <w:ind w:left="5220" w:right="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70"/>
        <w:ind w:left="5220" w:right="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20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346</w:t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ложення 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раду з питань будівництва та інвестицій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Загальні положення </w:t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ада з питань будівництва та інвестицій Київської обласної державної адміністрації(далі – Рада) є консультативно-дорадчим органом Київської обласної державної адміністрації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Рада в своїй діяльності керується Конституцією і Законами України, актами Президента України та Кабінету Міністрів України, іншими нормативно-правовими актами, розпорядженнями голови Київської обласної держаної адміністрації та цим Положенням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. Основні завдання Ради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Ради є підготовка пропозицій щодо: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гляду і підтримки інвестиційних проектів, спрямованих на розвиток будівельної галузі області;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ошуку інвесторів для залучення коштів на будівництво об’єктів соціального та комунального призначення;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пошуку шляхів залучення коштів для добудови незавершених об’єктів житлового будівництва та для захисту прав інвесторів;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еобхідності розгляд інших актуальних питань будівельної галузі області.</w:t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Рада має право:</w:t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кладених на неї завдань Рада має право: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питувати та отримувати у встановленому порядку необхідну інформацію від місцевих органів виконавчої влади, органів місцевого самоврядування, структурних підрозділів Київської обласної державної адміністрації, необхідні для вирішення задач, покладених на Раду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Брати участі в розробці проектів та удосконаленні нормативно-правових актів у сфері будівництва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Формувати пропозиції, спрямовані на підвищення інвестиційної привабливості Київської області в сфері будівництва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Розглядати пропозиції структурних підрозділів Київської обласної державної адміністрації, що стосуються діяльності Ради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Аналізувати виконання розпоряджень, доручень голови Київської обласної державної адміністрації, що стосуються компетенції Ради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. У разі необхідності залучати у встановленому порядку до підготовки засідань Ради представників місцевих органів виконавчої влади, органів місцевого самоврядування, будівельної та інвестиційної галузі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3528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4. Організація діяльності Ради</w:t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1. До складу Ради входить голова Ради, його заступник, секретар та члени Ради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2. Склад ради затверджується розпорядженням голови Київської обласної державної адміністрації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3. Члени Ради здійснюють свою діяльність на громадських засадах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Голова Ради:</w:t>
      </w:r>
    </w:p>
    <w:p>
      <w:pPr>
        <w:pStyle w:val="ListParagraph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ує загальне керівництво роботою Ради;</w:t>
      </w:r>
    </w:p>
    <w:p>
      <w:pPr>
        <w:pStyle w:val="ListParagraph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тверджує порядок денний роботи Ради;</w:t>
      </w:r>
    </w:p>
    <w:p>
      <w:pPr>
        <w:pStyle w:val="ListParagraph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еде засідання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Заступник голови Ради: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є загальне керівництво роботою Ради та веде засідання ради у разі відсутності голови Ради;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є взаємодію з місцевими органами виконавчої влади, органами місцевого самоврядування, громадськими організаціями, учасниками будівельного та інвестиційного ринку з метою збору та узагальнення у встановленому порядку інформації, необхідної для проведення засідань Ради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6. Секретар Ради планує поточну діяльність Ради з урахуванням пропозицій керівництва Київської обласної державної адміністрації, членів Ради, організовує інформаційне висвітлення діяльності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7. Члени Ради особисто беруть участь в засіданнях і не в праві делегувати свої повноваження іншим особам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 Формою роботи Ради є засідання, які проводяться  у разі потреби, але не рідше одного разу на місяць. Інформацію про проведення засідань до членів ради доводить секретар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. Засідання Ради є правомочними, якщо у них бере участь не менше  половини її складу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0. Рішення Ради приймаються простою більшістю голосів присутніх на засіданні членів Ради шляхом відкритого голосування. При рівному розподілі голосів, голос головуючого на засіданні є вирішальним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1. Рішення Ради носять рекомендаційний характер та оформлюються протоколом засідання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2. Рішення Ради оформляється протоколом, який підписує голова Ради або головуючий на засіданні Ради та секретарем Ради, та надається голові Київської обласної державної адміністрації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3. Організаційне, інформаційне, матеріально-технічне забезпечення діяльності Ради здійснює департамент капітального будівництва обласної державної адміністрації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Д.В.Христюк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4:00Z</dcterms:created>
  <dc:creator>ZAG10</dc:creator>
  <dc:description/>
  <dc:language>en-US</dc:language>
  <cp:lastModifiedBy>ZAG10</cp:lastModifiedBy>
  <cp:lastPrinted>2014-11-11T11:48:00Z</cp:lastPrinted>
  <dcterms:modified xsi:type="dcterms:W3CDTF">2014-11-11T09:54:00Z</dcterms:modified>
  <cp:revision>4</cp:revision>
  <dc:subject/>
  <dc:title> </dc:title>
</cp:coreProperties>
</file>