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96495219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жовтня  2014 року  № 3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360" w:right="0" w:hanging="502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 внесення змін до складу оргкомітету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бласного профорієнтаційного змагально-мотиваційного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ходу серед учнівських команд „Обери майбутнє</w:t>
      </w:r>
      <w:r>
        <w:rPr>
          <w:rFonts w:cs="Times New Roman" w:ascii="Times New Roman" w:hAnsi="Times New Roman"/>
          <w:b/>
          <w:bCs/>
          <w:szCs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Державної цільової соціальної програми „Молодь України”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 2009-2015 роки, затвердженої постановою Кабінету Міністрів України від 28 січня 2009 року    № 41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голови Київської облдержадміністрації від 18 липня    2013 року № 280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затвердження Положення про провед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  змагально-мотиваційного  заходу серед учнівських команд  „Обери майбутнє”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Cs w:val="28"/>
          <w:lang w:val="uk-UA"/>
        </w:rPr>
        <w:t>зареєстрованого в Головному управлінні юстиції у Київській області від 27 вересня 2013 року № 17/797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 з метою формування особистості молодої людини, її соціальної зрілості, мотивації до праці, а також інформування молоді про стан та тенденції розвитку ринку праці, популяризації актуальних професій і спеціальностей:</w:t>
      </w:r>
    </w:p>
    <w:p>
      <w:pPr>
        <w:pStyle w:val="Normal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ити склад оргкомітет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 змагально-мотиваційного заходу серед учнівських команд „Обери майбутнє</w:t>
      </w:r>
      <w:r>
        <w:rPr>
          <w:rFonts w:cs="Times New Roman" w:ascii="Times New Roman" w:hAnsi="Times New Roman"/>
          <w:bCs/>
          <w:szCs w:val="28"/>
          <w:lang w:val="uk-UA"/>
        </w:rPr>
        <w:t>” у складі, 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. Визнати таким, що втратило чинність, розпорядження голови Київсько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лдержадміністрації від 04 жовтня 2013 року № 387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затвердження оргкомітету обласного профорієнтаційного змагально-мотиваційного заходу серед учнівських команд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Обери майбутнє”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                              В.М. Шандр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6"/>
        <w:ind w:left="5664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Cs w:val="28"/>
        </w:rPr>
        <w:t xml:space="preserve">Додаток </w:t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ubtitle"/>
        <w:spacing w:lineRule="exact" w:line="306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до розпорядження голови    </w:t>
      </w:r>
    </w:p>
    <w:p>
      <w:pPr>
        <w:pStyle w:val="Subtitle"/>
        <w:tabs>
          <w:tab w:val="clear" w:pos="708"/>
          <w:tab w:val="left" w:pos="2847" w:leader="none"/>
        </w:tabs>
        <w:spacing w:lineRule="exact" w:line="306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2847" w:leader="none"/>
        </w:tabs>
        <w:spacing w:lineRule="exact" w:line="30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847" w:leader="none"/>
          <w:tab w:val="left" w:pos="5970" w:leader="none"/>
        </w:tabs>
        <w:spacing w:lineRule="exact" w:line="30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  <w:r>
        <w:rPr>
          <w:rFonts w:cs="Times New Roman" w:ascii="Times New Roman" w:hAnsi="Times New Roman"/>
          <w:b/>
          <w:lang w:val="uk-UA"/>
        </w:rPr>
        <w:t>від 14.10.2014  № 339</w:t>
      </w:r>
    </w:p>
    <w:p>
      <w:pPr>
        <w:pStyle w:val="Normal"/>
        <w:tabs>
          <w:tab w:val="clear" w:pos="708"/>
          <w:tab w:val="left" w:pos="2847" w:leader="none"/>
        </w:tabs>
        <w:spacing w:lineRule="exact" w:line="30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lineRule="exact" w:line="306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ubtitle"/>
        <w:spacing w:lineRule="exact" w:line="30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КЛАД </w:t>
      </w:r>
    </w:p>
    <w:p>
      <w:pPr>
        <w:pStyle w:val="TextBody"/>
        <w:spacing w:lineRule="exact" w:line="30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ubtitle"/>
        <w:tabs>
          <w:tab w:val="clear" w:pos="708"/>
          <w:tab w:val="left" w:pos="4500" w:leader="none"/>
        </w:tabs>
        <w:spacing w:lineRule="exact" w:line="306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ргкомітету обласного профорієнтаційного змагально-мотиваційного </w:t>
      </w:r>
    </w:p>
    <w:p>
      <w:pPr>
        <w:pStyle w:val="Subtitle"/>
        <w:tabs>
          <w:tab w:val="clear" w:pos="708"/>
          <w:tab w:val="left" w:pos="4500" w:leader="none"/>
        </w:tabs>
        <w:spacing w:lineRule="exact" w:line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заходу  серед учнівських команд  „Обери майбутнє</w:t>
      </w:r>
      <w:r>
        <w:rPr>
          <w:rFonts w:cs="Times New Roman" w:ascii="Times New Roman" w:hAnsi="Times New Roman"/>
          <w:b w:val="false"/>
          <w:bCs w:val="false"/>
          <w:szCs w:val="28"/>
        </w:rPr>
        <w:t>”</w:t>
      </w:r>
    </w:p>
    <w:p>
      <w:pPr>
        <w:pStyle w:val="TextBody"/>
        <w:tabs>
          <w:tab w:val="clear" w:pos="708"/>
          <w:tab w:val="left" w:pos="4500" w:leader="none"/>
        </w:tabs>
        <w:spacing w:lineRule="exact" w:line="30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405"/>
        <w:gridCol w:w="5325"/>
      </w:tblGrid>
      <w:tr>
        <w:trPr>
          <w:trHeight w:val="900" w:hRule="atLeast"/>
        </w:trPr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голова оргкомітету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ик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Петрович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го обласного центру зайнятості, заступник голови оргкомітету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'янюк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леріївна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 відділу організації  проф-  орієнтації Київського обласного центру зайнятості, секретар оргкомітету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300" w:type="dxa"/>
            <w:gridSpan w:val="3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оргкомітету:</w:t>
            </w:r>
          </w:p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ктор Геннадійович 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 роботодавців, промисловців, підприємців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омунального закладу Київської    обласної ради „Центр творчості дітей та юнацтва Київщини”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3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освіти і науки Київс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Петрівна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сультант  Київського обласного центру  зайнятості з питань організації  роботи центрів зайнятості щодо надання соціальних послуг населенню та обслуговування роботодавців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spacing w:lineRule="exact" w:line="306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spacing w:lineRule="exact" w:line="30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3795" w:leader="none"/>
        </w:tabs>
        <w:spacing w:lineRule="exact" w:line="30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jc w:val="center"/>
    </w:pPr>
    <w:rPr>
      <w:rFonts w:ascii="Times New Roman" w:hAnsi="Times New Roman" w:cs="Times New Roman"/>
      <w:b/>
      <w:bCs/>
      <w:szCs w:val="2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33:00Z</dcterms:created>
  <dc:creator>ZAG10</dc:creator>
  <dc:description/>
  <dc:language>en-US</dc:language>
  <cp:lastModifiedBy>ZAG10</cp:lastModifiedBy>
  <cp:lastPrinted>2014-07-02T17:52:00Z</cp:lastPrinted>
  <dcterms:modified xsi:type="dcterms:W3CDTF">2014-10-15T08:33:00Z</dcterms:modified>
  <cp:revision>2</cp:revision>
  <dc:subject/>
  <dc:title> </dc:title>
</cp:coreProperties>
</file>