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951427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38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Про внесення змін до складу оргкомітету щорічного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обласного профорієнтаційного конкурсу малюнку </w:t>
      </w:r>
    </w:p>
    <w:p>
      <w:pPr>
        <w:pStyle w:val="Style51"/>
        <w:widowControl/>
        <w:spacing w:lineRule="auto" w:line="240"/>
        <w:ind w:left="0" w:right="0" w:firstLine="610"/>
        <w:jc w:val="center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„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Твоє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майбутнє – в твоїх руках”</w:t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8 січня 2009 року № 41 „Про затвердження Державної цільової соціальної програми „Молодь України” на 2009-2015 роки”, розпорядження голови Київської облдержадміністрації 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щорічного обласного конкурсу малюнк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Твоє майбутнє - в твоїх руках” від 14 листопада 2011 року № 1281,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>зареєстрованого у Головному управлінні юстиції у Київській області 02 грудня 2011 року за № 39/757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Style16"/>
        <w:widowControl/>
        <w:tabs>
          <w:tab w:val="clear" w:pos="708"/>
          <w:tab w:val="left" w:pos="850" w:leader="none"/>
        </w:tabs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 xml:space="preserve">щорічного обласного профорієнтаційного конкурсу малюнку „Твоє майбутнє – в твоїх руках” </w:t>
      </w:r>
      <w:r>
        <w:rPr>
          <w:rFonts w:cs="Times New Roman" w:ascii="Times New Roman" w:hAnsi="Times New Roman"/>
          <w:bCs/>
          <w:szCs w:val="28"/>
          <w:lang w:val="uk-UA"/>
        </w:rPr>
        <w:t>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20 грудня 2011 року № 1483 </w:t>
      </w:r>
      <w:r>
        <w:rPr>
          <w:rStyle w:val="FontStyle19"/>
          <w:rFonts w:cs="Times New Roman" w:ascii="Times New Roman" w:hAnsi="Times New Roman"/>
          <w:bCs/>
          <w:szCs w:val="28"/>
          <w:lang w:val="uk-UA" w:eastAsia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складу 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щорічного обласного профорієнтаційного конкурсу малюнку 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Style16"/>
        <w:widowControl/>
        <w:tabs>
          <w:tab w:val="clear" w:pos="708"/>
          <w:tab w:val="left" w:pos="960" w:leader="none"/>
          <w:tab w:val="left" w:pos="1134" w:leader="none"/>
        </w:tabs>
        <w:spacing w:lineRule="auto" w:line="240"/>
        <w:ind w:left="3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180" w:right="0" w:firstLine="3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  <w:lang w:val="uk-UA" w:eastAsia="uk-UA"/>
        </w:rPr>
        <w:t>Голова адміністрації</w:t>
        <w:tab/>
        <w:tab/>
        <w:tab/>
        <w:t xml:space="preserve">                   </w:t>
        <w:tab/>
        <w:t xml:space="preserve">             </w:t>
        <w:tab/>
        <w:t xml:space="preserve">            В.М. Шандра</w:t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88" w:leader="none"/>
          <w:tab w:val="left" w:pos="960" w:leader="none"/>
        </w:tabs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6372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10" w:leader="none"/>
          <w:tab w:val="left" w:pos="607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4.10.2014  № 338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СКЛА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rPr>
          <w:rStyle w:val="FontStyle19"/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 xml:space="preserve">оргкомітету </w:t>
      </w: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 xml:space="preserve">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eastAsia="uk-UA"/>
        </w:rPr>
        <w:t>конкурсу малюнку „Твоє майбутнє – в твоїх руках”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12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227"/>
      <w:ind w:left="0" w:right="0" w:firstLine="624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spacing w:lineRule="exact" w:line="229"/>
      <w:ind w:left="0" w:right="0" w:firstLine="605"/>
      <w:jc w:val="both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3:00Z</dcterms:created>
  <dc:creator>ZAG10</dc:creator>
  <dc:description/>
  <dc:language>en-US</dc:language>
  <cp:lastModifiedBy>ZAG10</cp:lastModifiedBy>
  <cp:lastPrinted>2014-10-16T09:12:00Z</cp:lastPrinted>
  <dcterms:modified xsi:type="dcterms:W3CDTF">2014-10-16T06:13:00Z</dcterms:modified>
  <cp:revision>2</cp:revision>
  <dc:subject/>
  <dc:title> </dc:title>
</cp:coreProperties>
</file>