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0013790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09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33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клад обласної ради Українського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зацтва при Київській обласній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обласної ради Українського козацтва при Київській обласній державній 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ункт 1 розпорядження голови Київської облдержадміністрації від          07 червня  2011 року № 570  „Про склад обласної ради Українського козацтва при Київській обласній державній адміністрації 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держадміністрації від 22 вересня 2011 року № 1046 „Про внесення змін до складу обласної ради Українського козацтва при Київській обласній державній адміністрації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>Додаток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39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.10.2014   № 333</w:t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ради Українського козацтва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5"/>
        <w:gridCol w:w="495"/>
        <w:gridCol w:w="18"/>
        <w:gridCol w:w="5848"/>
      </w:tblGrid>
      <w:tr>
        <w:trPr/>
        <w:tc>
          <w:tcPr>
            <w:tcW w:w="34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6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</w:t>
            </w:r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ind w:left="-648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бі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алентин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 центру практик козацького характерництва Українського козацт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р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козацького товариства Броварського району, отаман громадського формування охорони громадського порядку окремої Броварської козацької бригади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щенко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Михайл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Звичаєвого козацтва, Васильківський район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телецьки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Козацького товариства Київщини, полковник Українського козацтва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оф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Григор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-отаман Білоцерківської міської громадської організації „Білоцерківська Сі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м. Семена Палія”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харченко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Петр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убен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Шамраївської сотні Українського козацтва Сквирського району (за згодою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83"/>
        <w:gridCol w:w="5670"/>
        <w:gridCol w:w="23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убков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ефодійович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тарійшин Козацького товариства Київщини, генерал-хорунжий Українського козацт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 облдержадміністрації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67"/>
        <w:gridCol w:w="5650"/>
        <w:gridCol w:w="23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нязю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Трохим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Дніпровської флотилії Українського козацтва, м. Українка Обухівського район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 Олександр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Фастівського куреня Українського козацтва (за згодою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р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Приірпінського полку Українського козацтва 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сько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Євмен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Вишгородського осередку Українського козацтва (за згодою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нищу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Макарівського козацького полк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панащу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алій Степ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писар Українського козацтва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анасю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Білгородської сотні Українського козацтва Києво-Святошинського район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асю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Володарської районної Звичаєвої громади українських козаків 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іння культури, національностей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 релігій Київської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целуй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нчужний Приірпінського козацького полку Українського козацт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шетні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таман Ржищівського козацького полк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ед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„Скупи козацьких родів” Букринської козацької застав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5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ребц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 Іван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дитячого козацького товариства Київщин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апає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а обов'язки начальника управління інформації та зв’язків з громадськістю Київської облдерж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таман Яготинської паланки Українського дитячо-юнацького товариства „Січ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екопростору „Тетерівський кіш” Українського козацтва, Макарівський район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Броварської сотні Українського козацтва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карівськи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андир Білоцерківського громадського об’єднання „Щит”, козак Білоцерківської районної Звичаєвої громади українських козаків 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ab/>
        <w:t xml:space="preserve">                                          Д.В.Христюк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02:00Z</dcterms:created>
  <dc:creator>ZAG10</dc:creator>
  <dc:description/>
  <dc:language>en-US</dc:language>
  <cp:lastModifiedBy>ZAG15</cp:lastModifiedBy>
  <cp:lastPrinted>2014-10-10T12:44:00Z</cp:lastPrinted>
  <dcterms:modified xsi:type="dcterms:W3CDTF">2014-10-10T09:45:00Z</dcterms:modified>
  <cp:revision>3</cp:revision>
  <dc:subject/>
  <dc:title> </dc:title>
</cp:coreProperties>
</file>