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01709849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03 </w:t>
      </w:r>
      <w:r>
        <w:rPr>
          <w:rFonts w:cs="Times New Roman" w:ascii="Times New Roman" w:hAnsi="Times New Roman"/>
          <w:b/>
          <w:szCs w:val="28"/>
          <w:lang w:val="uk-UA"/>
        </w:rPr>
        <w:t>жовтня  2014 року  № 3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ро проведення у Київській області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Тижня енергоефективності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розпорядження Кабінету Міністрів України від 24 липня 2013 року № 669-р „Про затвердження плану заходів, щодо виконання регіональних та місцевих програм підвищення енергоефективності” та з метою подолання кризових явищ в паливно-енергетичній сфері, популяризації енергоефективності, формування у населення ощадливого ставлення до використання енергетичних ресурсів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1. Затвердити план заходів щодо проведення у Київській області Тижня енергоефективності (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                      </w:t>
        <w:tab/>
        <w:tab/>
        <w:t xml:space="preserve"> В.М.Шандра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2847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70"/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70"/>
        <w:ind w:left="4962" w:right="0" w:firstLine="155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03 жовтня 2014 року     № 323                                                            </w:t>
      </w:r>
    </w:p>
    <w:p>
      <w:pPr>
        <w:pStyle w:val="Normal"/>
        <w:spacing w:lineRule="exact" w:line="270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>п л а н  З А Х О Д І В</w:t>
      </w:r>
    </w:p>
    <w:p>
      <w:pPr>
        <w:pStyle w:val="Normal"/>
        <w:spacing w:lineRule="exact" w:line="27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835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щодо проведення у Київській області</w:t>
      </w:r>
    </w:p>
    <w:p>
      <w:pPr>
        <w:pStyle w:val="Normal"/>
        <w:tabs>
          <w:tab w:val="clear" w:pos="708"/>
          <w:tab w:val="left" w:pos="720" w:leader="none"/>
          <w:tab w:val="left" w:pos="2835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ижня енергоефективності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7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Провести:</w:t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</w:t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1. в освітніх та позашкільних навчальних закладах області конкурс дитячих малюнків, написання творів та рефератів на тему енергозбереження. </w:t>
      </w:r>
    </w:p>
    <w:p>
      <w:pPr>
        <w:pStyle w:val="Normal"/>
        <w:tabs>
          <w:tab w:val="clear" w:pos="708"/>
          <w:tab w:val="left" w:pos="4820" w:leader="none"/>
        </w:tabs>
        <w:spacing w:lineRule="exact" w:line="270"/>
        <w:ind w:left="0" w:right="0"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епартамент освіти і науки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облдержадміністрації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06-10 жовтня 2014 року.</w:t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. зустрічі заінтересованих організацій з виробниками або постачальниками обладнання, що працюють з використанням альтернативних видів палива.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Райдержадміністрації, міськвикон-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коми (міст обласного значення)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06-10 жовтня 2014 року.</w:t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оширити інформаційні матеріали щодо переваг використання альтернативної енергетики у місцевій пресі, телебаченні та на сайтах департаменту житлово-комунального господарства і паливно-енергетичного                   комплексу облдержадміністрації, райдержадміністрацій, міськвиконкомів (міст обласного значення).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епартамент житлово-комунального                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осподарства і паливно-енергетич-                  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ного комплексу облдержадміністрації                                                 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райдержадміністрації, міськ-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иконкоми (міст обласного значення)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06-10 жовтня 2014 року.</w:t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керівника</w:t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у адміністрації</w:t>
        <w:tab/>
        <w:tab/>
        <w:t xml:space="preserve">                 </w:t>
        <w:tab/>
        <w:t xml:space="preserve">                                       А.А.Сельсь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20:00Z</dcterms:created>
  <dc:creator>ZAG10</dc:creator>
  <dc:description/>
  <dc:language>en-US</dc:language>
  <cp:lastModifiedBy>ZAG15</cp:lastModifiedBy>
  <cp:lastPrinted>2014-07-02T17:52:00Z</cp:lastPrinted>
  <dcterms:modified xsi:type="dcterms:W3CDTF">2014-10-06T08:20:00Z</dcterms:modified>
  <cp:revision>2</cp:revision>
  <dc:subject/>
  <dc:title> </dc:title>
</cp:coreProperties>
</file>