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37035541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3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надання дозволу, визнання доцільним надання дозволу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 право користування пільгами з оподаткування та визнання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 доцільне надання фінансової допомоги на безповоротній основі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 рахунок Фонду інвалідів підприємствам та організаціям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ромадських організацій інвалідів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статей 14-2, 19, 20 Закону України „Про основи соціальної захищеності інвалідів в Україні”,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постановою Кабінету Міністрів України від 08 серпня 2007  року  № 1010   </w:t>
      </w:r>
      <w:r>
        <w:rPr>
          <w:rFonts w:cs="Times New Roman" w:ascii="Times New Roman" w:hAnsi="Times New Roman"/>
          <w:szCs w:val="28"/>
          <w:lang w:val="uk-UA"/>
        </w:rPr>
        <w:t xml:space="preserve">(у   редакції 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  Кабінету   Міністрів  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 від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 липня 2013 року № 518)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Інструкції з надання фінансової допомоги на поворотній і безповоротній основі та цільової позики за рахунок сум адміністративно-господарських санкцій та пені, що надходять до державного бюджету за невиконання нормативу робочих місць для працевлаштування інвалідів, затвердженої наказом Міністерства соціальної політики України  від 06 вересня  2010 року № 270,   зареєстрованим  в  Міністерстві юстиції  України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 жовтня 2010 року за № 954/18249, протоколу засідання комісії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від 04 вересня 2014 року № 5: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Надати дозвіл на право користування пільгами з оподаткування підприємствам та організаціям громадських організацій інвалідів згідно з переліком (додаток 1)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за доцільне надання дозволу на право користування пільгами з оподаткування підприємствам та організаціям громадських організацій інвалідів згідно з переліком (додаток 2)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изнати за доцільне надання фінансової допомоги на безповоротній основі за рахунок Фонду інвалідів підприємствам та організаціям громадських організацій інвалідів згідно з переліком (додаток 3)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sectPr>
          <w:type w:val="nextPage"/>
          <w:pgSz w:w="11906" w:h="16838"/>
          <w:pgMar w:left="1701" w:right="567" w:gutter="0" w:header="0" w:top="23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773" w:right="0" w:hanging="0"/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lang w:val="uk-UA"/>
        </w:rPr>
        <w:t>від 29.09.2014     № 316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надано дозвіл на право користування пільгами з оподаткув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56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11"/>
        <w:gridCol w:w="1337"/>
        <w:gridCol w:w="1914"/>
        <w:gridCol w:w="1259"/>
        <w:gridCol w:w="2700"/>
        <w:gridCol w:w="1441"/>
        <w:gridCol w:w="1438"/>
        <w:gridCol w:w="1081"/>
        <w:gridCol w:w="1451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ішен-ня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-вання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ня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е виробниче підприємство „Весна” Українського товариства глухи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726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громадська організація інвалідів „Українського товариства глухих”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3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лата за земл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.п. 282.1.7, п. 282.1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. 282 Податкового кодексу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Податок на додану варті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197.6, ст.197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0.20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но до п. 2 постанови Кабінету Міністрів України від 08.08.2007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</w:tc>
      </w:tr>
    </w:tbl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67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43"/>
        <w:gridCol w:w="1338"/>
        <w:gridCol w:w="1908"/>
        <w:gridCol w:w="1266"/>
        <w:gridCol w:w="2703"/>
        <w:gridCol w:w="1438"/>
        <w:gridCol w:w="1441"/>
        <w:gridCol w:w="1074"/>
        <w:gridCol w:w="6"/>
        <w:gridCol w:w="144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’єднання громадян „Домалат” Громадської організації „Центр допомоги інвалідам на селі”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5480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„Центр допомоги інвалідам на селі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56823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197.6, ст.197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.8, п.р. 2, р. Х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но до п. 2 постанови Кабінету Міністрів України від 08.08.2007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ариство з обмеженою відповідальністю „ЕНІВЕЙ”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5256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вівське обласне громадське благодійне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днання інваліді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85575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197.6, ст.197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но до п. 2 постанови Кабінету Міністрів України від 08.08.2007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                                                                       Д.В.Христюк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lang w:val="uk-UA"/>
        </w:rPr>
        <w:t>від 29.09.2014     № 316</w:t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ідприємств та організацій громадських організацій інвалідів, яким визнано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 доцільне надання дозволу на право користування пільгами з оподаткування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56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8"/>
        <w:gridCol w:w="1259"/>
        <w:gridCol w:w="1983"/>
        <w:gridCol w:w="1438"/>
        <w:gridCol w:w="2700"/>
        <w:gridCol w:w="1441"/>
        <w:gridCol w:w="1441"/>
        <w:gridCol w:w="1081"/>
        <w:gridCol w:w="1448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д згідно з 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ЄДРПО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ішен-н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-ванн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ня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е учбово-виробниче підприємство Українського товариства сліпи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6773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„Українського товариства сліпих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1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лата за землю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.п. 282.1.7, п. 282.1,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. 282 Податкового кодексу України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абзац перший п.8, п.р. 2, р. ХХ „Перехідні положення”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ти задоці-льне надання дозвол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7 постанови Кабінету Міністрів України від 08.08.2007 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10 </w:t>
            </w:r>
          </w:p>
        </w:tc>
      </w:tr>
    </w:tbl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spacing w:lineRule="exact" w:line="27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                                                                       Д.В.Христюк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12960" w:leader="none"/>
        </w:tabs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 3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880" w:leader="none"/>
          <w:tab w:val="left" w:pos="12960" w:leader="none"/>
          <w:tab w:val="left" w:pos="13140" w:leader="none"/>
        </w:tabs>
        <w:spacing w:lineRule="exact" w:line="260"/>
        <w:ind w:left="10773" w:right="0" w:hanging="0"/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ind w:left="10773" w:right="0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>від 29.09.2014     № 316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визнано доцільне надання фінансової підтримки на безповоротній основі за рахунок Фонду інвалід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56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305"/>
        <w:gridCol w:w="1334"/>
        <w:gridCol w:w="2001"/>
        <w:gridCol w:w="1438"/>
        <w:gridCol w:w="1522"/>
        <w:gridCol w:w="1798"/>
        <w:gridCol w:w="1441"/>
        <w:gridCol w:w="3070"/>
      </w:tblGrid>
      <w:tr>
        <w:trPr>
          <w:trHeight w:val="27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д згідно з 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ЄДРПО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 фінансової підтримки, грн.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ки використання фінансової допомо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ішення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30" w:right="0" w:hanging="4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ня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Громадської організації інвалідів „Гема-плюс” „Центр медико-професійної реабілітації інвалідів”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1248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омадська організація інвалідів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ма-плюс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1219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00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технічного оснащення робочих місць для працевлашту-вання інвалідів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ти за доцільне надання фінансової допомоги на безпово-ротній основі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.16 Інструкції з надання фінансової допомоги на поворотній і безповоротній основі та цільової позики за рахунок сум адміністративно-господарських санкцій та пені, що надходять до державного бюджету за невиконання нормативу робочих місць для працевлаштування інвалідів, затвердженої Наказом Міністерства соціальної політики України  від 06.09.2010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0</w:t>
            </w:r>
          </w:p>
        </w:tc>
      </w:tr>
    </w:tbl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6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305"/>
        <w:gridCol w:w="1337"/>
        <w:gridCol w:w="1998"/>
        <w:gridCol w:w="1438"/>
        <w:gridCol w:w="1522"/>
        <w:gridCol w:w="1798"/>
        <w:gridCol w:w="1441"/>
        <w:gridCol w:w="3070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’єднання громадян автотранспортного підприємства інвалідів „Інватранс” Броварського міського товариства інвалідів „Прагнення”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34143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оварське міське товариство інвалідів „Прагнення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9796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286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технічного переоснащення виробництва з метою створення додаткових робочих місць для працевлашту- вання інваліді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ти за доцільне надання фінансової допомоги на безпово- ротній основі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.16 Інструкції з надання фінансової допомоги на поворотній і безповоротній основі та цільової позики за рахунок сум адміністративно-господарських санкцій та пені, що надходять до державного бюджету за невиконання нормативу робочих місць для працевлаштування інвалідів, затвердженої Наказом Міністерства соціальної політики України  від 06.09.201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                                                                       Д.В.Христю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orient="landscape" w:w="16838" w:h="11906"/>
      <w:pgMar w:left="958" w:right="414" w:gutter="0" w:header="0" w:top="719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14:00Z</dcterms:created>
  <dc:creator>ZAG10</dc:creator>
  <dc:description/>
  <dc:language>en-US</dc:language>
  <cp:lastModifiedBy>ZAG15</cp:lastModifiedBy>
  <cp:lastPrinted>2014-09-30T12:36:00Z</cp:lastPrinted>
  <dcterms:modified xsi:type="dcterms:W3CDTF">2014-09-30T09:36:00Z</dcterms:modified>
  <cp:revision>6</cp:revision>
  <dc:subject/>
  <dc:title> </dc:title>
</cp:coreProperties>
</file>