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288693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дозволу, визнання доцільним надання дозволу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право користування пільгами з оподаткування та визна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доцільне надання фінансової допомоги на безповоротній основ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рахунок Фонду інвалідів підприємствам та організаціям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их організацій інвалід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статей 14-2, 19, 20 Закону України „Про основи соціальної захищеності інвалідів в Україні”,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постановою Кабінету Міністрів України від 08 серпня 2007  року  № 1010   </w:t>
      </w:r>
      <w:r>
        <w:rPr>
          <w:rFonts w:cs="Times New Roman" w:ascii="Times New Roman" w:hAnsi="Times New Roman"/>
          <w:szCs w:val="28"/>
          <w:lang w:val="uk-UA"/>
        </w:rPr>
        <w:t xml:space="preserve">(у   редакції 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  Кабінету   Міністрів  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 від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 липня 2013 року № 518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 вересня  2010 року № 270,   зареєстрованим  в  Міністерстві юстиції  Україн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 жовтня 2010 року за № 954/18249, протоколу засідання комісії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04 вересня 2014 року № 5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за доцільне надання фінансової допомоги на безповоротній основі за рахунок Фонду інвалідів підприємствам та організаціям громадських організацій інвалідів згідно з переліком (додаток 3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sectPr>
          <w:type w:val="nextPage"/>
          <w:pgSz w:w="11906" w:h="16838"/>
          <w:pgMar w:left="1701" w:right="567" w:gutter="0" w:header="0" w:top="23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1"/>
        <w:gridCol w:w="1337"/>
        <w:gridCol w:w="1914"/>
        <w:gridCol w:w="1259"/>
        <w:gridCol w:w="2700"/>
        <w:gridCol w:w="1441"/>
        <w:gridCol w:w="1438"/>
        <w:gridCol w:w="1081"/>
        <w:gridCol w:w="145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-ванн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 „Весна” Українського товариства глухи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72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громадська організація інвалідів „Українського товариства глухих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лата за зем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п. 282.1.7, п. 282.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одаток на додану варті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67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3"/>
        <w:gridCol w:w="1338"/>
        <w:gridCol w:w="1908"/>
        <w:gridCol w:w="1266"/>
        <w:gridCol w:w="2703"/>
        <w:gridCol w:w="1438"/>
        <w:gridCol w:w="1441"/>
        <w:gridCol w:w="1074"/>
        <w:gridCol w:w="6"/>
        <w:gridCol w:w="14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„Домалат” Громадської організації „Центр допомоги інвалідам на селі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480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Центр допомоги інвалідам на селі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682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8, п.р. 2, р. Х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„ЕНІВЕЙ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256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е обласне громадське благодійне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ня інвалід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557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приємств та організацій громадських організацій інвалідів, яким визнано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доцільне надання дозволу на право користування пільгами з оподаткування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8"/>
        <w:gridCol w:w="1259"/>
        <w:gridCol w:w="1983"/>
        <w:gridCol w:w="1438"/>
        <w:gridCol w:w="2700"/>
        <w:gridCol w:w="1441"/>
        <w:gridCol w:w="1441"/>
        <w:gridCol w:w="1081"/>
        <w:gridCol w:w="144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згідно з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-ванн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учбово-виробниче підприємство Українського товариства сліп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лата за землю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п. 282.1.7, п. 282.1,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бзац перший п.8, п.р. 2, р. ХХ „Перехідні положення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доці-льне надання дозвол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7 постанови Кабінету Міністрів України від 08.08.2007 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2960" w:leader="none"/>
        </w:tabs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3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80" w:leader="none"/>
          <w:tab w:val="left" w:pos="12960" w:leader="none"/>
          <w:tab w:val="left" w:pos="13140" w:leader="none"/>
        </w:tabs>
        <w:spacing w:lineRule="exact" w:line="26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ind w:left="10773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изнано доцільне надання фінансової підтримки на безповоротній основі за рахунок Фонду інвалід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5"/>
        <w:gridCol w:w="1334"/>
        <w:gridCol w:w="2001"/>
        <w:gridCol w:w="1438"/>
        <w:gridCol w:w="1522"/>
        <w:gridCol w:w="1798"/>
        <w:gridCol w:w="1441"/>
        <w:gridCol w:w="3070"/>
      </w:tblGrid>
      <w:tr>
        <w:trPr>
          <w:trHeight w:val="2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згідно з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РПО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фінансової підтримки, грн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використання фінансової допомо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30" w:right="0" w:hanging="4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інвалідів „Гема-плюс” „Центр медико-професійної реабілітації інвалідів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інвалідів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ма-плюс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00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технічного оснащення робочих місць для працевлашту-вання інвалід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фінансової допомоги на безпово-ротній основ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.09.2010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5"/>
        <w:gridCol w:w="1337"/>
        <w:gridCol w:w="1998"/>
        <w:gridCol w:w="1438"/>
        <w:gridCol w:w="1522"/>
        <w:gridCol w:w="1798"/>
        <w:gridCol w:w="1441"/>
        <w:gridCol w:w="307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автотранспортного підприємства інвалідів „Інватранс” Броварського міського товариства інвалідів „Прагнення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414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„Прагнення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86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технічного переоснащення виробництва з метою створення додаткових робочих місць для працевлашту- вання інвалід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фінансової допомоги на безпово- ротній основ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.09.201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958" w:right="414" w:gutter="0" w:header="0" w:top="719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4:00Z</dcterms:created>
  <dc:creator>ZAG10</dc:creator>
  <dc:description/>
  <dc:language>en-US</dc:language>
  <cp:lastModifiedBy>ZAG15</cp:lastModifiedBy>
  <cp:lastPrinted>2014-09-30T12:36:00Z</cp:lastPrinted>
  <dcterms:modified xsi:type="dcterms:W3CDTF">2014-09-30T09:36:00Z</dcterms:modified>
  <cp:revision>6</cp:revision>
  <dc:subject/>
  <dc:title> </dc:title>
</cp:coreProperties>
</file>