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36727006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0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 2014 року  № 319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lang w:val="uk-UA"/>
        </w:rPr>
        <w:t>Про внесення змін до розпорядження голови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 xml:space="preserve">    Київської обласної державної адміністрації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lang w:val="uk-UA"/>
        </w:rPr>
        <w:t xml:space="preserve">від 18 серпня 2011 року № 864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зглянувши подання управління з питань власності облдерж- адміністрації, 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 xml:space="preserve">, рішень Київської обласної ради від 09 квітня 2010 року                      № 678-29-V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делегування повноважень Київської обласної ради Київській обласній державній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 xml:space="preserve">, від 30 червня 2011 року № 117-07-VІ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затвердження Порядку надання в оренду майна спільної власності територіальних громад сіл, селищ, міст Київської області</w:t>
      </w:r>
      <w:r>
        <w:rPr>
          <w:rFonts w:cs="Times New Roman" w:ascii="Times New Roman" w:hAnsi="Times New Roman"/>
          <w:szCs w:val="28"/>
          <w:lang w:val="uk-UA"/>
        </w:rPr>
        <w:t>” (зі змінами)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склад конкурсного комітету з питань оренди майна спільної власності територіальних громад сіл, селищ, міст Київської області згідно з додатк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17 вересня 2014 року № 297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внесення змін до розпорядження голови Київської обласної державної адміністрації від 18 серпня 2011 року № 864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 18.08.2011    № 864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(у редакції розпорядження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від 30.09.2014    № 319)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нкурсного комітету з питань оренди майна спільної 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ласності територіальних громад сіл, селищ, міст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37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– керівник апарату Київської облдержадміністрації, голова конкурсного комітету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9585" w:type="dxa"/>
            <w:gridSpan w:val="3"/>
            <w:tcBorders/>
          </w:tcPr>
          <w:p>
            <w:pPr>
              <w:pStyle w:val="Normal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 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лерійович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унальної установи Київської обласної ради „Фонд комунального        майна” (за згодою)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законності, правопорядку та боротьби з корупцією (за згодою)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оєвий 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 (за згодою)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рнова 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uppressAutoHyphens w:val="true"/>
              <w:spacing w:lineRule="exact" w:line="280"/>
              <w:ind w:left="0" w:right="98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скликання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лопан Володимир Богданович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ласності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кляр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Георг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енди Комунальної установи Київської обласної ради „Фонд комунального майна” (за згодою)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</w:tbl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                                           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95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13:00Z</dcterms:created>
  <dc:creator>ZAG10</dc:creator>
  <dc:description/>
  <dc:language>en-US</dc:language>
  <cp:lastModifiedBy>ZAG15</cp:lastModifiedBy>
  <cp:lastPrinted>2014-07-02T17:52:00Z</cp:lastPrinted>
  <dcterms:modified xsi:type="dcterms:W3CDTF">2014-10-01T13:13:00Z</dcterms:modified>
  <cp:revision>2</cp:revision>
  <dc:subject/>
  <dc:title> </dc:title>
</cp:coreProperties>
</file>