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15801486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ересня  2014 року  № 31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lang w:val="uk-UA"/>
        </w:rPr>
        <w:t>Про внесення змін до розпорядження голови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  Київської обласної державної адміністрації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ід 18 серпня 2011 року № 864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подання управління з питань власності облдерж- адміністрації, відповідно до Закону України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рішень Київської обласної ради від 09 квітня 2010 року                      № 678-29-V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делегування повноважень Київської обласної ради Київській обласній державній адміністрації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від 30 червня 2011 року № 117-07-VІ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затвердження Порядку надання в оренду майна спільної власності територіальних громад сіл, селищ, міст Київської області</w:t>
      </w:r>
      <w:r>
        <w:rPr>
          <w:rFonts w:cs="Times New Roman" w:ascii="Times New Roman" w:hAnsi="Times New Roman"/>
          <w:szCs w:val="28"/>
          <w:lang w:val="uk-UA"/>
        </w:rPr>
        <w:t>” (зі змінами)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склад конкурсного комітету з питань оренди майна спільної власності територіальних громад сіл, селищ, міст Київської області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Визнати таким, що втратило чинність, розпорядження голови Київської обласної державної адміністрації від 17 вересня 2014 року № 297 </w:t>
      </w:r>
      <w:r>
        <w:rPr>
          <w:rFonts w:cs="Times New Roman" w:ascii="Times New Roman" w:hAnsi="Times New Roman"/>
          <w:szCs w:val="28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Про внесення змін до розпорядження голови Київської обласної державної адміністрації від 18 серпня 2011 року № 864</w:t>
      </w:r>
      <w:r>
        <w:rPr>
          <w:rFonts w:cs="Times New Roman" w:ascii="Times New Roman" w:hAnsi="Times New Roman"/>
          <w:szCs w:val="28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7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8.08.2011    № 864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(у редакції розпорядження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  <w:tab w:val="left" w:pos="838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від 30.09.2014    № 319)</w:t>
      </w:r>
    </w:p>
    <w:p>
      <w:pPr>
        <w:pStyle w:val="Normal"/>
        <w:tabs>
          <w:tab w:val="clear" w:pos="708"/>
          <w:tab w:val="left" w:pos="5445" w:leader="none"/>
        </w:tabs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3900" w:leader="none"/>
        </w:tabs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нкурсного комітету з питань оренди майна спільної 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ласності територіальних громад сіл, селищ, міст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ті</w:t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0" w:right="98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37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Христюк 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Київської облдержадміністрації, голова конкурсного комітету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в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Валерій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Комунальної установи Київської обласної ради „Фонд комунального        майна”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рейнін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Олександр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, голова постійної комісії Київської обласної ради з питань законності, правопорядку та боротьби з корупцією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Cs w:val="28"/>
                <w:lang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оєвий 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слава Михайлівна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uppressAutoHyphens w:val="true"/>
              <w:spacing w:lineRule="exact" w:line="280"/>
              <w:ind w:left="0" w:right="98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утат Київської обласної ради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лопан Володимир Богданович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власності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ind w:left="18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кляр</w:t>
            </w:r>
          </w:p>
          <w:p>
            <w:pPr>
              <w:pStyle w:val="Normal"/>
              <w:suppressAutoHyphens w:val="true"/>
              <w:spacing w:lineRule="exact" w:line="280"/>
              <w:ind w:left="180" w:right="98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Гео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left="0" w:right="98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енди Комунальної установи Київської обласної ради „Фонд комунального майна” (за згодою)</w:t>
            </w:r>
          </w:p>
          <w:p>
            <w:pPr>
              <w:pStyle w:val="Normal"/>
              <w:suppressAutoHyphens w:val="true"/>
              <w:spacing w:lineRule="exact" w:line="280"/>
              <w:ind w:left="0" w:right="98" w:hanging="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80"/>
        <w:ind w:left="0" w:right="98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                                                      Д.В. Христ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95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3:00Z</dcterms:created>
  <dc:creator>ZAG10</dc:creator>
  <dc:description/>
  <dc:language>en-US</dc:language>
  <cp:lastModifiedBy>ZAG15</cp:lastModifiedBy>
  <cp:lastPrinted>2014-07-02T17:52:00Z</cp:lastPrinted>
  <dcterms:modified xsi:type="dcterms:W3CDTF">2014-10-01T13:13:00Z</dcterms:modified>
  <cp:revision>2</cp:revision>
  <dc:subject/>
  <dc:title> </dc:title>
</cp:coreProperties>
</file>