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278564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7</w:t>
      </w:r>
    </w:p>
    <w:p>
      <w:pPr>
        <w:pStyle w:val="Normal"/>
        <w:ind w:left="-91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91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твердження плану заходів з проведенн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ій області у 201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  <w:lang w:val="uk-UA"/>
        </w:rPr>
        <w:t xml:space="preserve"> році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сеукраїнського тижня права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виконання розпорядження Кабінету Міністрів України від 10 вересня 2014 року № 815-р „Про затвердження плану заходів з проведення у 2014 році Всеукраїнського тижня права” та відповідно до Закону України „Про місцеві державні адміністрації”, Указу Президента України від 08 грудня 2008 року        № 1149/2008 „Про Всеукраїнський тиждень права”: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план заходів з проведення в Київській області у 2014 році Всеукраїнського тижня права (далі – план заходів) згідно з додатком.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труктурним підрозділам облдержадміністрації, райдержадміністра</w:t>
        <w:softHyphen/>
        <w:t>ціям, міськвиконкомам (міст обласного значення) забезпечити безумовне  виконання плану заходів з проведення у 2014 році Всеукраїнського тижня права, затвердженого розпорядженням Кабінету Міністрів України від 10 вересня 2014 року № 815-р, та плану заходів, затвердженого цим розпорядж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</w:t>
        <w:tab/>
        <w:tab/>
        <w:tab/>
        <w:t xml:space="preserve">     </w:t>
        <w:tab/>
        <w:tab/>
        <w:t xml:space="preserve">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1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1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9 вересня 2014 року    № 317</w:t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310"/>
        <w:ind w:left="-7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роведення в Київській області у 2014 році</w:t>
      </w:r>
    </w:p>
    <w:p>
      <w:pPr>
        <w:pStyle w:val="Normal"/>
        <w:spacing w:lineRule="exact" w:line="310"/>
        <w:ind w:left="-78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сеукраїнського тижня права</w:t>
      </w:r>
    </w:p>
    <w:p>
      <w:pPr>
        <w:pStyle w:val="Normal"/>
        <w:spacing w:lineRule="exact" w:line="310"/>
        <w:ind w:left="-5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:</w:t>
      </w:r>
    </w:p>
    <w:p>
      <w:pPr>
        <w:pStyle w:val="Normal"/>
        <w:spacing w:lineRule="exact" w:line="31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у загальноосвітніх, професійно-технічних, вищих та позашкільних навчальних закладах області Всеукраїнський урок (лекцію) „Права людини” з нагоди проголошення Загальної декларації прав людини.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освіти і науки облдержадміністрації, 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spacing w:lineRule="exact" w:line="310"/>
        <w:ind w:left="5103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10 грудня 2014 року.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 у навчальних закладах, закладах культури тематичні заходи інформаційного, освітнього та виховного характеру (лекції, виховні години, засідання за круглим столом, правові конкурси, бесіди тощо).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науки           облдержадміністрації, управління культури, національностей 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</w:t>
        <w:softHyphen/>
        <w:t>коми (міст обласного значення)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08-13  грудня 2014 року.</w:t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 науково-практичні конференції, зустрічі за круглим столом, дискусії, майстер-класи провідних юристів, присвячені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, народних депутатів України, діячів науки і культур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освіти і науки облдержадміністрації, 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4. з працівниками підприємств, установ та організацій навчання, лекції, бесіди з питань реалізації і захисту прав людини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науки облдержадміністрації, управління культури, національностей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рганізуват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иступи в засобах масової інформації з питань реалізації і захисту прав людини.</w:t>
      </w:r>
    </w:p>
    <w:p>
      <w:pPr>
        <w:pStyle w:val="Normal"/>
        <w:tabs>
          <w:tab w:val="clear" w:pos="708"/>
          <w:tab w:val="left" w:pos="780" w:leader="none"/>
        </w:tabs>
        <w:ind w:left="52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'язків з громадськістю облдерж</w:t>
        <w:softHyphen/>
        <w:t xml:space="preserve">адміністрації, Головне управління юстиції у Київській області, райдержадміністрації, міськвиконкоми (міст обласного </w:t>
      </w:r>
    </w:p>
    <w:p>
      <w:pPr>
        <w:pStyle w:val="Normal"/>
        <w:tabs>
          <w:tab w:val="clear" w:pos="708"/>
          <w:tab w:val="left" w:pos="780" w:leader="none"/>
        </w:tabs>
        <w:ind w:left="52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проведення книжкових виставок,  презентацій видань про права людини та іншої літератури правового змісту, ознайомлення з матеріалами, представленими на них; оформлення у навчальних закладах та закладах культури області тематичних стен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 національностей та релігій облдерж</w:t>
        <w:softHyphen/>
        <w:t>адміністрації, департамент освіти і науки облдерж- адміністрації, райдерж- адміністрації, міськвикон</w:t>
        <w:softHyphen/>
        <w:t>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надання безоплатної первинної правової допомоги населенню з питань  реалізації і захисту прав людини через мережу громадських приймалень та юридичних кліні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ідділ роботи із зверненнями  громадян апарату облдержадміністрації,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 райдерж</w:t>
        <w:softHyphen/>
        <w:t>адміністрації, міськвиконкоми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широке висвітлення в друкованих та електронних засобах масової інформації заходів із проведення у 2014 році Всеукраїнського тижня права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'язків з громадськістю облдерж- адміністрації, райдерж- адміністрації, міськвикон</w:t>
        <w:softHyphen/>
        <w:t>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зяти участь у виставці-форумі „Правники — суспільству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не управління юстиції </w:t>
      </w:r>
    </w:p>
    <w:p>
      <w:pPr>
        <w:pStyle w:val="Normal"/>
        <w:tabs>
          <w:tab w:val="clear" w:pos="708"/>
          <w:tab w:val="left" w:pos="4930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 Київській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  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>5. Забезпечити повідомлення відповідно до законодавства правоохоронних органів про факти вчинення корупційних правопорушень в судовій системі у разі надходження відповідної інформації.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 Відділ з питань запобіг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                та виявлення корупції, взаємодії </w:t>
        <w:tab/>
        <w:tab/>
        <w:t xml:space="preserve">                                     з правоохоронними органами та</w:t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425" w:leader="none"/>
          <w:tab w:val="left" w:pos="79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оронної роботи апарату  </w:t>
        <w:tab/>
        <w:t xml:space="preserve">                  </w:t>
        <w:tab/>
        <w:t xml:space="preserve">                                     облдержадміністрації  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    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          </w:t>
        <w:tab/>
        <w:t xml:space="preserve">                    Д.В. Христюк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4:00Z</dcterms:created>
  <dc:creator>ZAG10</dc:creator>
  <dc:description/>
  <dc:language>en-US</dc:language>
  <cp:lastModifiedBy>ZAG15</cp:lastModifiedBy>
  <cp:lastPrinted>2014-10-01T12:24:00Z</cp:lastPrinted>
  <dcterms:modified xsi:type="dcterms:W3CDTF">2014-10-01T09:24:00Z</dcterms:modified>
  <cp:revision>2</cp:revision>
  <dc:subject/>
  <dc:title> </dc:title>
</cp:coreProperties>
</file>