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453325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8 серпня 2011 року № 864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- 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рішень Київської обласної ради від 09 квітня 2010 року               № 678-2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від 30 червня 2011 року № 117-0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2 травня 2014 року № 145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7.09.2014  № 297)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42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Київської облдержадміністрації, голова конкурсного комітету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pacing w:lineRule="exact" w:line="261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61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опан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ируль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</w:tc>
      </w:tr>
    </w:tbl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02:00Z</dcterms:created>
  <dc:creator>ZAG10</dc:creator>
  <dc:description/>
  <dc:language>en-US</dc:language>
  <cp:lastModifiedBy>ZAG10</cp:lastModifiedBy>
  <cp:lastPrinted>2014-07-02T17:52:00Z</cp:lastPrinted>
  <dcterms:modified xsi:type="dcterms:W3CDTF">2014-09-18T10:02:00Z</dcterms:modified>
  <cp:revision>2</cp:revision>
  <dc:subject/>
  <dc:title> </dc:title>
</cp:coreProperties>
</file>