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12142144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2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внесення змін до розпорядження голови</w:t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18 серпня 2011 року № 864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зглянувши подання управління з питань власності облдерж- адміністрації, 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, рішень Київської обласної ради від 09 квітня 2010 року               № 678-29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делегування повноважень Київської обласної ради Київській обласній державній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, від 30 червня 2011 року № 117-07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затвердження Порядку надання в оренду майна спільної власності територіальних громад сіл, селищ, міст Київської області</w:t>
      </w:r>
      <w:r>
        <w:rPr>
          <w:rFonts w:cs="Times New Roman" w:ascii="Times New Roman" w:hAnsi="Times New Roman"/>
          <w:szCs w:val="28"/>
          <w:lang w:val="uk-UA"/>
        </w:rPr>
        <w:t>” (зі змінами):</w:t>
      </w:r>
    </w:p>
    <w:p>
      <w:pPr>
        <w:pStyle w:val="Normal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склад конкурсного комітету з питань оренди майна спільної власності територіальних громад сіл, селищ, міст Київської област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22 травня 2014 року № 145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внесення змін до розпорядження голови Київської обласної державної адміністрації від 18 серпня 2011 року № 864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450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 18.08.2011    № 864</w:t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(у редакції розпорядження</w:t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17.09.2014  № 297)</w:t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390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нкурсного комітету з питань оренди майна спільної </w:t>
      </w:r>
    </w:p>
    <w:p>
      <w:pPr>
        <w:pStyle w:val="Normal"/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ласності територіальних громад сіл, селищ, міст</w:t>
      </w:r>
    </w:p>
    <w:p>
      <w:pPr>
        <w:pStyle w:val="Normal"/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</w:t>
      </w:r>
    </w:p>
    <w:p>
      <w:pPr>
        <w:pStyle w:val="Normal"/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442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– керівник апарату Київської облдержадміністрації, голова конкурсного комітету</w:t>
            </w:r>
          </w:p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690" w:type="dxa"/>
            <w:gridSpan w:val="3"/>
            <w:tcBorders/>
          </w:tcPr>
          <w:p>
            <w:pPr>
              <w:pStyle w:val="Normal"/>
              <w:spacing w:lineRule="exact" w:line="261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spacing w:lineRule="exact" w:line="261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в 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ле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унальної установи Київської обласної ради „Фонд комунального майна” (за згодою)</w:t>
            </w:r>
          </w:p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ейнін 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законності, правопорядку та боротьби з корупцією (за згодою)</w:t>
            </w:r>
          </w:p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рнова 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слава Михайлівна</w:t>
            </w:r>
          </w:p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лопан 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Богданович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ласності Київської облдержадміністрації</w:t>
            </w:r>
          </w:p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Цируль 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о Іванович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бюджету та фінансів (за згодою)</w:t>
            </w:r>
          </w:p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кляр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тяна Георг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енди Комунальної установи Київської обласної ради „Фонд комунального майна” (за згодою)</w:t>
            </w:r>
          </w:p>
        </w:tc>
      </w:tr>
    </w:tbl>
    <w:p>
      <w:pPr>
        <w:pStyle w:val="Normal"/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02:00Z</dcterms:created>
  <dc:creator>ZAG10</dc:creator>
  <dc:description/>
  <dc:language>en-US</dc:language>
  <cp:lastModifiedBy>ZAG10</cp:lastModifiedBy>
  <cp:lastPrinted>2014-07-02T17:52:00Z</cp:lastPrinted>
  <dcterms:modified xsi:type="dcterms:W3CDTF">2014-09-18T10:02:00Z</dcterms:modified>
  <cp:revision>2</cp:revision>
  <dc:subject/>
  <dc:title> </dc:title>
</cp:coreProperties>
</file>