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409855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2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з питань перевез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сажирів на автобусних маршрутах загального користуванн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несених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 голови Київської обласної державної адміністрації від               05 вересня 2014 року № 277 „Про розподіл обов'язків між головою, першим заступником голови,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комісії 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, 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в чинність,  додаток до розпорядження голови Київської облдержадміністрації від 07 липня 2014 року № 217 </w:t>
      </w: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комісію </w:t>
      </w:r>
      <w:r>
        <w:rPr>
          <w:rFonts w:cs="Times New Roman" w:ascii="Times New Roman" w:hAnsi="Times New Roman"/>
          <w:szCs w:val="28"/>
          <w:lang w:val="uk-UA"/>
        </w:rPr>
        <w:t xml:space="preserve">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.09.2014  № 291</w:t>
      </w:r>
    </w:p>
    <w:p>
      <w:pPr>
        <w:pStyle w:val="Style16"/>
        <w:spacing w:lineRule="exact" w:line="312"/>
        <w:ind w:left="-720" w:right="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перевезення пасажирів на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втобусних маршрутах  загального користування, віднесених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облдержадміністрації,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312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та туризму, заступник голови коміс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транспорту та дорожнь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 інфраструктури та туризму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сії</w:t>
            </w:r>
          </w:p>
        </w:tc>
      </w:tr>
    </w:tbl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стянтин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 з питань запобігання та виявлення корупції, взаємодії з правоохоронними органами та оборонної роботи апарату облдерж- адміністрації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Всеукраїнської громадської організації інвалідів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оюз Чорнобиль України”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Української спілки ветеранів Афганістану (за згодою)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відділу туризму, реклами та зв'язку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ашов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нна Іван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управління – начальник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пільна справа”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ради з питань автомобільних перевезень при Київській обласній державній 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3:00Z</dcterms:created>
  <dc:creator>ZAG10</dc:creator>
  <dc:description/>
  <dc:language>en-US</dc:language>
  <cp:lastModifiedBy>ZAG10</cp:lastModifiedBy>
  <cp:lastPrinted>2014-07-02T17:52:00Z</cp:lastPrinted>
  <dcterms:modified xsi:type="dcterms:W3CDTF">2014-09-17T06:23:00Z</dcterms:modified>
  <cp:revision>2</cp:revision>
  <dc:subject/>
  <dc:title> </dc:title>
</cp:coreProperties>
</file>