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9122924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2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2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сії з питань перевез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асажирів на автобусних маршрутах загального користуванн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несених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 голови Київської обласної державної адміністрації від               05 вересня 2014 року № 277 „Про розподіл обов'язків між головою, першим заступником голови, заступником голови – керівником апарату Київської облас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комісії з питань перевезення пасажирів на автобусних маршрутах  загального користування, віднесених 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,  згідно з додатком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2. Визнати таким, що втратив чинність,  додаток до розпорядження голови Київської облдержадміністрації від 07 липня 2014 року № 217 </w:t>
      </w:r>
      <w:r>
        <w:rPr>
          <w:rFonts w:cs="Times New Roman" w:ascii="Times New Roman" w:hAnsi="Times New Roman"/>
          <w:color w:val="000000"/>
          <w:spacing w:val="-2"/>
          <w:szCs w:val="28"/>
          <w:lang w:val="uk-UA"/>
        </w:rPr>
        <w:t>„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Про комісію </w:t>
      </w:r>
      <w:r>
        <w:rPr>
          <w:rFonts w:cs="Times New Roman" w:ascii="Times New Roman" w:hAnsi="Times New Roman"/>
          <w:szCs w:val="28"/>
          <w:lang w:val="uk-UA"/>
        </w:rPr>
        <w:t xml:space="preserve">з питань перевезення пасажирів на автобусних маршрутах  загального користування, віднесених 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eastAsia="Antiqua;Times New Roman"/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eastAsia="Antiqua;Times New Roman"/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Style16"/>
        <w:spacing w:lineRule="exact" w:line="312"/>
        <w:ind w:left="5580" w:right="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6"/>
        <w:spacing w:lineRule="exact" w:line="312"/>
        <w:ind w:left="5580" w:right="0" w:hanging="0"/>
        <w:rPr>
          <w:b/>
          <w:b/>
          <w:spacing w:val="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.09.2014  № 291</w:t>
      </w:r>
    </w:p>
    <w:p>
      <w:pPr>
        <w:pStyle w:val="Style16"/>
        <w:spacing w:lineRule="exact" w:line="312"/>
        <w:ind w:left="-720" w:right="0" w:hanging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Style16"/>
        <w:spacing w:lineRule="exact" w:line="312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итань перевезення пасажирів на 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втобусних маршрутах  загального користування, віднесених 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ind w:left="105" w:right="0" w:hanging="10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</w:t>
            </w:r>
          </w:p>
          <w:p>
            <w:pPr>
              <w:pStyle w:val="Normal"/>
              <w:widowControl w:val="false"/>
              <w:ind w:left="105" w:right="0" w:hanging="10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ерівник апарату облдержадміністрації,</w:t>
            </w:r>
          </w:p>
          <w:p>
            <w:pPr>
              <w:pStyle w:val="Normal"/>
              <w:widowControl w:val="false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widowControl w:val="false"/>
              <w:spacing w:lineRule="exact" w:line="312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кєєв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раструктури та туризму, заступник голови комісії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Березовський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ступник начальника відділу транспорту та дорожнь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 інфраструктури та туризму 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, секретар комісії</w:t>
            </w:r>
          </w:p>
        </w:tc>
      </w:tr>
    </w:tbl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сії: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Ардашев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стянтин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ступник начальника відділу  з питань запобігання та виявлення корупції, взаємодії з правоохоронними органами та оборонної роботи апарату облдерж- адміністрації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ва Київської обласної організації Всеукраїнської громадської організації інвалідів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оюз Чорнобиль України”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ва Київської обласної організації Української спілки ветеранів Афганістану (за згодою)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89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відділу туризму, реклами та зв'язку управління інфраструктури та туризму облдержадміністрації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exact" w:line="289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омашов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сюк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нна Івані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ступник начальника управління – начальник юридичного відділу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Головного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Укртрансінспек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Інспекції з питань захисту прав споживачів у Київській області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громадської організації „Спільна справа” (за згодою)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ради з питань автомобільних перевезень при Київській обласній державній адміністрації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Style16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 -</w:t>
      </w:r>
    </w:p>
    <w:p>
      <w:pPr>
        <w:pStyle w:val="Style16"/>
        <w:spacing w:lineRule="exact" w:line="30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3:00Z</dcterms:created>
  <dc:creator>ZAG10</dc:creator>
  <dc:description/>
  <dc:language>en-US</dc:language>
  <cp:lastModifiedBy>ZAG10</cp:lastModifiedBy>
  <cp:lastPrinted>2014-07-02T17:52:00Z</cp:lastPrinted>
  <dcterms:modified xsi:type="dcterms:W3CDTF">2014-09-17T06:23:00Z</dcterms:modified>
  <cp:revision>2</cp:revision>
  <dc:subject/>
  <dc:title> </dc:title>
</cp:coreProperties>
</file>