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8302432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деякі питання Київської обласної 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територіальної тристоронньої соціально-економічної ради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„Про соціальний діалог в Україні”, </w:t>
      </w:r>
      <w:r>
        <w:rPr>
          <w:rFonts w:cs="Times New Roman" w:ascii="Times New Roman" w:hAnsi="Times New Roman"/>
          <w:lang w:val="uk-UA"/>
        </w:rPr>
        <w:t>Указу Президента України від 02 квітня 2011 року № 347/2011 „Про Національну тристоронню соціально-економічну раду”, з метою підвищення ролі професійних спілок і організацій роботодавців та їх об’єднань у формуванні соціально-економічної політики в області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 Делегувати повноважних представників від Київської облдержадміністрації до Київської обласної територіальної тристоронньої соціально-економічної ради згідно з додатком.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 Утворити секретаріат Київської обласної територіальної тристоронньої соціально-економічної ради у складі: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506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гтяр </w:t>
            </w:r>
          </w:p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Дми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секретаріату ради, голова Київської обласної організації профспілки працівників лісового господарст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цько </w:t>
            </w:r>
          </w:p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секретаріату (секретар) ради, заступник директора департаменту соціального захисту населення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аус </w:t>
            </w:r>
          </w:p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секретаріату ради, виконавчий директор Білоцерківської міської організації роботодавці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hd w:fill="FFFFFF" w:val="clear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 Визнати такими, що втратили чинність, пункти 3, 4 розпорядження голови Київської обласної державної адміністрації від 26 березня 2013 року № 108 „Про утворення Київської обласної територіальної тристоронньої соціально-економічної ради”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7425</wp:posOffset>
                </wp:positionH>
                <wp:positionV relativeFrom="paragraph">
                  <wp:posOffset>-200660</wp:posOffset>
                </wp:positionV>
                <wp:extent cx="2439035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E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EFF" strokeweight="0pt" style="position:absolute;rotation:-0;width:192.05pt;height:41.2pt;mso-wrap-distance-left:9.05pt;mso-wrap-distance-right:9.05pt;mso-wrap-distance-top:0pt;mso-wrap-distance-bottom:0pt;margin-top:-15.8pt;mso-position-vertical-relative:text;margin-left:27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ind w:left="4956" w:right="0" w:firstLine="7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315" w:leader="none"/>
        </w:tabs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5.09.2014  № 284</w:t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35" w:leader="none"/>
          <w:tab w:val="left" w:pos="4410" w:leader="none"/>
          <w:tab w:val="left" w:pos="4695" w:leader="none"/>
        </w:tabs>
        <w:ind w:left="0" w:righ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</w:rPr>
        <w:t>С К Л А Д</w:t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вноважних представників від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держадміністрації до Київської обласної територіаль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тристоронньої соціально-економічної ради</w:t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38"/>
        <w:gridCol w:w="6326"/>
      </w:tblGrid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о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співголова ради</w:t>
            </w:r>
          </w:p>
        </w:tc>
      </w:tr>
      <w:tr>
        <w:trPr>
          <w:trHeight w:val="106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тиню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Київської облдержадміністрації, заступник співголови ради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Київської облдерж-адміністрації, керівник секретаріату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0286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ади: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іли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Юрій Петр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иректор Київського обласного центр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йнято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би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18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онду України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</w:t>
      </w:r>
    </w:p>
    <w:p>
      <w:pPr>
        <w:pStyle w:val="Normal"/>
        <w:spacing w:lineRule="exact" w:line="30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28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0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38"/>
        <w:gridCol w:w="6326"/>
      </w:tblGrid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Шаботинськ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Територіальної державної інспек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 питань праці у Київській області – головний  державний інспектор прац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а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Павл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Головного управління Міндоходів України у Київській обла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pacing w:lineRule="exact" w:line="300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аступник голови -</w:t>
      </w:r>
    </w:p>
    <w:p>
      <w:pPr>
        <w:pStyle w:val="Normal"/>
        <w:spacing w:lineRule="exact" w:line="300"/>
        <w:ind w:left="-426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ерівник апарату адміністрації                </w:t>
        <w:tab/>
        <w:t xml:space="preserve">                      </w:t>
        <w:tab/>
        <w:t xml:space="preserve">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33:00Z</dcterms:created>
  <dc:creator>ZAG10</dc:creator>
  <dc:description/>
  <dc:language>en-US</dc:language>
  <cp:lastModifiedBy>ZAG10</cp:lastModifiedBy>
  <cp:lastPrinted>2014-07-02T17:52:00Z</cp:lastPrinted>
  <dcterms:modified xsi:type="dcterms:W3CDTF">2014-09-08T08:26:00Z</dcterms:modified>
  <cp:revision>5</cp:revision>
  <dc:subject/>
  <dc:title> </dc:title>
</cp:coreProperties>
</file>