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60630649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>28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hd w:fill="FFFFFF" w:val="clear"/>
        <w:spacing w:lineRule="exact" w:line="32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Про деякі питання Київської обласної </w:t>
      </w:r>
    </w:p>
    <w:p>
      <w:pPr>
        <w:pStyle w:val="Normal"/>
        <w:shd w:fill="FFFFFF" w:val="clear"/>
        <w:spacing w:lineRule="exact" w:line="32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територіальної тристоронньої соціально-економічної ради</w:t>
      </w:r>
    </w:p>
    <w:p>
      <w:pPr>
        <w:pStyle w:val="Normal"/>
        <w:shd w:fill="FFFFFF" w:val="clear"/>
        <w:spacing w:lineRule="exact" w:line="32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exact" w:line="32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ів України „Про місцеві державні адміністрації”, „Про соціальний діалог в Україні”, </w:t>
      </w:r>
      <w:r>
        <w:rPr>
          <w:rFonts w:cs="Times New Roman" w:ascii="Times New Roman" w:hAnsi="Times New Roman"/>
          <w:lang w:val="uk-UA"/>
        </w:rPr>
        <w:t>Указу Президента України від 02 квітня 2011 року № 347/2011 „Про Національну тристоронню соціально-економічну раду”, з метою підвищення ролі професійних спілок і організацій роботодавців та їх об’єднань у формуванні соціально-економічної політики в області</w:t>
      </w:r>
      <w:r>
        <w:rPr>
          <w:rFonts w:cs="Times New Roman" w:ascii="Times New Roman" w:hAnsi="Times New Roman"/>
          <w:szCs w:val="28"/>
          <w:lang w:val="uk-UA"/>
        </w:rPr>
        <w:t>:</w:t>
      </w:r>
    </w:p>
    <w:p>
      <w:pPr>
        <w:pStyle w:val="Normal"/>
        <w:shd w:fill="FFFFFF" w:val="clear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 Делегувати повноважних представників від Київської облдержадміністрації до Київської обласної територіальної тристоронньої соціально-економічної ради згідно з додатком.</w:t>
      </w:r>
    </w:p>
    <w:p>
      <w:pPr>
        <w:pStyle w:val="Normal"/>
        <w:shd w:fill="FFFFFF" w:val="clear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 Утворити секретаріат Київської обласної територіальної тристоронньої соціально-економічної ради у складі:</w:t>
      </w:r>
    </w:p>
    <w:p>
      <w:pPr>
        <w:pStyle w:val="Normal"/>
        <w:shd w:fill="FFFFFF" w:val="clear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"/>
        <w:gridCol w:w="6506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гтяр </w:t>
            </w:r>
          </w:p>
          <w:p>
            <w:pPr>
              <w:pStyle w:val="Normal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ариса Дмит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Antiqua;Times New Roman" w:cs="Times New Roman" w:ascii="Times New Roman" w:hAnsi="Times New Roman"/>
                <w:szCs w:val="28"/>
                <w:lang w:val="uk-UA"/>
              </w:rPr>
              <w:t>–</w:t>
            </w:r>
          </w:p>
        </w:tc>
        <w:tc>
          <w:tcPr>
            <w:tcW w:w="65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лен секретаріату ради, голова Київської обласної організації профспілки працівників лісового господарства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цько </w:t>
            </w:r>
          </w:p>
          <w:p>
            <w:pPr>
              <w:pStyle w:val="Normal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ікт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Antiqua;Times New Roman" w:cs="Times New Roman" w:ascii="Times New Roman" w:hAnsi="Times New Roman"/>
                <w:szCs w:val="28"/>
                <w:lang w:val="uk-UA"/>
              </w:rPr>
              <w:t>–</w:t>
            </w:r>
          </w:p>
        </w:tc>
        <w:tc>
          <w:tcPr>
            <w:tcW w:w="65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ерівник секретаріату (секретар) ради, заступник директора департаменту соціального захисту населення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Чаус </w:t>
            </w:r>
          </w:p>
          <w:p>
            <w:pPr>
              <w:pStyle w:val="Normal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ван Воло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Antiqua;Times New Roman" w:cs="Times New Roman" w:ascii="Times New Roman" w:hAnsi="Times New Roman"/>
                <w:szCs w:val="28"/>
                <w:lang w:val="uk-UA"/>
              </w:rPr>
              <w:t>–</w:t>
            </w:r>
          </w:p>
        </w:tc>
        <w:tc>
          <w:tcPr>
            <w:tcW w:w="65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член секретаріату ради, виконавчий директор Білоцерківської міської організації роботодавців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shd w:fill="FFFFFF" w:val="clear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 Визнати такими, що втратили чинність, пункти 3, 4 розпорядження голови Київської обласної державної адміністрації від 26 березня 2013 року № 108 „Про утворення Київської обласної територіальної тристоронньої соціально-економічної ради”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 xml:space="preserve">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7425</wp:posOffset>
                </wp:positionH>
                <wp:positionV relativeFrom="paragraph">
                  <wp:posOffset>-200660</wp:posOffset>
                </wp:positionV>
                <wp:extent cx="2439035" cy="523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03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E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EFF" strokeweight="0pt" style="position:absolute;rotation:-0;width:192.05pt;height:41.2pt;mso-wrap-distance-left:9.05pt;mso-wrap-distance-right:9.05pt;mso-wrap-distance-top:0pt;mso-wrap-distance-bottom:0pt;margin-top:-15.8pt;mso-position-vertical-relative:text;margin-left:277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Normal"/>
        <w:ind w:left="4956" w:right="0" w:firstLine="708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6300" w:right="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315" w:leader="none"/>
        </w:tabs>
        <w:ind w:left="0" w:right="0" w:firstLine="7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/>
          <w:lang w:val="uk-UA"/>
        </w:rPr>
        <w:t>від 05.09.2014  № 284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35" w:leader="none"/>
          <w:tab w:val="left" w:pos="4410" w:leader="none"/>
          <w:tab w:val="left" w:pos="4695" w:leader="none"/>
        </w:tabs>
        <w:ind w:left="0" w:right="0"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/>
        </w:rPr>
        <w:t>С К Л А Д</w:t>
      </w:r>
    </w:p>
    <w:p>
      <w:pPr>
        <w:pStyle w:val="2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овноважних представників від Київсько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лдержадміністрації до Київської обласної територіально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тристоронньої соціально-економічної ради</w:t>
      </w:r>
    </w:p>
    <w:p>
      <w:pPr>
        <w:pStyle w:val="2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1028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338"/>
        <w:gridCol w:w="6326"/>
      </w:tblGrid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риков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нна Віталіївн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Київської облдерж-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ї, співголова ради</w:t>
            </w:r>
          </w:p>
        </w:tc>
      </w:tr>
      <w:tr>
        <w:trPr>
          <w:trHeight w:val="1066" w:hRule="atLeast"/>
        </w:trPr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ртинюк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еонід Олександрович 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соціального захисту населення Київської облдержадміністрації, заступник співголови ради</w:t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ць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ікторович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соціального захисту населення Київської облдерж-адміністрації, керівник секретаріату рад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10286" w:type="dxa"/>
            <w:gridSpan w:val="3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ради: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Білик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Юрій Петрович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директор Київського обласного центру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зайнятості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рбик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иректор департаменту економічного розвитку і торгівлі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рамуш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ариса Іллівн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фінансів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локар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Іванівна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освіти і науки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218" w:hRule="atLeast"/>
        </w:trPr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ль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на Миколаївна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житлово-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920" w:hRule="atLeast"/>
        </w:trPr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атхутдінов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Гайнулович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Головного управління Пенсійног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онду України у Київській області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00"/>
        <w:ind w:left="0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</w:t>
      </w:r>
    </w:p>
    <w:p>
      <w:pPr>
        <w:pStyle w:val="Normal"/>
        <w:spacing w:lineRule="exact" w:line="300"/>
        <w:ind w:left="0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3528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pacing w:lineRule="exact" w:line="300"/>
        <w:ind w:left="0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028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338"/>
        <w:gridCol w:w="6326"/>
      </w:tblGrid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Шаботинський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алентин Володимирович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начальник Територіальної державної інспекції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 питань праці у Київській області – головний  державний інспектор праці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Шевч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иректор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Щав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услан Павлович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начальника Головного управління Міндоходів України у Київській області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spacing w:lineRule="exact" w:line="300"/>
        <w:ind w:left="-426" w:right="0" w:hanging="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00"/>
        <w:ind w:left="-426" w:right="0" w:hanging="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00"/>
        <w:ind w:left="-426" w:right="0" w:hanging="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Заступник голови -</w:t>
      </w:r>
    </w:p>
    <w:p>
      <w:pPr>
        <w:pStyle w:val="Normal"/>
        <w:spacing w:lineRule="exact" w:line="300"/>
        <w:ind w:left="-426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керівник апарату адміністрації                </w:t>
        <w:tab/>
        <w:t xml:space="preserve">                      </w:t>
        <w:tab/>
        <w:t xml:space="preserve">           Д.В. Христ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6:33:00Z</dcterms:created>
  <dc:creator>ZAG10</dc:creator>
  <dc:description/>
  <dc:language>en-US</dc:language>
  <cp:lastModifiedBy>ZAG10</cp:lastModifiedBy>
  <cp:lastPrinted>2014-07-02T17:52:00Z</cp:lastPrinted>
  <dcterms:modified xsi:type="dcterms:W3CDTF">2014-09-08T08:26:00Z</dcterms:modified>
  <cp:revision>5</cp:revision>
  <dc:subject/>
  <dc:title> </dc:title>
</cp:coreProperties>
</file>