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373119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верес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277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розподіл обов’язків між головою,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м заступником голови, заступником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и та заступником голови – керівником апарату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першим заступником голови, заступником голови та заступником голови – керівником апарату Київської обласної державної адміністрації згідно з додатком 1.</w:t>
      </w:r>
    </w:p>
    <w:p>
      <w:pPr>
        <w:pStyle w:val="TextBody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Установити, що доручення та вказівки першого заступника голови, заступника голови  та заступника голови –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 у разі відсутності голови облдержадміністрації, першого заступника голови, заступника голови та</w:t>
      </w:r>
      <w:r>
        <w:rPr>
          <w:rFonts w:cs="Times New Roman" w:ascii="Times New Roman" w:hAnsi="Times New Roman"/>
          <w:szCs w:val="28"/>
        </w:rPr>
        <w:t xml:space="preserve"> заступ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голови –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   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знати таким, що втратило чинність, розпорядження голови  Київської  облдерж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.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05.09.2014  № 277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ів між головою, першим заступником голови,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ом голови та заступником голови –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TextBodyIndent"/>
        <w:spacing w:lineRule="exact" w:line="26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6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департаменту фінансів;</w:t>
      </w:r>
    </w:p>
    <w:p>
      <w:pPr>
        <w:pStyle w:val="TextBodyIndent"/>
        <w:spacing w:lineRule="exact" w:line="26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- департаменту освіти і науки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охорони здоров’я.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Служби безпеки України в м. Києві та Київській області; </w:t>
      </w:r>
    </w:p>
    <w:p>
      <w:pPr>
        <w:pStyle w:val="3"/>
        <w:spacing w:lineRule="exact" w:line="26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 управлінням юстиції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Регіональним відділенням Фонду державного майна України по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доходів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міжоблас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им закладом “Київська обласна санітарно-епідеміологічна станція”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им підприємством „Київський обласний науково-виробничий центр стандартизації, метрології та сертифікації”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им обласним та по м. Києву управлінням лісового та мисливського господарства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шого заступника голови, заступника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заступника голови – керівника апара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, заступник голови, заступник голови - керівник апарату облдержадміністрації відпо</w:t>
        <w:softHyphen/>
        <w:softHyphen/>
        <w:t>відно до розподілу обов’язків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Забезпечує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є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ить на розгляд голови облдержадміністрації пропозиції з питань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підрозділ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міськвикон</w:t>
        <w:softHyphen/>
        <w:t>комами (міст обласного значення), органами місцевого самоврядування області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</w:t>
        <w:softHyphen/>
        <w:t>діл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є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є вичерпних заходів щодо забезпечення процедури їх підготовки, врегулювання розбіжностей між розробниками проектів документів, візує та вноси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є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є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е участь у розгляді питань відповідно до розподілу обов’язків у міністерствах, інших центральних органах виконавчої влади, їх територіальних підроз</w:t>
        <w:softHyphen/>
        <w:t>діл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е переговори та листування з юридичними і фізичними особами з питань, віднесених до його компетенції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є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, виступає в засобах масової інформації, дає інтерв’ю з питань, віднесених до його компетен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є особистий прийом громадян та забезпечує розгляд їх звернень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є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є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є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/>
        <w:ind w:left="43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є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є виконанню їх статутних завдань, забезпечує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и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є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є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є структуру, штатний розпис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є та розриває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є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підрозділ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є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його компетенції згідно з цим розподілом обов’язків. Від імені Київської обласної державної адміністрації підписує документи та листи, адресовані судам.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е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є інші функції і повноваження.</w:t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тарикова Г.В.</w:t>
      </w:r>
    </w:p>
    <w:p>
      <w:pPr>
        <w:pStyle w:val="Normal"/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228"/>
      </w:tblGrid>
      <w:tr>
        <w:trPr>
          <w:trHeight w:val="5899" w:hRule="atLeast"/>
        </w:trPr>
        <w:tc>
          <w:tcPr>
            <w:tcW w:w="162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  <w:tc>
          <w:tcPr>
            <w:tcW w:w="82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о-територіального устрою, реалізації повноважень облдержадміністрації у сфері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розвитку міжрегіональних економічних зв’язків з областями, містами Київ і Севастополь та міжнародного міжрегіонального співробітництва, промис</w:t>
              <w:softHyphen/>
              <w:t>ло</w:t>
              <w:softHyphen/>
              <w:t>вого комплексу, реалізації повно</w:t>
              <w:softHyphen/>
              <w:t>важень облдержадміністрації у сфері фізкультури, молоді та спорту</w:t>
            </w:r>
            <w:r>
              <w:rPr>
                <w:rFonts w:cs="Times New Roman" w:ascii="Times New Roman" w:hAnsi="Times New Roman"/>
                <w:color w:val="0070C0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ім’ї, соціальної політики, гендерної політики, гуманіта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 та профілактики правопорушень серед них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"/>
        <w:spacing w:lineRule="exact" w:line="32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роботу заступника голови та заступника голови-керівника апарату облдержадміністрації з питань соціально-економічного та гуманітарного розвитку.</w:t>
      </w:r>
    </w:p>
    <w:p>
      <w:pPr>
        <w:pStyle w:val="3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таких структурних підрозділів облдержадміні</w:t>
        <w:softHyphen/>
        <w:t xml:space="preserve">страції: </w:t>
      </w:r>
    </w:p>
    <w:p>
      <w:pPr>
        <w:pStyle w:val="Normal"/>
        <w:spacing w:lineRule="exact" w:line="320" w:before="12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департаменту економічного розвитку і торгівлі;</w:t>
      </w:r>
    </w:p>
    <w:p>
      <w:pPr>
        <w:pStyle w:val="3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департаменту соціального захисту населення;</w:t>
      </w:r>
    </w:p>
    <w:p>
      <w:pPr>
        <w:pStyle w:val="Normal"/>
        <w:overflowPunct w:val="true"/>
        <w:autoSpaceDE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з питань молоді та спорту;</w:t>
      </w:r>
    </w:p>
    <w:p>
      <w:pPr>
        <w:pStyle w:val="Normal"/>
        <w:overflowPunct w:val="true"/>
        <w:autoSpaceDE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lang w:val="uk-UA"/>
        </w:rPr>
        <w:t xml:space="preserve"> сім’ї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3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lineRule="exact" w:line="320" w:before="12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;</w:t>
      </w:r>
    </w:p>
    <w:p>
      <w:pPr>
        <w:pStyle w:val="3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Центральним територіальним департаментом Національної комісії з цінних паперів та фондового ринку;</w:t>
      </w:r>
    </w:p>
    <w:p>
      <w:pPr>
        <w:pStyle w:val="3"/>
        <w:spacing w:lineRule="exact" w:line="320" w:before="0" w:after="0"/>
        <w:ind w:left="283" w:right="0" w:firstLine="425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з питань банкрут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3"/>
        <w:spacing w:lineRule="exact" w:line="310" w:before="0" w:after="0"/>
        <w:ind w:left="3528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</w:p>
    <w:p>
      <w:pPr>
        <w:pStyle w:val="3"/>
        <w:spacing w:lineRule="exact" w:line="31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1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 Головним управлінням статистик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Територіальною державною інспекцією з питань праці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.</w:t>
      </w:r>
    </w:p>
    <w:p>
      <w:pPr>
        <w:pStyle w:val="3"/>
        <w:spacing w:lineRule="exact" w:line="31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організації Товариства Червоного Хреста України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ектору у Київській</w:t>
      </w:r>
      <w:r>
        <w:rPr>
          <w:rFonts w:cs="Times New Roman" w:ascii="Times New Roman" w:hAnsi="Times New Roman"/>
          <w:lang w:val="uk-UA"/>
        </w:rPr>
        <w:t xml:space="preserve"> області Державної інспекції з контролю за цінам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ого управління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ого управління по м. Києву та Київській області </w:t>
        <w:br/>
        <w:t>АТ  „Державний ощадний банк України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ради профспілок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гуманітарної та соціальної сфер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3"/>
        <w:spacing w:lineRule="exact" w:line="300" w:before="0" w:after="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3528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13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"/>
        <w:spacing w:lineRule="exact" w:line="300" w:before="120" w:after="0"/>
        <w:ind w:left="13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"/>
        <w:spacing w:lineRule="exact" w:line="300"/>
        <w:ind w:left="283" w:right="0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алізації повно</w:t>
              <w:softHyphen/>
              <w:t>важень облдержадміністрації у сфері капітальних вкладень, екології та природних ресурсів, використання та розподілу земель, житлово-комунального господарства і паливно-енергетичного комплексу, будівництва, дорожнього господарства,  житлових питань, містобудування та архітектури, формування проекту обласного бюджету, надзвичайних ситуацій, у галузі ветеринарної медицини;</w:t>
            </w: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ї політики в агропромисловому комп</w:t>
              <w:softHyphen/>
              <w:t>лексі; виконання програм соціального розвитку села, розвитку переробної промисловості в агропромис</w:t>
              <w:softHyphen/>
              <w:t>ло</w:t>
              <w:softHyphen/>
              <w:t>вому комплексі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"/>
        <w:spacing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партаменту капітального будівництва;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енергетичного комплекс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департаменту агропромислового розвитку; 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і архітектур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з питань надзвичайних ситуацій та у справах захисту населення від наслідків Чорнобильської катастрофи.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16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казначейської служби Україн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земагент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ю інспекцією сільського господарства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5353" w:leader="none"/>
        </w:tabs>
        <w:spacing w:lineRule="exact" w:line="320"/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державного архітектурно-будівельного контролю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водних ресурсів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гірпромнагляду по Київ</w:t>
        <w:softHyphen/>
        <w:t>ській області та м. Києв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ритого акціонерного товариства “А.Е.С. Київобленерго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обласного державного торговельного підприємства „Облпаливо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торф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ого управління Рахункової палати по м. Києву та Київській, Черкаській та Чернігівській областях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об’єднань, підприємств, установ, організацій, науково-дослідних уста</w:t>
        <w:softHyphen/>
        <w:t>нов системи агропромислового комплексу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уково-дослідних та проектних установ будівництва області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ельних та ремонтно-будівельних організацій області; 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"/>
        <w:spacing w:lineRule="exact" w:line="340"/>
        <w:ind w:left="283" w:right="0" w:hanging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300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lineRule="exact" w:line="31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– керівник апарату облдержадміністрації</w:t>
      </w:r>
    </w:p>
    <w:p>
      <w:pPr>
        <w:pStyle w:val="3"/>
        <w:spacing w:lineRule="exact" w:line="310" w:before="12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"/>
        <w:spacing w:lineRule="exact" w:line="310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формування в установленому порядку структури і чисельності облдержадміністрації та її структурних підрозділів, розробки штатного розпису апарату облдержадміністрації, матеріально-технічного забезпечення діяльності облдержадміні</w:t>
              <w:softHyphen/>
              <w:t xml:space="preserve">страції, взаємодії з райдержадміністраціями та їх посадовими особами із зазначених питань, співпраці з органами місцевого самоврядування області; затвердження штатних розписів, кошторисів, планів асигнувань структурних підрозділів облдержадміністрації та апаратів райдержадміністрацій, опрацювання звернень громадян до органів виконавчої влади області.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алізації повноважень облдержадміністрації з питань власності, у сфері транспорту, зв’язку, туризму, внутрішньої та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нформаційної політики, архівної справи; забезпечення державної підтримки засобів масової інформації області, взаємодії між органами виконавчої влади та громадськими організаціями і політичними партіями, участі у проведенні виборів і референдумів у межах, визначених законодавством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</w:tc>
      </w:tr>
    </w:tbl>
    <w:p>
      <w:pPr>
        <w:pStyle w:val="Normal"/>
        <w:spacing w:before="24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заємодіє з Верховною Радою України та Кабінетом Міністрів України.</w:t>
      </w:r>
    </w:p>
    <w:p>
      <w:pPr>
        <w:pStyle w:val="3"/>
        <w:spacing w:before="24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забезпечення діяльності керівництва облдержадміністрації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адміністрування Державного реєстру виборців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організаційного відділ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left="0" w:right="175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>- загального відділ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роботи із зверненнями громадян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відділу інформаційно-комп’ютерного забезпечення; </w:t>
      </w:r>
    </w:p>
    <w:p>
      <w:pPr>
        <w:pStyle w:val="3"/>
        <w:spacing w:lineRule="exact" w:line="31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3"/>
        <w:spacing w:before="0" w:after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before="0" w:after="0"/>
        <w:ind w:left="4321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фінансового забезпечення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з питань запобігання та виявлення корупції, взаємодії з право-охоронними органами та оборонної робот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господарського забезпечення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мобілізаційної робот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режимно-секретної робот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державних адміністраторів.</w:t>
      </w:r>
    </w:p>
    <w:p>
      <w:pPr>
        <w:pStyle w:val="3"/>
        <w:spacing w:before="120" w:after="0"/>
        <w:ind w:left="0" w:right="0" w:firstLine="78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before="120" w:after="0"/>
        <w:ind w:left="0" w:right="0" w:firstLine="78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з питань внутрішньої політик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інформації та зв´язків з громадськістю;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- управління інфраструктури та туризму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ласності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абезпечення доступу до публічної інформації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у внутрішнього аудиту;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</w:t>
      </w:r>
      <w:r>
        <w:rPr>
          <w:rFonts w:cs="Times New Roman" w:ascii="Times New Roman" w:hAnsi="Times New Roman"/>
          <w:lang w:val="uk-UA"/>
        </w:rPr>
        <w:t xml:space="preserve"> архіву області.</w:t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державної служби Головного управління державної служби України в м. Києві та Київській області;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lang w:val="uk-UA"/>
        </w:rPr>
        <w:t>- Управлінням Державної міграційної служби України у Київській області.</w:t>
      </w:r>
    </w:p>
    <w:p>
      <w:pPr>
        <w:pStyle w:val="3"/>
        <w:spacing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ради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кладу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”;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регіонального відділення Асоціації міст Україн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</w:t>
      </w:r>
    </w:p>
    <w:p>
      <w:pPr>
        <w:pStyle w:val="3"/>
        <w:spacing w:before="0" w:after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"/>
        <w:spacing w:before="0" w:after="0"/>
        <w:ind w:left="4321" w:right="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організацій політичних партій, громадських організацій в області; </w:t>
      </w:r>
    </w:p>
    <w:p>
      <w:pPr>
        <w:pStyle w:val="3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пассервіс”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філії ПАТ „Укртелеком”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дирекції „Укрпошта”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дирекції залізничних перевезень Південно-Західної залізниці;</w:t>
      </w:r>
    </w:p>
    <w:p>
      <w:pPr>
        <w:pStyle w:val="3"/>
        <w:spacing w:before="0" w:after="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транспорту та зв’язку в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"/>
        <w:spacing w:before="12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-</w:t>
      </w:r>
    </w:p>
    <w:p>
      <w:pPr>
        <w:pStyle w:val="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Д.В. Христюк</w:t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left="0"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5.09.2014  № 277</w:t>
      </w:r>
    </w:p>
    <w:p>
      <w:pPr>
        <w:pStyle w:val="Heading2"/>
        <w:tabs>
          <w:tab w:val="clear" w:pos="708"/>
          <w:tab w:val="left" w:pos="5813" w:leader="none"/>
        </w:tabs>
        <w:spacing w:lineRule="exact" w:line="260"/>
        <w:ind w:left="0" w:right="0" w:hanging="91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eading2"/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60"/>
        <w:ind w:left="0" w:right="0" w:hanging="9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заступників голови облдержадміністрації,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2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1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рикова Г.В.</w:t>
            </w:r>
          </w:p>
        </w:tc>
      </w:tr>
      <w:tr>
        <w:trPr>
          <w:trHeight w:val="715" w:hRule="atLeast"/>
        </w:trPr>
        <w:tc>
          <w:tcPr>
            <w:tcW w:w="5096" w:type="dxa"/>
            <w:tcBorders/>
          </w:tcPr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тарикова Г.В.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</w:tcPr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тарикова Г.В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5164" w:type="dxa"/>
            <w:tcBorders/>
          </w:tcPr>
          <w:p>
            <w:pPr>
              <w:pStyle w:val="3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-</w:t>
      </w:r>
    </w:p>
    <w:p>
      <w:pPr>
        <w:pStyle w:val="3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 Д.В. Христюк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FR1"/>
        <w:bidi w:val="0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Times New Roman" w:hAnsi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900"/>
      <w:jc w:val="both"/>
    </w:pPr>
    <w:rPr>
      <w:rFonts w:ascii="Times New Roman" w:hAnsi="Times New Roman" w:cs="Times New Roman"/>
      <w:szCs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overflowPunct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5000" w:right="0" w:hanging="0"/>
    </w:pPr>
    <w:rPr>
      <w:rFonts w:ascii="Arial" w:hAnsi="Arial" w:eastAsia="Times New Roman" w:cs="Arial"/>
      <w:b/>
      <w:bCs/>
      <w:color w:val="auto"/>
      <w:sz w:val="18"/>
      <w:szCs w:val="18"/>
      <w:lang w:val="uk-UA" w:eastAsia="zh-CN" w:bidi="ar-S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07:00Z</dcterms:created>
  <dc:creator>ZAG1</dc:creator>
  <dc:description/>
  <dc:language>en-US</dc:language>
  <cp:lastModifiedBy>ZAG10</cp:lastModifiedBy>
  <cp:lastPrinted>2014-09-05T15:35:00Z</cp:lastPrinted>
  <dcterms:modified xsi:type="dcterms:W3CDTF">2014-09-05T12:38:00Z</dcterms:modified>
  <cp:revision>5</cp:revision>
  <dc:subject/>
  <dc:title> </dc:title>
</cp:coreProperties>
</file>