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415099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277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озподіл обов’язків між головою,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м заступником голови, заступником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та заступником голови – керівником апарату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ом голови та заступником голови –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Установити, що доручення та вказівки першого заступника голови, заступника голови  та заступника голови –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першого заступника голови, заступника голови та</w:t>
      </w:r>
      <w:r>
        <w:rPr>
          <w:rFonts w:cs="Times New Roman" w:ascii="Times New Roman" w:hAnsi="Times New Roman"/>
          <w:szCs w:val="28"/>
        </w:rPr>
        <w:t xml:space="preserve"> заступ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голови –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  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5.09.2014  № 277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ом голови та заступником голови –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департаменту освіти і науки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.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"/>
        <w:spacing w:lineRule="exact" w:line="26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Регіональним відділенням Фонду державного майна України по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доходів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міжоблас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им закладом “Київська обласна санітарно-епідеміологічна станція”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им підприємством „Київський обласний науково-виробничий центр стандартизації, метрології та сертифікації”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а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заступника голови – керівника апара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 голови, заступник голови -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Забезпечує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ить на розгляд голови облдержадміністрації пропозиції з питань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є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є вичерпних заходів щодо забезпечення процедури їх підготовки, врегулювання розбіжностей між розробниками проектів документів, візує та вноси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є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є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е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е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є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, виступає в засобах масової інформації, дає інтерв’ю з питань, віднесених до його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є особистий прийом громадян та забезпечує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є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є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є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є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є виконанню їх статутних завдань, забезпечує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и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є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є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є структуру, штатний розпис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є та розриває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є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є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є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е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є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арикова Г.В.</w:t>
      </w:r>
    </w:p>
    <w:p>
      <w:pPr>
        <w:pStyle w:val="Normal"/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5899" w:hRule="atLeast"/>
        </w:trPr>
        <w:tc>
          <w:tcPr>
            <w:tcW w:w="162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о-територіального устрою, реалізації повноважень облдержадміністрації у сфері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розвитку міжрегіональних економічних зв’язків з областями, містами Київ і Севастополь та міжнародного міжрегіонального співробітництва, промис</w:t>
              <w:softHyphen/>
              <w:t>ло</w:t>
              <w:softHyphen/>
              <w:t>вого комплексу, реалізації повно</w:t>
              <w:softHyphen/>
              <w:t>важень облдержадміністрації у сфері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соціальної політики, гендерної політики, гуманіта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 та профілактики правопорушень серед них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"/>
        <w:spacing w:lineRule="exact" w:line="32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а голови та заступника голови-керівника апарату облдержадміністрації з питань соціально-економічного та гуманітарного розвитку.</w:t>
      </w:r>
    </w:p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lineRule="exact" w:line="320" w:before="12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</w:p>
    <w:p>
      <w:pPr>
        <w:pStyle w:val="3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з питань молоді та спорту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lang w:val="uk-UA"/>
        </w:rPr>
        <w:t xml:space="preserve"> сім’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lineRule="exact" w:line="320" w:before="12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3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Центральним територіальним департаментом Національної комісії з цінних паперів та фондового ринку;</w:t>
      </w:r>
    </w:p>
    <w:p>
      <w:pPr>
        <w:pStyle w:val="3"/>
        <w:spacing w:lineRule="exact" w:line="320" w:before="0" w:after="0"/>
        <w:ind w:left="283" w:right="0" w:firstLine="425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3"/>
        <w:spacing w:lineRule="exact" w:line="310" w:before="0" w:after="0"/>
        <w:ind w:left="3528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3"/>
        <w:spacing w:lineRule="exact" w:line="31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1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.</w:t>
      </w:r>
    </w:p>
    <w:p>
      <w:pPr>
        <w:pStyle w:val="3"/>
        <w:spacing w:lineRule="exact" w:line="31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</w:t>
      </w:r>
      <w:r>
        <w:rPr>
          <w:rFonts w:cs="Times New Roman" w:ascii="Times New Roman" w:hAnsi="Times New Roman"/>
          <w:lang w:val="uk-UA"/>
        </w:rPr>
        <w:t xml:space="preserve"> області Державної інспекції з контролю за цінам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ого управління по м. Києву та Київській області </w:t>
        <w:br/>
        <w:t>АТ  „Державний ощадний банк України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3"/>
        <w:spacing w:lineRule="exact" w:line="300" w:before="0" w:after="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</w:t>
              <w:softHyphen/>
              <w:t>важень облдержадміністрації у сфері капітальних вкладень, екології та природних ресурсів, використання та розподілу земель, житлово-комунального господарства і паливно-енергетичного комплексу, будівництва, дорожнього господарства,  житлових питань, містобудування та архітектури, формування проекту обласного бюджету, надзвичайних ситуацій, у галузі ветеринарної медицини;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політики в агропромисловому комп</w:t>
              <w:softHyphen/>
              <w:t>лексі; виконання програм соціального розвитку села, розвитку переробної промисловості в агропромис</w:t>
              <w:softHyphen/>
              <w:t>ло</w:t>
              <w:softHyphen/>
              <w:t>вому комплексі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партаменту капітального будівництва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департаменту агропромислового розвитку; 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і архітектур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надзвичайних ситуацій та у справах захисту населення від наслідків Чорнобильської катастрофи.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16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казначейської служби Україн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земагент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ю інспекцією сільського господарства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spacing w:lineRule="exact" w:line="32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державного архітектурно-будівельного контролю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ого управління Рахункової палати по м. Києву та Київській, Черкаській та Чернігівській областях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об’єднань, підприємств, установ, організацій, науково-дослідних уста</w:t>
        <w:softHyphen/>
        <w:t>нов системи агропромислового комплекс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"/>
        <w:spacing w:lineRule="exact" w:line="340"/>
        <w:ind w:left="283" w:right="0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– керівник апарату облдержадміністрації</w:t>
      </w:r>
    </w:p>
    <w:p>
      <w:pPr>
        <w:pStyle w:val="3"/>
        <w:spacing w:lineRule="exact" w:line="310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формування в установленому порядку структури і чисельності облдержадміністрації та її структурних підрозділів, розробки штатного розпису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держадміністраціями та їх посадовими особами із зазначених питань, співпраці з органами місцевого самоврядування області; затвердження штатних розписів, кошторисів, планів асигнувань структурних підрозділів облдержадміністрації та апаратів райдержадміністрацій, опрацювання звернень громадян до органів виконавчої влади області.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власності, у сфері транспорту, зв’язку, туризму, внутрішньої т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нформаційної політики, архівної справи; забезпечення державної підтримки засобів масової інформації області, взаємодії між органами виконавчої влади та громадськими організаціями і політичними партіями, участі у проведенні виборів і референдумів у межах, визначених законодавством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</w:tc>
      </w:tr>
    </w:tbl>
    <w:p>
      <w:pPr>
        <w:pStyle w:val="Normal"/>
        <w:spacing w:before="24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заємодіє з Верховною Радою України та Кабінетом Міністрів України.</w:t>
      </w:r>
    </w:p>
    <w:p>
      <w:pPr>
        <w:pStyle w:val="3"/>
        <w:spacing w:before="24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забезпечення діяльності керівництва облдержадміністрації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>- загального відділ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3"/>
        <w:spacing w:before="0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before="0" w:after="0"/>
        <w:ind w:left="4321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з питань запобігання та виявлення корупції, взаємодії з право-охоронними органами та оборон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"/>
        <w:spacing w:before="120" w:after="0"/>
        <w:ind w:left="0" w:right="0" w:firstLine="78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before="120" w:after="0"/>
        <w:ind w:left="0" w:right="0" w:firstLine="78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з питань внутрішньої політик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інформації та зв´язків з громадськістю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- управління інфраструктури та туризм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</w:t>
      </w:r>
      <w:r>
        <w:rPr>
          <w:rFonts w:cs="Times New Roman" w:ascii="Times New Roman" w:hAnsi="Times New Roman"/>
          <w:lang w:val="uk-UA"/>
        </w:rPr>
        <w:t xml:space="preserve"> архіву області.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державної служби Головного управління державної служби України в м. Києві та Київській області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м Державної міграційної служби України у Київській області.</w:t>
      </w:r>
    </w:p>
    <w:p>
      <w:pPr>
        <w:pStyle w:val="3"/>
        <w:spacing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рад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регіонального відділення Асоціації міст Україн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</w:t>
      </w:r>
    </w:p>
    <w:p>
      <w:pPr>
        <w:pStyle w:val="3"/>
        <w:spacing w:before="0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before="0" w:after="0"/>
        <w:ind w:left="4321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організацій політичних партій, громадських організацій в області; 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пассервіс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філії ПАТ „Укртелеком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"/>
        <w:spacing w:before="12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-</w:t>
      </w:r>
    </w:p>
    <w:p>
      <w:pPr>
        <w:pStyle w:val="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Д.В. Христюк</w:t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5.09.2014  № 277</w:t>
      </w:r>
    </w:p>
    <w:p>
      <w:pPr>
        <w:pStyle w:val="Heading2"/>
        <w:tabs>
          <w:tab w:val="clear" w:pos="708"/>
          <w:tab w:val="left" w:pos="5813" w:leader="none"/>
        </w:tabs>
        <w:spacing w:lineRule="exact" w:line="260"/>
        <w:ind w:left="0" w:right="0" w:hanging="9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заступників голови облдержадміністрації,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2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1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рикова Г.В.</w:t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арикова Г.В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арикова Г.В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-</w:t>
      </w:r>
    </w:p>
    <w:p>
      <w:pPr>
        <w:pStyle w:val="3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Д.В. Христюк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FR1"/>
        <w:bidi w:val="0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900"/>
      <w:jc w:val="both"/>
    </w:pPr>
    <w:rPr>
      <w:rFonts w:ascii="Times New Roman" w:hAnsi="Times New Roman" w:cs="Times New Roman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overflowPunct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000" w:right="0" w:hanging="0"/>
    </w:pPr>
    <w:rPr>
      <w:rFonts w:ascii="Arial" w:hAnsi="Arial" w:eastAsia="Times New Roman" w:cs="Arial"/>
      <w:b/>
      <w:bCs/>
      <w:color w:val="auto"/>
      <w:sz w:val="18"/>
      <w:szCs w:val="18"/>
      <w:lang w:val="uk-UA" w:eastAsia="zh-CN" w:bidi="ar-S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7:00Z</dcterms:created>
  <dc:creator>ZAG1</dc:creator>
  <dc:description/>
  <dc:language>en-US</dc:language>
  <cp:lastModifiedBy>ZAG10</cp:lastModifiedBy>
  <cp:lastPrinted>2014-09-05T15:35:00Z</cp:lastPrinted>
  <dcterms:modified xsi:type="dcterms:W3CDTF">2014-09-05T12:38:00Z</dcterms:modified>
  <cp:revision>5</cp:revision>
  <dc:subject/>
  <dc:title> </dc:title>
</cp:coreProperties>
</file>