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5081661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верес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>2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оведення у Київській області осіннього </w:t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місячника благоустрою населених  пунктів</w:t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tLeast" w:line="24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”, „Про благоустрій населених пунктів”, розпорядження Кабінету Міністрів України від 04 листопада 2009 року № 1320-р „Про затвердження Національного плану дій щодо підвищення рівня благоустрою населених пунктів та прилеглих до них територій на 2010-2015 роки”, з метою поліпшення стану навколишнього природного середовища, благоустрою населених пунктів та прилеглих до них територій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з 15 вересня по 15 жовтня 2014 року у Київській області осінній місячник благоустрою населених пунктів (далі – місячник благо</w:t>
        <w:softHyphen/>
        <w:t>устрою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орити обласний штаб з питань організації проведення в Київській області осіннього місячника благоустрою населених пунктів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. Райдержадміністраціям та міськвиконкомам (міст обласного значення)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утворити відповідні штаб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забезпечити виконання комплексу заходів, спрямованих на поліпшення стану довкілля, а саме: благоустрою населених пунктів та прилеглих до них територій, очищення водних джерел тощо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3.3. організувати ліквідацію стихійних сміттєзвалищ, очищення від сміття та металобрухту лісосмуг уздовж доріг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иконати запланований обсяг робіт щодо будівництва і ремонту доріг,тротуарів, шляхових смуг, велосипедних доріжок, павільйонів на зупинках пасажирського транспорту;</w:t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.6. залучити до проведення заходів осіннього місячника благоустрою громадськість, учнівську та студентську молодь;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. про хід проведення осіннього місячника благоустрою інформувати обласний штаб з питань організації проведення в Київській області осіннього  місячника благоустрою населених пунктів через департамент житлово-комунального господарства і паливно-енергетичного комплексу облдержадміністрації 30 вересня та 14 жовтня  2014 року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4. Рекомендувати засобам масової інформації області широко інформувати населення про хід проведення осіннього місячника благоустр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       В.М. 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664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1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04.09.2014  № 27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го штабу з питань організації проведення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 Київській області осіннього місячника благоустрою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селених пунк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бан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голови Київської облдержадміністрації,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оль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житлово-комунального господарства і паливно-енергетичного комплексу Київської облдерж</w:t>
              <w:softHyphen/>
              <w:t>адміністрації, заступник керівника штаб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92" w:hRule="atLeast"/>
        </w:trPr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Бадікіна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ий спеціаліст відділу розвитку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Київської облдержадміністрації, секретар штаб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90"/>
              <w:ind w:left="-540" w:right="0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езкоровайний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директора департаменту </w:t>
            </w:r>
            <w:r>
              <w:rPr>
                <w:rFonts w:cs="Times New Roman" w:ascii="Times New Roman" w:hAnsi="Times New Roman"/>
                <w:szCs w:val="28"/>
              </w:rPr>
              <w:t xml:space="preserve">екології та природних ресурсів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кулю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Олег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організації дорожнього руху управління Державтоінспекції             ГУ МВС України в Київській області        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ордієвський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дим Іванович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Служби автомобільних доріг у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 w:ascii="Times New Roman" w:hAnsi="Times New Roman"/>
          <w:sz w:val="2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45230</wp:posOffset>
                </wp:positionH>
                <wp:positionV relativeFrom="paragraph">
                  <wp:posOffset>-636270</wp:posOffset>
                </wp:positionV>
                <wp:extent cx="487045" cy="406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32pt;mso-wrap-distance-left:9.05pt;mso-wrap-distance-right:9.05pt;mso-wrap-distance-top:0pt;mso-wrap-distance-bottom:0pt;margin-top:-50.1pt;mso-position-vertical-relative:text;margin-left:29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локар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тал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номаренк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атолій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начальник Г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ого упра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ління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санепідслужби України у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Ісак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 охорони здоров’я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руп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управління водних ресурсів 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. Києві та Київській області (за згодою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лерій Адольф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Київського обласного та по         м. Києву управління лісов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исливського господарства 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</w:t>
        <w:tab/>
        <w:tab/>
        <w:tab/>
        <w:tab/>
        <w:tab/>
        <w:tab/>
        <w:t>Д.В. Христюк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26:00Z</dcterms:created>
  <dc:creator>ZAG10</dc:creator>
  <dc:description/>
  <dc:language>en-US</dc:language>
  <cp:lastModifiedBy>ZAG10</cp:lastModifiedBy>
  <cp:lastPrinted>2014-09-05T10:21:00Z</cp:lastPrinted>
  <dcterms:modified xsi:type="dcterms:W3CDTF">2014-09-05T07:26:00Z</dcterms:modified>
  <cp:revision>2</cp:revision>
  <dc:subject/>
  <dc:title> </dc:title>
</cp:coreProperties>
</file>