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0753663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верес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tLeast" w:line="2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5 вересня по 15 жовтня 2014 року у Київській області осінній місячник благоустрою населених пунктів (далі – місячник благо</w:t>
        <w:softHyphen/>
        <w:t>устрою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будівництва і ремонту доріг,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адміністрації 30 вересня та 14 жовтня  2014 року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Рекомендувати засобам масової інформації області широко інформувати населення про хід проведення осіннього місячника благоустр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  В.М. 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1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9.2014  № 2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тоінспекції             ГУ МВС України в Київській області       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рдієвський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Іванович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-636270</wp:posOffset>
                </wp:positionV>
                <wp:extent cx="487045" cy="40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32pt;mso-wrap-distance-left:9.05pt;mso-wrap-distance-right:9.05pt;mso-wrap-distance-top:0pt;mso-wrap-distance-bottom:0pt;margin-top:-50.1pt;mso-position-vertical-relative:text;margin-left:29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номар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начальник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ління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</w:t>
        <w:tab/>
        <w:tab/>
        <w:tab/>
        <w:tab/>
        <w:tab/>
        <w:tab/>
        <w:t>Д.В. 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6:00Z</dcterms:created>
  <dc:creator>ZAG10</dc:creator>
  <dc:description/>
  <dc:language>en-US</dc:language>
  <cp:lastModifiedBy>ZAG10</cp:lastModifiedBy>
  <cp:lastPrinted>2014-09-05T10:21:00Z</cp:lastPrinted>
  <dcterms:modified xsi:type="dcterms:W3CDTF">2014-09-05T07:26:00Z</dcterms:modified>
  <cp:revision>2</cp:revision>
  <dc:subject/>
  <dc:title> </dc:title>
</cp:coreProperties>
</file>