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69747298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6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  <w:t>Про затвердження складу комісії</w:t>
      </w:r>
    </w:p>
    <w:p>
      <w:pPr>
        <w:pStyle w:val="21"/>
        <w:jc w:val="center"/>
        <w:rPr>
          <w:b/>
          <w:b/>
        </w:rPr>
      </w:pPr>
      <w:r>
        <w:rPr>
          <w:b/>
        </w:rPr>
        <w:t>з розгляду  питань щодо присудження Київської</w:t>
      </w:r>
    </w:p>
    <w:p>
      <w:pPr>
        <w:pStyle w:val="21"/>
        <w:jc w:val="center"/>
        <w:rPr>
          <w:b/>
          <w:b/>
        </w:rPr>
      </w:pPr>
      <w:r>
        <w:rPr>
          <w:b/>
        </w:rPr>
        <w:t>обласної премії за заслуги в галузі освіти</w:t>
      </w:r>
    </w:p>
    <w:p>
      <w:pPr>
        <w:pStyle w:val="21"/>
        <w:rPr/>
      </w:pPr>
      <w:r>
        <w:rPr/>
      </w:r>
    </w:p>
    <w:p>
      <w:pPr>
        <w:pStyle w:val="21"/>
        <w:ind w:left="1416" w:right="0" w:firstLine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ind w:left="0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повідно до Закону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місцеві державні адміністрації”:</w:t>
      </w:r>
    </w:p>
    <w:p>
      <w:pPr>
        <w:pStyle w:val="TextBodyIndent"/>
        <w:tabs>
          <w:tab w:val="clear" w:pos="708"/>
          <w:tab w:val="left" w:pos="900" w:leader="none"/>
        </w:tabs>
        <w:ind w:left="0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Затвердити склад комісії з розгляду питань щодо присудження Київської обласної премії за заслуги в галузі освіти згідно з додатком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. Визнати таким, що втратило чинність, розпорядження голови облдержадміністрації від 29 серпня 2013 року № 327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затвердження складу комісії з розгляду питань щодо присудження Київської обласної премії за заслуги в галузі  освіти”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576" w:right="0" w:hanging="576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</w:rPr>
        <w:t xml:space="preserve">Голова адміністрації                                                </w:t>
        <w:tab/>
        <w:tab/>
        <w:tab/>
        <w:t xml:space="preserve"> В.М. Шандр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248" w:right="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248" w:right="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248" w:right="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248" w:right="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2124" w:righ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2124" w:righ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2124" w:righ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2124" w:righ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2124" w:righ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2124" w:righ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2124" w:righ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2124" w:righ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2124" w:righ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63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 xml:space="preserve">Додаток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ind w:left="6293" w:right="0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ind w:left="6293" w:right="0" w:hanging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 xml:space="preserve">     адміністрації</w:t>
      </w:r>
    </w:p>
    <w:p>
      <w:pPr>
        <w:pStyle w:val="Normal"/>
        <w:ind w:left="4248" w:right="0" w:firstLine="708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609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>від 26.08.2014  № 267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 К Л А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комісії з розгляду питань щодо прису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иївської обласної премії за заслуги в галузі  осві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575" w:type="dxa"/>
        <w:jc w:val="left"/>
        <w:tblInd w:w="-1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463"/>
        <w:gridCol w:w="562"/>
        <w:gridCol w:w="5550"/>
      </w:tblGrid>
      <w:tr>
        <w:trPr/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ристю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ікто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- керівник апарату Київської облдержадміністрації, голова комісії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локар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Іванівна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освіти і науки Київської облдержадміністрації, доктор педагогічних наук, професор, заступник голови комісії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рисюк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ія Онуфріївна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рганізаційно-кадрового забезпечення департаменту освіти і науки Київської облдержадміністрації, секретар комісії</w:t>
            </w:r>
          </w:p>
        </w:tc>
      </w:tr>
      <w:tr>
        <w:trPr>
          <w:cantSplit w:val="true"/>
        </w:trPr>
        <w:tc>
          <w:tcPr>
            <w:tcW w:w="957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уля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іна Іванівна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професійної, вищої освіти, науки та інноваційної діяльності  департаменту освіти і науки Київської облдержадміністрації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нь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Анатолійович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Державного професійно-технічного закладу „Бориспільський професійний ліцей”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льч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Іванович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Київського обласного відділення (філії) Комітету з фізичного виховання та спорту (за згодою)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ж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Михайлівна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тодист навчально-методичного кабінету дошкільної освіти Київського обласного інституту післядипломної освіти педагогічних кадрів (за згодою)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х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мара Олександрівна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омунального закладу  Київської обласної ради „Трипільська спеціальна загальноосвітня школа-інтернат І-ІІ ступенів”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стер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мара Василівна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омунального закладу Київської обласної ради „Центр творчості дітей і юнацтва Київщини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гова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ра Борисівна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освіти і науки Київської облдержадміністрації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икал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Данилович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ради профспілки працівників освіти і науки (за згодою)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 xml:space="preserve"> 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керівника 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апарату адміністрації </w:t>
        <w:tab/>
        <w:tab/>
        <w:tab/>
        <w:tab/>
        <w:tab/>
        <w:tab/>
        <w:tab/>
        <w:tab/>
        <w:t>В.Б.Хлоп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06:00Z</dcterms:created>
  <dc:creator>ZAG10</dc:creator>
  <dc:description/>
  <dc:language>en-US</dc:language>
  <cp:lastModifiedBy>ZAG10</cp:lastModifiedBy>
  <cp:lastPrinted>2014-07-02T17:52:00Z</cp:lastPrinted>
  <dcterms:modified xsi:type="dcterms:W3CDTF">2014-08-27T12:06:00Z</dcterms:modified>
  <cp:revision>2</cp:revision>
  <dc:subject/>
  <dc:title> </dc:title>
</cp:coreProperties>
</file>