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88548754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Про затвердження складу комісії</w:t>
      </w:r>
    </w:p>
    <w:p>
      <w:pPr>
        <w:pStyle w:val="21"/>
        <w:jc w:val="center"/>
        <w:rPr>
          <w:b/>
          <w:b/>
        </w:rPr>
      </w:pPr>
      <w:r>
        <w:rPr>
          <w:b/>
        </w:rPr>
        <w:t>з розгляду  питань щодо присудження Київської</w:t>
      </w:r>
    </w:p>
    <w:p>
      <w:pPr>
        <w:pStyle w:val="21"/>
        <w:jc w:val="center"/>
        <w:rPr>
          <w:b/>
          <w:b/>
        </w:rPr>
      </w:pPr>
      <w:r>
        <w:rPr>
          <w:b/>
        </w:rPr>
        <w:t>обласної премії за заслуги в галузі освіти</w:t>
      </w:r>
    </w:p>
    <w:p>
      <w:pPr>
        <w:pStyle w:val="21"/>
        <w:rPr/>
      </w:pPr>
      <w:r>
        <w:rPr/>
      </w:r>
    </w:p>
    <w:p>
      <w:pPr>
        <w:pStyle w:val="21"/>
        <w:ind w:left="1416" w:right="0" w:firstLine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”: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місії з розгляду питань щодо присудження Київської обласної премії за заслуги в галузі освіти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облдержадміністрації від 29 серпня 2013 року № 32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затвердження складу комісії з розгляду питань щодо присудження Київської обласної премії за заслуги в галузі  освіти”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576" w:right="0" w:hanging="576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</w:rPr>
        <w:t xml:space="preserve">Голова адміністрації                                                </w:t>
        <w:tab/>
        <w:tab/>
        <w:tab/>
        <w:t xml:space="preserve"> В.М. Шандр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63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 xml:space="preserve">     адміністрації</w:t>
      </w:r>
    </w:p>
    <w:p>
      <w:pPr>
        <w:pStyle w:val="Normal"/>
        <w:ind w:left="4248" w:right="0"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09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26.08.2014  № 26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омісії з розгляду питань щодо прису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премії за заслуги в галузі  осві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575" w:type="dxa"/>
        <w:jc w:val="left"/>
        <w:tblInd w:w="-1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63"/>
        <w:gridCol w:w="562"/>
        <w:gridCol w:w="5550"/>
      </w:tblGrid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- керівник апарату Київської облдержадміністрації, голова комісії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Київської облдержадміністрації, доктор педагогічних наук, професор, заступник голови комісії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сю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я Онуфрії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йно-кадрового забезпечення департаменту освіти і науки Київської облдержадміністрації, секретар комісії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ля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на Іван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професійної, вищої освіти, науки та інноваційної діяльності  департаменту освіти і науки Київської облдержадміністрації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нь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ржавного професійно-технічного закладу „Бориспільський професійний ліцей”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Іванович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Київського обласного відділення (філії) Комітету з фізичного виховання та спорту (за згодою)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ж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Михайл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тодист навчально-методичного кабінету дошкільної освіти Київського обласного інституту післядипломної освіти педагогічних кадрів (за згодою)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х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Олександр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закладу  Київської обласної ради „Трипільська спеціальна загальноосвітня школа-інтернат І-ІІ ступенів”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закладу Київської обласної ради „Центр творчості дітей і юнацтва Киї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освіти і науки Київської облдержадміністрації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ка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Данилович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спілки працівників освіти і науки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  <w:tab/>
        <w:tab/>
        <w:tab/>
        <w:tab/>
        <w:tab/>
        <w:tab/>
        <w:tab/>
        <w:tab/>
        <w:t>В.Б.Хлоп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06:00Z</dcterms:created>
  <dc:creator>ZAG10</dc:creator>
  <dc:description/>
  <dc:language>en-US</dc:language>
  <cp:lastModifiedBy>ZAG10</cp:lastModifiedBy>
  <cp:lastPrinted>2014-07-02T17:52:00Z</cp:lastPrinted>
  <dcterms:modified xsi:type="dcterms:W3CDTF">2014-08-27T12:06:00Z</dcterms:modified>
  <cp:revision>2</cp:revision>
  <dc:subject/>
  <dc:title> </dc:title>
</cp:coreProperties>
</file>