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4668953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ідзначення у Київській області</w:t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3-ї річниці незалежності України</w:t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10710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 до Закону України „Про місцеві державні адміністрації”, Указу Президента України від 21 липня 2014 року №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608/2014 „Про відзначення 2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ї річниці незалежності України”,  доручення  Кабінету Міністрів України від 25 липня 2014 року № 27681/1/1-14, рішення Київської обласної ради від 21.01.2014 № 744-38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„Про обласний бюджет Київської області  на 2014 рік”  та з метою належного відзначення у Київській області 23-ї річниці незалежності України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з підготовки та відзначення у Київській області 23</w:t>
        <w:noBreakHyphen/>
        <w:t>ї річниці незалежності України (да</w:t>
        <w:softHyphen/>
        <w:t xml:space="preserve">лі – план заходів), що додається. 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ам, управлінням, іншим структурним підроз</w:t>
        <w:softHyphen/>
        <w:t>ділам облдержадміністрації, рай</w:t>
        <w:softHyphen/>
        <w:t>держ</w:t>
        <w:softHyphen/>
        <w:t>адміністраціям і міськвиконкомам (міст обласного значення) забезпечити виконання зазначеного плану  заходів.</w:t>
      </w:r>
    </w:p>
    <w:p>
      <w:pPr>
        <w:pStyle w:val="211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1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епартаменту фінансів облдержадміністрації, райдерж</w:t>
        <w:softHyphen/>
        <w:t>адміністраціям, міськвиконкомам (міст обласного значення) забезпечити фінансування відповідних заходів за рахунок  загальних асигнувань, передбачених у відповідних місцевих бюджетах, головним розпорядникам, відповідальним за їх проведення.</w:t>
      </w:r>
    </w:p>
    <w:p>
      <w:pPr>
        <w:pStyle w:val="211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 розпорядження покласти на першого заступника голови облдержадміністрації Старикову Г.В.</w:t>
      </w:r>
    </w:p>
    <w:p>
      <w:pPr>
        <w:pStyle w:val="TextBody"/>
        <w:spacing w:lineRule="exact" w:line="320"/>
        <w:ind w:left="0" w:right="0" w:firstLine="6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4340" w:leader="none"/>
        </w:tabs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40" w:leader="none"/>
        </w:tabs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4962" w:right="0" w:firstLine="155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lang w:val="en-US"/>
        </w:rPr>
        <w:t>08</w:t>
      </w:r>
      <w:r>
        <w:rPr>
          <w:rFonts w:cs="Times New Roman" w:ascii="Times New Roman" w:hAnsi="Times New Roman"/>
          <w:b/>
          <w:lang w:val="uk-UA"/>
        </w:rPr>
        <w:t>.08.2014  № 250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 Л А Н  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ходів з підготовки та відзначення у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ті 23-ї річниці незалежності України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и  обласні урочисті заходи з нагоди 23-ї річниці незалежності України.</w:t>
      </w:r>
    </w:p>
    <w:p>
      <w:pPr>
        <w:pStyle w:val="Normal"/>
        <w:tabs>
          <w:tab w:val="clear" w:pos="708"/>
          <w:tab w:val="left" w:pos="5400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5040" w:leader="none"/>
          <w:tab w:val="left" w:pos="5103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національностей  </w:t>
      </w:r>
    </w:p>
    <w:p>
      <w:pPr>
        <w:pStyle w:val="TextBodyIndent"/>
        <w:tabs>
          <w:tab w:val="clear" w:pos="708"/>
          <w:tab w:val="left" w:pos="5040" w:leader="none"/>
          <w:tab w:val="left" w:pos="5103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 релігій облдержадміністрації,</w:t>
      </w:r>
    </w:p>
    <w:p>
      <w:pPr>
        <w:pStyle w:val="TextBodyIndent"/>
        <w:tabs>
          <w:tab w:val="clear" w:pos="708"/>
          <w:tab w:val="left" w:pos="5103" w:leader="none"/>
          <w:tab w:val="left" w:pos="5400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апарат  облдержадміністрації,    </w:t>
      </w:r>
    </w:p>
    <w:p>
      <w:pPr>
        <w:pStyle w:val="TextBodyIndent"/>
        <w:tabs>
          <w:tab w:val="clear" w:pos="708"/>
          <w:tab w:val="left" w:pos="5103" w:leader="none"/>
          <w:tab w:val="left" w:pos="5400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айдержадміністрації, міськвиконкоми</w:t>
      </w:r>
    </w:p>
    <w:p>
      <w:pPr>
        <w:pStyle w:val="TextBodyIndent"/>
        <w:tabs>
          <w:tab w:val="clear" w:pos="708"/>
          <w:tab w:val="left" w:pos="5040" w:leader="none"/>
          <w:tab w:val="left" w:pos="5400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4860" w:right="0" w:hanging="4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5400" w:leader="none"/>
        </w:tabs>
        <w:spacing w:lineRule="exact" w:line="260"/>
        <w:ind w:left="45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 серпня  2014 року.</w:t>
      </w:r>
    </w:p>
    <w:p>
      <w:pPr>
        <w:pStyle w:val="Normal"/>
        <w:tabs>
          <w:tab w:val="clear" w:pos="708"/>
          <w:tab w:val="left" w:pos="5400" w:leader="none"/>
        </w:tabs>
        <w:spacing w:lineRule="exact" w:line="260"/>
        <w:ind w:left="0" w:right="0" w:hanging="5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6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ровести в районних центрах, містах, селищах та селах області, у трудових колективах, військових частинах  урочисті збори, покладання квітів до пам’ятників борцям за свободу і незалежність України, місць поховань громадян, які загинули, виборюючи демократичний вибір та відстоюючи конституційні засади демократії, права і свободи людини під час Революції гідності (листопад 2013 – лютий 2014 років), видатним діячам українського державотворення з нагоди свята  за участю керівників місцевих органів виконавчої влади та органів місцевого самоврядування, народних депутатів України, громадських і релігійних організацій, політичних партій, діячів науки і культури.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6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-24 серпня 2014 року.</w:t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</w:p>
    <w:p>
      <w:pPr>
        <w:pStyle w:val="TextBody"/>
        <w:spacing w:lineRule="exact" w:line="260"/>
        <w:ind w:left="0" w:right="0" w:firstLine="8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сти роботу з благоустрою населених пунктів області, упорядкування об’єктів культурної спадщини, пам’ятників та місць поховань осіб, які загинули у боротьбі за незалежність України. Забезпечити святкове оформлення населених пунктів напередодні та під час святкування Дня Державного Прапора та 23-ї річниці незалежності України, широко використовуючи   державну символіку. </w:t>
      </w:r>
    </w:p>
    <w:p>
      <w:pPr>
        <w:pStyle w:val="Normal"/>
        <w:tabs>
          <w:tab w:val="clear" w:pos="708"/>
          <w:tab w:val="left" w:pos="900" w:leader="none"/>
          <w:tab w:val="left" w:pos="4536" w:leader="none"/>
          <w:tab w:val="left" w:pos="5040" w:leader="none"/>
          <w:tab w:val="left" w:pos="5400" w:leader="none"/>
        </w:tabs>
        <w:spacing w:lineRule="exact" w:line="260"/>
        <w:ind w:left="50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житлово-комуналь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сподарства і паливно-енергетич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омплексу обл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</w:tabs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22 серпня 2014 року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80"/>
        <w:ind w:left="0" w:right="0" w:hanging="5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Забезпечити проведення культурно-мистець</w:t>
        <w:softHyphen/>
        <w:t>ких акцій, інформаційно-просвітницьких заходів, присвячених висвітленню подій, пов`язаних з історією українського державотворення, боротьбою українського народу за незалежність та територіальну цілісність своєї держави, демократичний вибір України, а також заходів з виховання у громадян патріотизму, поваги до державних символів України.</w:t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5100" w:leader="none"/>
          <w:tab w:val="left" w:pos="5265" w:leader="none"/>
        </w:tabs>
        <w:spacing w:lineRule="exact" w:line="280" w:before="0" w:after="0"/>
        <w:ind w:left="284" w:right="0" w:firstLine="4216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світи і науки </w:t>
      </w:r>
    </w:p>
    <w:p>
      <w:pPr>
        <w:pStyle w:val="TextBodyIndent"/>
        <w:tabs>
          <w:tab w:val="clear" w:pos="708"/>
          <w:tab w:val="left" w:pos="4530" w:leader="none"/>
          <w:tab w:val="left" w:pos="5265" w:leader="none"/>
        </w:tabs>
        <w:spacing w:lineRule="exact" w:line="280" w:before="0" w:after="0"/>
        <w:ind w:left="284" w:right="0" w:firstLine="42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, управління </w:t>
        <w:tab/>
        <w:t xml:space="preserve">культури, національностей та релігій </w:t>
        <w:tab/>
        <w:t xml:space="preserve">облдержадміністрації, управління </w:t>
        <w:tab/>
        <w:t xml:space="preserve">молоді та спорту облдержадміністрації, </w:t>
        <w:tab/>
        <w:t xml:space="preserve">управління інформації та зв`язків з </w:t>
        <w:tab/>
        <w:t xml:space="preserve">громадськістю облдержадміністрації, </w:t>
        <w:tab/>
        <w:t xml:space="preserve">служба у справах дітей та сім`ї </w:t>
        <w:tab/>
        <w:t xml:space="preserve">облдержадміністрації, райдерж- </w:t>
        <w:tab/>
        <w:t xml:space="preserve">адміністрації, міськвиконкоми (міст </w:t>
        <w:tab/>
        <w:t>обласного значення)</w:t>
      </w:r>
    </w:p>
    <w:p>
      <w:pPr>
        <w:pStyle w:val="TextBodyIndent"/>
        <w:tabs>
          <w:tab w:val="clear" w:pos="708"/>
          <w:tab w:val="left" w:pos="5130" w:leader="none"/>
        </w:tabs>
        <w:spacing w:lineRule="exact" w:line="272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-24 серпня 2014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4770" w:leader="none"/>
        </w:tabs>
        <w:spacing w:lineRule="exact" w:line="272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5. Провести церемонію підняття Державного Прапора України біля приміщення адмінбудинку облдержадміністрації, в районних центрах, містах обласного значення та інших населених пунктах області. Організувати вручення паспортів молодим громадянам Київщини.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100" w:leader="none"/>
          <w:tab w:val="left" w:pos="5265" w:leader="none"/>
        </w:tabs>
        <w:spacing w:lineRule="exact" w:line="272" w:before="0" w:after="0"/>
        <w:ind w:left="283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світи і науки </w:t>
      </w:r>
    </w:p>
    <w:p>
      <w:pPr>
        <w:pStyle w:val="TextBodyIndent"/>
        <w:tabs>
          <w:tab w:val="clear" w:pos="708"/>
          <w:tab w:val="left" w:pos="4530" w:leader="none"/>
          <w:tab w:val="left" w:pos="5265" w:leader="none"/>
        </w:tabs>
        <w:spacing w:lineRule="exact" w:line="272" w:before="0" w:after="0"/>
        <w:ind w:left="283" w:right="0" w:firstLine="421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, управління </w:t>
        <w:tab/>
        <w:t xml:space="preserve">культури, національностей та релігій </w:t>
        <w:tab/>
        <w:t xml:space="preserve">облдержадміністрації, управління </w:t>
        <w:tab/>
        <w:t xml:space="preserve">молоді та спорту облдержадміністрації, </w:t>
        <w:tab/>
        <w:t xml:space="preserve">управління з питань внутрішньої  </w:t>
        <w:tab/>
        <w:t xml:space="preserve">політики облдержадміністрації,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45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лужба у справах дітей та сім`ї облдержадміністрації, апарат  облдержадміністрації, райдерж- адміністрації, міськвиконкоми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4535" w:right="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4535" w:right="0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 серпня 2014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72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 Організувати показ документальних і художніх фільмів, трансляції тематичних радіо- і телепрограм, присвячених історії українського державотворення та подіям в Україні під час Революції гідності, із залученням учасників цих подій до участі у таких програмах. 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72"/>
        <w:ind w:left="0" w:right="0" w:firstLine="10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виконкоми (міст обласного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jc w:val="both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ерпень 2014 року.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83"/>
        <w:ind w:left="283" w:right="0" w:firstLine="61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83"/>
        <w:ind w:left="283" w:right="0" w:firstLine="6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7</w:t>
      </w:r>
      <w:r>
        <w:rPr>
          <w:rFonts w:cs="Times New Roman" w:ascii="Times New Roman" w:hAnsi="Times New Roman"/>
          <w:szCs w:val="28"/>
        </w:rPr>
        <w:t xml:space="preserve">. Організувати у День Державного Прапора України та з нагоди 23-ї річниці незалежності України:    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83"/>
        <w:ind w:left="283" w:right="0" w:firstLine="6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музеях, бібліотеках, будинках культури, навчальних закладах районів і міст області тематичні експозиції, виставки робіт майстрів народної творчості і художників, книжкові виставки;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83"/>
        <w:ind w:left="283" w:right="0" w:firstLine="6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екскурсії, тематичні вечори, конференції, „круглі столи”, цикли історичних читань, присвячених історії та культурі України, ролі видатних діячів, які брали активну участь у розбудові незалежної держави, процесах державотворення.</w:t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83"/>
        <w:ind w:left="283" w:right="0"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08"/>
          <w:tab w:val="left" w:pos="5040" w:leader="none"/>
          <w:tab w:val="left" w:pos="5130" w:leader="none"/>
        </w:tabs>
        <w:spacing w:lineRule="exact" w:line="283" w:before="0" w:after="0"/>
        <w:ind w:left="0" w:right="0" w:firstLine="459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освіти і науки</w:t>
      </w:r>
    </w:p>
    <w:p>
      <w:pPr>
        <w:pStyle w:val="21"/>
        <w:spacing w:lineRule="exact" w:line="283" w:before="0" w:after="0"/>
        <w:ind w:left="0" w:right="0" w:firstLine="459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лдержадміністрації, управління </w:t>
        <w:tab/>
        <w:tab/>
        <w:tab/>
        <w:tab/>
        <w:tab/>
        <w:tab/>
        <w:tab/>
        <w:t xml:space="preserve">     культури, національностей та релігій </w:t>
        <w:tab/>
        <w:tab/>
        <w:tab/>
        <w:tab/>
        <w:tab/>
        <w:tab/>
        <w:t xml:space="preserve">     облдержадміністрації, </w:t>
      </w:r>
    </w:p>
    <w:p>
      <w:pPr>
        <w:pStyle w:val="21"/>
        <w:tabs>
          <w:tab w:val="clear" w:pos="708"/>
          <w:tab w:val="left" w:pos="5040" w:leader="none"/>
          <w:tab w:val="left" w:pos="5130" w:leader="none"/>
        </w:tabs>
        <w:spacing w:lineRule="exact" w:line="283" w:before="0" w:after="0"/>
        <w:ind w:left="0" w:right="0" w:firstLine="459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лужба у справах дітей та сім`ї </w:t>
      </w:r>
    </w:p>
    <w:p>
      <w:pPr>
        <w:pStyle w:val="21"/>
        <w:spacing w:lineRule="exact" w:line="283" w:before="0" w:after="0"/>
        <w:ind w:left="0" w:right="0" w:firstLine="459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лдержадміністрації, </w:t>
        <w:tab/>
        <w:tab/>
        <w:tab/>
        <w:tab/>
        <w:tab/>
        <w:tab/>
        <w:tab/>
        <w:tab/>
        <w:tab/>
        <w:t xml:space="preserve">     райдержадміністрації, </w:t>
      </w:r>
    </w:p>
    <w:p>
      <w:pPr>
        <w:pStyle w:val="21"/>
        <w:tabs>
          <w:tab w:val="clear" w:pos="708"/>
          <w:tab w:val="left" w:pos="5040" w:leader="none"/>
          <w:tab w:val="left" w:pos="5130" w:leader="none"/>
        </w:tabs>
        <w:spacing w:lineRule="exact" w:line="283" w:before="0" w:after="0"/>
        <w:ind w:left="4592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виконкоми (міст обласного          значення)</w:t>
      </w:r>
    </w:p>
    <w:p>
      <w:pPr>
        <w:pStyle w:val="Heading4"/>
        <w:tabs>
          <w:tab w:val="clear" w:pos="708"/>
          <w:tab w:val="left" w:pos="0" w:leader="none"/>
          <w:tab w:val="left" w:pos="4500" w:leader="none"/>
          <w:tab w:val="left" w:pos="4680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</w:t>
      </w:r>
      <w:r>
        <w:rPr>
          <w:rFonts w:cs="Times New Roman" w:ascii="Times New Roman" w:hAnsi="Times New Roman"/>
          <w:bCs w:val="false"/>
        </w:rPr>
        <w:t>Серпень 2014 року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Організувати  заходи із гідного вшанування пам`яті Героїв Небесної Сотні та осіб, які загинули, захищаючи незалежність, суверенітет та територіальну цілісність України, передбачивши встановлення їм пам`ятних знаків, меморіальних дощок, присвоєння їх імен юридичним особам та об`єктам права власності.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83"/>
        <w:ind w:left="0" w:right="0" w:firstLine="1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tabs>
          <w:tab w:val="clear" w:pos="708"/>
          <w:tab w:val="left" w:pos="4590" w:leader="none"/>
        </w:tabs>
        <w:spacing w:lineRule="exact" w:line="283" w:before="0" w:after="0"/>
        <w:ind w:left="0" w:right="-113" w:firstLine="459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партамент житлово-комунального </w:t>
        <w:tab/>
        <w:t xml:space="preserve">господарства і паливно-енергетичного  </w:t>
        <w:tab/>
        <w:t xml:space="preserve">комплексу  облдержадміністрації, </w:t>
        <w:tab/>
        <w:t xml:space="preserve">департамент освіти і науки </w:t>
        <w:tab/>
        <w:t xml:space="preserve">облдержадміністрації, управління </w:t>
        <w:tab/>
        <w:t xml:space="preserve">культури, національностей та релігій </w:t>
        <w:tab/>
        <w:t xml:space="preserve">облдержадміністрації, </w:t>
        <w:tab/>
        <w:t xml:space="preserve">райдержадміністрації, міськвиконкоми </w:t>
        <w:tab/>
        <w:t>(міст обласного значення)</w:t>
      </w:r>
    </w:p>
    <w:p>
      <w:pPr>
        <w:pStyle w:val="Normal"/>
        <w:tabs>
          <w:tab w:val="clear" w:pos="708"/>
          <w:tab w:val="left" w:pos="72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 Серпень 2014 року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9. Забезпечити широке висвітлення заходів з підготовки та відзначення 23-ї річниці незалежності України:</w:t>
      </w:r>
    </w:p>
    <w:p>
      <w:pPr>
        <w:pStyle w:val="TextBodyIndent"/>
        <w:spacing w:lineRule="exact" w:line="283"/>
        <w:ind w:left="283" w:right="0" w:firstLine="6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готувати та оприлюднити через місцеві засоби масової інформації звернення-вітання керівників обласної, районних державних адміністрацій, обласної та районних рад, міських голів до населення з нагоди 23-ї річниці незалежності України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провести Єдиний день інформування населення;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4695" w:leader="none"/>
          <w:tab w:val="center" w:pos="5320" w:leader="none"/>
        </w:tabs>
        <w:spacing w:lineRule="exact" w:line="283"/>
        <w:ind w:left="283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4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3"/>
        <w:ind w:left="283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3"/>
        <w:ind w:left="283" w:right="-82" w:firstLine="6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ернутись до  релігійних організацій  з пропозицією провести 24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серпня 201</w:t>
      </w: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 xml:space="preserve"> року  молебні за Україну та український народ.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3"/>
        <w:ind w:left="283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83"/>
        <w:ind w:left="4649" w:right="-113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інформації та зв’язків з громадськістю облдержадміністрації, управління з питань внутрішньої  політики облдержадміністрації,  управління культури, національностей та релігій облдержадміністрації, Державна організація „Київська державна регіональна телерадіокомпанія”,  райдерж- 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283"/>
        <w:ind w:left="91" w:right="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130" w:leader="none"/>
        </w:tabs>
        <w:spacing w:lineRule="exact" w:line="283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 24 серпня 2014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770" w:leader="none"/>
        </w:tabs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0. Вжити заходів щодо: </w:t>
      </w:r>
    </w:p>
    <w:p>
      <w:pPr>
        <w:pStyle w:val="Normal"/>
        <w:tabs>
          <w:tab w:val="clear" w:pos="708"/>
          <w:tab w:val="left" w:pos="4678" w:leader="none"/>
          <w:tab w:val="left" w:pos="4770" w:leader="none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напередодні та під час проведення свят стабільної роботи підприємств харчової промисловості та торгівлі, громадського транспорту, комунального господарства, енергопостачання.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0" w:right="0" w:firstLine="10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4989" w:right="0" w:hanging="34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4649" w:right="0" w:hanging="3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  (міст обласного значення)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83"/>
        <w:ind w:left="504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4770" w:leader="none"/>
          <w:tab w:val="left" w:pos="50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23-24 серпня 2014 року.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ації у дні святкування 23-ї річниці незалежності України належного громадського порядку, особистої безпеки громадян та дорожнього руху в місцях проведення масових заходів, медичного супроводу і санітарно-епідеміологічного нагляду в місцях проведення масових заходів.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83"/>
        <w:ind w:left="4649" w:right="-113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Міністерства внутрішніх справ України в Київській області, Головне управління Державної служби України з надзвичайних ситуацій у Київській області,  департамент охорони здоров`я облдержадміністрації, райдерж- 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83"/>
        <w:ind w:left="423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-24 серпня 2014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                                                   </w:t>
        <w:tab/>
        <w:tab/>
        <w:tab/>
        <w:t xml:space="preserve">     В.Б.Хлопан</w:t>
      </w:r>
    </w:p>
    <w:sectPr>
      <w:type w:val="nextPage"/>
      <w:pgSz w:w="11906" w:h="16838"/>
      <w:pgMar w:left="1701" w:right="567" w:gutter="0" w:header="0" w:top="238" w:footer="0" w:bottom="95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27:00Z</dcterms:created>
  <dc:creator>ZAG10</dc:creator>
  <dc:description/>
  <dc:language>en-US</dc:language>
  <cp:lastModifiedBy>ZAG10</cp:lastModifiedBy>
  <cp:lastPrinted>2014-07-02T17:52:00Z</cp:lastPrinted>
  <dcterms:modified xsi:type="dcterms:W3CDTF">2014-08-15T07:28:00Z</dcterms:modified>
  <cp:revision>4</cp:revision>
  <dc:subject/>
  <dc:title> </dc:title>
</cp:coreProperties>
</file>