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543771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у Київській області</w:t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3-ї річниці незалежності України</w:t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10710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 до Закону України „Про місцеві державні адміністрації”, Указу Президента України від 21 липня 2014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08/2014 „Про відзначення 2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ї річниці незалежності України”,  доручення  Кабінету Міністрів України від 25 липня 2014 року № 27681/1/1-14, рішення Київської обласної ради від 21.01.2014 № 744-38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„Про обласний бюджет Київської області  на 2014 рік”  та з метою належного відзначення у Київській області 23-ї річниці незалежності України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з підготовки та відзначення у Київській області 23</w:t>
        <w:noBreakHyphen/>
        <w:t>ї річниці незалежності України (да</w:t>
        <w:softHyphen/>
        <w:t xml:space="preserve">лі – план заходів), що додається.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ам, управлінням, іншим структурним підроз</w:t>
        <w:softHyphen/>
        <w:t>ділам облдержадміністрації, рай</w:t>
        <w:softHyphen/>
        <w:t>держ</w:t>
        <w:softHyphen/>
        <w:t>адміністраціям і міськвиконкомам (міст обласного значення) забезпечити виконання зазначеного плану  заходів.</w:t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, передбачених у відповідних місцевих бюджетах, головним розпорядникам, відповідальним за їх проведення.</w:t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 розпорядження покласти на першого заступника голови облдержадміністрації Старикову Г.В.</w:t>
      </w:r>
    </w:p>
    <w:p>
      <w:pPr>
        <w:pStyle w:val="TextBody"/>
        <w:spacing w:lineRule="exact" w:line="320"/>
        <w:ind w:left="0" w:right="0" w:firstLine="6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lang w:val="en-US"/>
        </w:rPr>
        <w:t>08</w:t>
      </w:r>
      <w:r>
        <w:rPr>
          <w:rFonts w:cs="Times New Roman" w:ascii="Times New Roman" w:hAnsi="Times New Roman"/>
          <w:b/>
          <w:lang w:val="uk-UA"/>
        </w:rPr>
        <w:t>.08.2014  № 250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 Л А Н 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у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23-ї річниці незалежності Україн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  обласні урочисті заходи з нагоди 23-ї річниці незалежності України.</w:t>
      </w:r>
    </w:p>
    <w:p>
      <w:pPr>
        <w:pStyle w:val="Normal"/>
        <w:tabs>
          <w:tab w:val="clear" w:pos="708"/>
          <w:tab w:val="left" w:pos="540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 облдержадміністрації,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апарат  облдержадміністрації,    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4860" w:right="0" w:hanging="4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60"/>
        <w:ind w:left="45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серпня  2014 року.</w:t>
      </w:r>
    </w:p>
    <w:p>
      <w:pPr>
        <w:pStyle w:val="Normal"/>
        <w:tabs>
          <w:tab w:val="clear" w:pos="708"/>
          <w:tab w:val="left" w:pos="5400" w:leader="none"/>
        </w:tabs>
        <w:spacing w:lineRule="exact" w:line="260"/>
        <w:ind w:left="0" w:right="0" w:hanging="5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6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ровести в районних центрах, містах, селищах та селах області, у трудових колективах, військових частинах  урочисті збори, покладання квітів до пам’ятників борцям за свободу і незалежність України, місць поховань громадян, які загинули, виборюючи демократичний вибір та відстоюючи конституційні засади демократії, права і свободи людини під час Революції гідності (листопад 2013 – лютий 2014 років), видатним діячам українського державотворення з нагоди свята  за участю керівників місцевих органів виконавчої влади та органів місцевого самоврядування, народних депутатів України, громадських і релігійних організацій, політичних партій, діячів науки і культури.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6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-24 серпня 2014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</w:p>
    <w:p>
      <w:pPr>
        <w:pStyle w:val="TextBody"/>
        <w:spacing w:lineRule="exact" w:line="260"/>
        <w:ind w:left="0" w:right="0" w:firstLine="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сти роботу з благоустрою населених пунктів області, упорядкування об’єктів культурної спадщини, пам’ятників та місць поховань осіб, які загинули у боротьбі за незалежність України. Забезпечити святкове оформлення населених пунктів напередодні та під час святкування Дня Державного Прапора та 23-ї річниці незалежності України, широко використовуючи   державну символіку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60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плексу обл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22 серпня 2014 року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80"/>
        <w:ind w:left="0" w:right="0" w:hanging="5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абезпечити проведення культурно-мистець</w:t>
        <w:softHyphen/>
        <w:t>ких акцій, інформаційно-просвітницьких заходів, присвячених висвітленню подій, пов`язаних з історією українського державотворення, боротьбою українського народу за незалежність та територіальну цілісність своєї держави, демократичний вибір України, а також заходів з виховання у громадян патріотизму, поваги до державних символів України.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280" w:before="0" w:after="0"/>
        <w:ind w:left="284" w:right="0" w:firstLine="421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TextBodyIndent"/>
        <w:tabs>
          <w:tab w:val="clear" w:pos="708"/>
          <w:tab w:val="left" w:pos="4530" w:leader="none"/>
          <w:tab w:val="left" w:pos="5265" w:leader="none"/>
        </w:tabs>
        <w:spacing w:lineRule="exact" w:line="280" w:before="0" w:after="0"/>
        <w:ind w:left="284" w:right="0" w:firstLine="42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управління </w:t>
        <w:tab/>
        <w:t xml:space="preserve">молоді та спорту облдержадміністрації, </w:t>
        <w:tab/>
        <w:t xml:space="preserve">управління інформації та зв`язків з </w:t>
        <w:tab/>
        <w:t xml:space="preserve">громадськістю облдержадміністрації, </w:t>
        <w:tab/>
        <w:t xml:space="preserve">служба у справах дітей та сім`ї </w:t>
        <w:tab/>
        <w:t xml:space="preserve">облдержадміністрації, райдерж- </w:t>
        <w:tab/>
        <w:t xml:space="preserve">адміністрації, міськвиконкоми (міст </w:t>
        <w:tab/>
        <w:t>обласного значення)</w:t>
      </w:r>
    </w:p>
    <w:p>
      <w:pPr>
        <w:pStyle w:val="TextBodyIndent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4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4770" w:leader="none"/>
        </w:tabs>
        <w:spacing w:lineRule="exact" w:line="272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5. Провести церемонію підняття Державного Прапора України біля приміщення адмінбудинку облдержадміністрації, в районних центрах, містах обласного значення та інших населених пунктах області. Організувати вручення паспортів молодим громадянам Київщини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272" w:before="0" w:after="0"/>
        <w:ind w:left="283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TextBodyIndent"/>
        <w:tabs>
          <w:tab w:val="clear" w:pos="708"/>
          <w:tab w:val="left" w:pos="4530" w:leader="none"/>
          <w:tab w:val="left" w:pos="5265" w:leader="none"/>
        </w:tabs>
        <w:spacing w:lineRule="exact" w:line="272" w:before="0" w:after="0"/>
        <w:ind w:left="283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управління </w:t>
        <w:tab/>
        <w:t xml:space="preserve">молоді та спорту облдержадміністрації, </w:t>
        <w:tab/>
        <w:t xml:space="preserve">управління з питань внутрішньої  </w:t>
        <w:tab/>
        <w:t xml:space="preserve">політики обл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лужба у справах дітей та сім`ї облдержадміністрації, апарат  облдержадміністрації, райдерж- адміністрації, міськвиконкоми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 серпня 2014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2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Організувати показ документальних і художніх фільмів, трансляції тематичних радіо- і телепрограм, присвячених історії українського державотворення та подіям в Україні під час Революції гідності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2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ерпень 2014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7</w:t>
      </w:r>
      <w:r>
        <w:rPr>
          <w:rFonts w:cs="Times New Roman" w:ascii="Times New Roman" w:hAnsi="Times New Roman"/>
          <w:szCs w:val="28"/>
        </w:rPr>
        <w:t xml:space="preserve">. Організувати у День Державного Прапора України та з нагоди 23-ї річниці незалежності України: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, книжкові виставки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их історії та культурі України, ролі видатних діячів, які брали активну участь у розбудові незалежної держави, процесах державотворення.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освіти і науки</w:t>
      </w:r>
    </w:p>
    <w:p>
      <w:pPr>
        <w:pStyle w:val="21"/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держадміністрації, управління </w:t>
        <w:tab/>
        <w:tab/>
        <w:tab/>
        <w:tab/>
        <w:tab/>
        <w:tab/>
        <w:tab/>
        <w:t xml:space="preserve">     культури, національностей та релігій </w:t>
        <w:tab/>
        <w:tab/>
        <w:tab/>
        <w:tab/>
        <w:tab/>
        <w:tab/>
        <w:t xml:space="preserve">     облдержадміністрації, </w:t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лужба у справах дітей та сім`ї </w:t>
      </w:r>
    </w:p>
    <w:p>
      <w:pPr>
        <w:pStyle w:val="21"/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держадміністрації, </w:t>
        <w:tab/>
        <w:tab/>
        <w:tab/>
        <w:tab/>
        <w:tab/>
        <w:tab/>
        <w:tab/>
        <w:tab/>
        <w:tab/>
        <w:t xml:space="preserve">     райдержадміністрації, </w:t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4592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виконкоми (міст обласного          значення)</w:t>
      </w:r>
    </w:p>
    <w:p>
      <w:pPr>
        <w:pStyle w:val="Heading4"/>
        <w:tabs>
          <w:tab w:val="clear" w:pos="708"/>
          <w:tab w:val="left" w:pos="0" w:leader="none"/>
          <w:tab w:val="left" w:pos="4500" w:leader="none"/>
          <w:tab w:val="left" w:pos="4680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  <w:r>
        <w:rPr>
          <w:rFonts w:cs="Times New Roman" w:ascii="Times New Roman" w:hAnsi="Times New Roman"/>
          <w:bCs w:val="false"/>
        </w:rPr>
        <w:t>Серпень 2014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Організувати  заходи із гідного вшанування пам`яті Героїв Небесної Сотні та осіб, які загинули, захищаючи незалежність, суверенітет та територіальну цілісність України, передбачивши встановлення їм пам`ятних знаків, меморіальних дощок, присвоєння їх імен юридичним особам та об`єктам права власності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83"/>
        <w:ind w:left="0" w:right="0" w:firstLine="1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tabs>
          <w:tab w:val="clear" w:pos="708"/>
          <w:tab w:val="left" w:pos="4590" w:leader="none"/>
        </w:tabs>
        <w:spacing w:lineRule="exact" w:line="283" w:before="0" w:after="0"/>
        <w:ind w:left="0" w:right="-113" w:firstLine="459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партамент житлово-комунального </w:t>
        <w:tab/>
        <w:t xml:space="preserve">господарства і паливно-енергетичного  </w:t>
        <w:tab/>
        <w:t xml:space="preserve">комплексу  облдержадміністрації, </w:t>
        <w:tab/>
        <w:t xml:space="preserve">департамент освіти і науки </w:t>
        <w:tab/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</w:t>
        <w:tab/>
        <w:t xml:space="preserve">райдержадміністрації, міськвиконкоми </w:t>
        <w:tab/>
        <w:t>(міст обласного значення)</w:t>
      </w:r>
    </w:p>
    <w:p>
      <w:pPr>
        <w:pStyle w:val="Normal"/>
        <w:tabs>
          <w:tab w:val="clear" w:pos="708"/>
          <w:tab w:val="left" w:pos="72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Серпень 2014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9. Забезпечити широке висвітлення заходів з підготовки та відзначення 23-ї річниці незалежності України:</w:t>
      </w:r>
    </w:p>
    <w:p>
      <w:pPr>
        <w:pStyle w:val="TextBodyIndent"/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23-ї річниці незалежності України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овести Єдиний день інформування населення;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4695" w:leader="none"/>
          <w:tab w:val="center" w:pos="5320" w:leader="none"/>
        </w:tabs>
        <w:spacing w:lineRule="exact" w:line="283"/>
        <w:ind w:left="283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4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-82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ернутись до  релігійних організацій  з пропозицією провести 24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серпня 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 xml:space="preserve"> року  молебні за Україну та український народ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’язків з громадськістю облдержадміністрації, управління з питань внутрішньої  політики облдержадміністрації,  управління культури, національностей та релігій облдержадміністрації, Державна організація „Київська державна регіональна телерадіокомпанія”,  райдерж- 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ind w:left="91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4 серп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0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напередодні та під час проведення свят стабільної роботи підприємств харчової промисловості та торгівлі, громадського транспорту, комунального господарства, енергопостачання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989" w:right="0" w:hanging="34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64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 (міст обласного значення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83"/>
        <w:ind w:left="50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23-24 серпня 2014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ації у дні святкування 23-ї річниці незалежності України належного громадського порядку,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облдержадміністрації, райдерж- 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83"/>
        <w:ind w:left="423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</w:t>
        <w:tab/>
        <w:tab/>
        <w:tab/>
        <w:t xml:space="preserve">     В.Б.Хлопан</w:t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7:00Z</dcterms:created>
  <dc:creator>ZAG10</dc:creator>
  <dc:description/>
  <dc:language>en-US</dc:language>
  <cp:lastModifiedBy>ZAG10</cp:lastModifiedBy>
  <cp:lastPrinted>2014-07-02T17:52:00Z</cp:lastPrinted>
  <dcterms:modified xsi:type="dcterms:W3CDTF">2014-08-15T07:28:00Z</dcterms:modified>
  <cp:revision>4</cp:revision>
  <dc:subject/>
  <dc:title> </dc:title>
</cp:coreProperties>
</file>