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651882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ерпня  2014 року  № 2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творення Антикризовог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енергетичного штабу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на виконання підпункту 3 пункту 1 протокольного рішення селекторної наради з питань підготовки житлового-комунального господарства та об’єктів соціальної сфери до стабільної роботи в осінньо-зимовий період 2014/2015 років Міністерства регіонального розвитку та будівництва від 17 липня 2014 року та з метою подолання кризових явищ в паливно-енергетичній сфері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Антикризовий енергетичний штаб Київської області (далі – штаб) у складі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яти до відома, що діяльність штабу спрямовується, координується та контролюється Антикризовим енергетичним штабом під головуванням Віце-прем’єр-міністра України В.Б. Гройсмана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ідання штабу проводити за необхідності, але не рідше одного разу на місяць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 забезпечити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безумовне виконання рішень штабу підприємствами, організаціями, установами незалежно від форм власно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сіляко сприяти діяльності штабу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екомендуємо органам місцевого самоврядування області забезпечити безумовне виконання рішень штабу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</w:t>
        <w:tab/>
        <w:tab/>
        <w:t xml:space="preserve">            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 xml:space="preserve">          Додаток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      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      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center" w:pos="630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</w:t>
        <w:tab/>
        <w:t xml:space="preserve">           від 01.08.2014  № 244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90"/>
        <w:ind w:left="3420" w:right="-1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нтикризового енергетичного штабу Київської област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40"/>
        <w:gridCol w:w="5400"/>
        <w:gridCol w:w="108"/>
      </w:tblGrid>
      <w:tr>
        <w:trPr>
          <w:trHeight w:val="89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керівник обласного штабу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заступник керівника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vAlign w:val="bottom"/>
          </w:tcPr>
          <w:p>
            <w:pPr>
              <w:pStyle w:val="TextBodyIndent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обласного штабу:</w:t>
            </w:r>
          </w:p>
          <w:p>
            <w:pPr>
              <w:pStyle w:val="TextBodyIndent"/>
              <w:spacing w:lineRule="exact" w:line="29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Гор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eastAsia="zh-C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Зябч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Юрій Дми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головний інженер управління магістральних газопроводів „Київтрансгаз” (за згодою)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Іванчи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Ігор Анатол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заступник начальника управління державної служби боротьби з економічною злочинністю Головного управління МВС України в області (за згодою)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Клок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Наталія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-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856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Леонід Олександр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 соці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хисту населення облдержадміністраці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9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Володими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 xml:space="preserve">голова правління ПАТ „Київоблгаз”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29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Мощик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Віктор Микола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перший заступник начальника - начальник територіального управління Держгірпром-нагляду в області та м.Києві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 xml:space="preserve">      2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28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40"/>
        <w:gridCol w:w="5508"/>
      </w:tblGrid>
      <w:tr>
        <w:trPr>
          <w:trHeight w:val="91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Ніверчу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голова правління ПАТ „Київобленерго”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рмоцадзе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Євгеній Гівіє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старший інспектор Державної інспекції з енергетичного нагляду за режимами споживання електричної і теплової енергії в області</w:t>
            </w:r>
          </w:p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Олександ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перший заступник начальник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Головн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управлі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з надзвичайних ситуацій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 в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Шарей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Петро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заступник начальника обласного т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м. Києву управління лісового та мисливського господарства (за згодою)</w:t>
            </w:r>
          </w:p>
        </w:tc>
      </w:tr>
      <w:tr>
        <w:trPr>
          <w:trHeight w:val="1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лександр Олександрович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00"/>
              <w:ind w:left="108" w:right="0" w:hanging="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-720" w:right="0" w:hanging="720"/>
        <w:jc w:val="center"/>
        <w:rPr/>
      </w:pPr>
      <w:r>
        <w:rPr/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ступник голови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–</w:t>
      </w:r>
    </w:p>
    <w:p>
      <w:pPr>
        <w:pStyle w:val="Normal"/>
        <w:shd w:fill="FFFFFF" w:val="clear"/>
        <w:ind w:left="0" w:right="-82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 </w:t>
      </w:r>
      <w:r>
        <w:rPr>
          <w:rFonts w:cs="Times New Roman" w:ascii="Times New Roman" w:hAnsi="Times New Roman"/>
          <w:b/>
          <w:bCs/>
          <w:spacing w:val="2"/>
          <w:szCs w:val="28"/>
        </w:rPr>
        <w:t>апарату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Д.</w:t>
      </w:r>
      <w:r>
        <w:rPr>
          <w:rFonts w:cs="Times New Roman" w:ascii="Times New Roman" w:hAnsi="Times New Roman"/>
          <w:b/>
          <w:bCs/>
          <w:szCs w:val="28"/>
        </w:rPr>
        <w:t>В.Христюк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2"/>
      <w:lang w:val="hr-HR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52:00Z</dcterms:created>
  <dc:creator>ZAG10</dc:creator>
  <dc:description/>
  <dc:language>en-US</dc:language>
  <cp:lastModifiedBy>ZAG10</cp:lastModifiedBy>
  <cp:lastPrinted>2014-07-02T17:52:00Z</cp:lastPrinted>
  <dcterms:modified xsi:type="dcterms:W3CDTF">2014-08-04T08:52:00Z</dcterms:modified>
  <cp:revision>2</cp:revision>
  <dc:subject/>
  <dc:title> </dc:title>
</cp:coreProperties>
</file>