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141277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25-ї річниці створення  громадсько-політично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„Народний Рух України за перебудову”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Верховної Ради України від  01 липня 2014 року № 1548-VII „Про відзначення 25-ї річниці створення громадсько-політичної організації „Народний Рух України за перебудову” та доручення Прем’єр-міністра України від 15 липня 2014 року № 25387/1/1-14: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75" w:right="0" w:firstLine="82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егіональний організаційний комітет з підготовки та проведення заходів щодо відзначення 25-ї річниці створення громадсько-політичної організації „Народний Рух України за перебудову” у складі згідно з додатком.</w:t>
      </w:r>
    </w:p>
    <w:p>
      <w:pPr>
        <w:pStyle w:val="Normal"/>
        <w:spacing w:lineRule="exact" w:line="320"/>
        <w:ind w:left="75" w:right="0" w:firstLine="82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A7"/>
        <w:spacing w:lineRule="exact" w:line="320" w:before="0" w:after="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Затвердити план заходів з відзначення  25-ї річниці створення громадсько-політичної організації „Народний Рух України за перебудову”, що додається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, райдерж-адміністраціям, міськвиконкомам (міст обласного значення) забезпечити виконання зазначеного плану заходів та проінформувати облдержадміністрацію через управління з питань внутрішньої політики облдержадміністрації (електронна адреса:</w:t>
      </w:r>
      <w:r>
        <w:rPr>
          <w:rStyle w:val="Appleconvertedspace"/>
          <w:rFonts w:cs="Times New Roman" w:ascii="Times New Roman" w:hAnsi="Times New Roman"/>
          <w:szCs w:val="28"/>
          <w:lang w:val="uk-UA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lang w:val="uk-UA"/>
          </w:rPr>
          <w:t>int@kra.kiev.ua</w:t>
        </w:r>
      </w:hyperlink>
      <w:r>
        <w:rPr>
          <w:rFonts w:cs="Times New Roman" w:ascii="Times New Roman" w:hAnsi="Times New Roman"/>
          <w:szCs w:val="28"/>
          <w:lang w:val="uk-UA"/>
        </w:rPr>
        <w:t>) до 01 жовтня 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ку про стан їх виконання для узагальнення та подання Міністерству культури України та Комітету Верховної Ради України з питань культури і духовності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</w:t>
        <w:softHyphen/>
        <w:t>ника голови – керівника апарату облдержадміністрації Христюка Д.В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д 29.07.2014  № 240</w:t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організаційного комітету з підготовки та проведення 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щодо відзначення 25-ї річниці створення громадсько-політичної організації „Народний Рух України за перебудову”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Віктор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- керівник апарату облдержадміністрації, голова організаційного комітету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3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нь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Федо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Всеукраїнського об’єднання політв’язнів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репресованих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денко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Федо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організації Народного Руху України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я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Дмит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артії „Українська платформа „Собор”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ченко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Петр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кар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Анто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Бориспільського об’єднання Всеукраїнського товариства „Просвіта” імені Тараса Шевченка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ьора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облдерж-адміністрації (за згодою)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фору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обласного об’єднання товариства „Просвіта” (за згодою)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75" w:leader="none"/>
          <w:tab w:val="left" w:pos="561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янець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ьмах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організації Української Народної Партії (за згодою)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паєва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інформації та зв’язків з громадськістю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кошитний Володимир Федо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артії Народного Руху  України (за згодою)</w:t>
            </w:r>
          </w:p>
        </w:tc>
      </w:tr>
    </w:tbl>
    <w:p>
      <w:pPr>
        <w:pStyle w:val="A7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</w:t>
      </w:r>
    </w:p>
    <w:p>
      <w:pPr>
        <w:pStyle w:val="A7"/>
        <w:spacing w:lineRule="exact" w:line="30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9.07.2014  № 240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A7"/>
        <w:spacing w:lineRule="exact" w:line="286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A7"/>
        <w:spacing w:lineRule="exact" w:line="286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Л А Н  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ідзначення 25-ї річниці створення громадсько-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ітичної організації „Народний Рух України за перебудову” 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spacing w:lineRule="exact" w:line="286" w:before="0" w:after="0"/>
        <w:ind w:left="0" w:right="0" w:hanging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вести:</w:t>
      </w:r>
    </w:p>
    <w:p>
      <w:pPr>
        <w:pStyle w:val="A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ласний урочистий захід у м.Бориспіль (вул. Київський Шлях, 72) з нагоди 25-ї річниці створення громадсько-політичної організації „Народний Рух України за перебудову”.</w:t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питань внутрішньої політики, культури, національностей та релігій облдержадміністрації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вересня 2014 року.</w:t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вяткові збори та урочистості з нагоди 25-ї річниці створення громадсько-політичної організації „Народний Рух України за перебудову”.</w:t>
      </w:r>
    </w:p>
    <w:p>
      <w:pPr>
        <w:pStyle w:val="A"/>
        <w:tabs>
          <w:tab w:val="clear" w:pos="708"/>
          <w:tab w:val="left" w:pos="5040" w:leader="none"/>
          <w:tab w:val="left" w:pos="5760" w:leader="none"/>
        </w:tabs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міськвиконкоми (міст обласного значення)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У загальноосвітніх, професійно-технічних, вищих та позашкільних навчальних закладах і бібліотеках наукові конференції, організацію виставок матеріалів і документів, пов’язаних з діяльністю громадсько-політичної організації „Народний Рух України за перебудову”, круглі столи та семінари із залученням активістів громадсько-політичної організації „Народний Рух України за перебудову”. 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облдержадміністрації, райдерж-адміністрації, міськвиконкоми </w:t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A"/>
        <w:tabs>
          <w:tab w:val="clear" w:pos="708"/>
          <w:tab w:val="left" w:pos="5049" w:leader="none"/>
          <w:tab w:val="left" w:pos="5760" w:leader="none"/>
        </w:tabs>
        <w:spacing w:lineRule="exact" w:line="290" w:before="0" w:after="0"/>
        <w:ind w:left="50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  <w:tab w:val="left" w:pos="5760" w:leader="none"/>
        </w:tabs>
        <w:spacing w:lineRule="exact" w:line="290" w:before="0" w:after="0"/>
        <w:ind w:left="50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2. Сприяти: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A"/>
        <w:tabs>
          <w:tab w:val="clear" w:pos="708"/>
          <w:tab w:val="left" w:pos="4500" w:leader="none"/>
          <w:tab w:val="left" w:pos="5220" w:leader="none"/>
          <w:tab w:val="left" w:pos="5760" w:leader="none"/>
        </w:tabs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иданню наукової та науково-популярної літератури з історії національно-визвольного руху українського народу кінця 80-х – початку 90-х років ХХ століття.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облдержадміністрації, райдерж-адміністрації, міськвиконкоми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Style16"/>
        <w:spacing w:lineRule="exact" w:line="290" w:before="0" w:after="0"/>
        <w:ind w:left="0" w:right="0" w:firstLine="900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A7"/>
        <w:spacing w:lineRule="exact" w:line="29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2. Широкому висвітленню регіональними засобами масової інформації заходів з відзначення 25-ї річниці створення громадсько-політичної організації „Народний Рух України за перебудову” </w:t>
      </w:r>
    </w:p>
    <w:p>
      <w:pPr>
        <w:pStyle w:val="Style16"/>
        <w:spacing w:lineRule="exact" w:line="290" w:before="0" w:after="0"/>
        <w:ind w:left="0" w:right="0" w:firstLine="90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 xml:space="preserve">Управління інформації та зв’язків з громадськістю облдержадміністрації, райдержадміністрації, міськвиконкоми 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>(міст обласного значення)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>Вересень 2014 року.</w:t>
      </w:r>
    </w:p>
    <w:p>
      <w:pPr>
        <w:pStyle w:val="Normal"/>
        <w:spacing w:lineRule="exact" w:line="290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Забезпечити </w:t>
      </w:r>
      <w:r>
        <w:rPr>
          <w:rFonts w:cs="Times New Roman" w:ascii="Times New Roman" w:hAnsi="Times New Roman"/>
          <w:szCs w:val="28"/>
          <w:lang w:val="uk-UA"/>
        </w:rPr>
        <w:t>в місцях проведення заходів з відзначення 25-ї річниці створення громадсько-політичної організації „Народний Рух України за перебудову” охорону громадського порядку, безпеку дорожнього руху, медичний супровід та належний санітарно-епідеміологічний стан.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МВС України в області, департамент охорони здоров’я облдержадміністрації, райдерж-адміністрації, міськвиконкоми</w:t>
      </w:r>
    </w:p>
    <w:p>
      <w:pPr>
        <w:pStyle w:val="A"/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ab/>
        <w:tab/>
        <w:t xml:space="preserve">            Д.В.Христюк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0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7">
    <w:name w:val="a7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12">
    <w:name w:val=" Знак Знак Знак Знак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t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5:00Z</dcterms:created>
  <dc:creator>ZAG10</dc:creator>
  <dc:description/>
  <dc:language>en-US</dc:language>
  <cp:lastModifiedBy>ZAG10</cp:lastModifiedBy>
  <cp:lastPrinted>2014-07-30T11:21:00Z</cp:lastPrinted>
  <dcterms:modified xsi:type="dcterms:W3CDTF">2014-07-30T08:28:00Z</dcterms:modified>
  <cp:revision>3</cp:revision>
  <dc:subject/>
  <dc:title> </dc:title>
</cp:coreProperties>
</file>