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1485668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ідзначення 25-ї річниці створення  громадсько-політично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ї „Народний Рух України за перебудову”</w:t>
      </w:r>
    </w:p>
    <w:p>
      <w:pPr>
        <w:pStyle w:val="Normal"/>
        <w:spacing w:lineRule="exact" w:line="3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Верховної Ради України від  01 липня 2014 року № 1548-VII „Про відзначення 25-ї річниці створення громадсько-політичної організації „Народний Рух України за перебудову” та доручення Прем’єр-міністра України від 15 липня 2014 року № 25387/1/1-14: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75" w:right="0" w:firstLine="82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егіональний організаційний комітет з підготовки та проведення заходів щодо відзначення 25-ї річниці створення громадсько-політичної організації „Народний Рух України за перебудову” у складі згідно з додатком.</w:t>
      </w:r>
    </w:p>
    <w:p>
      <w:pPr>
        <w:pStyle w:val="Normal"/>
        <w:spacing w:lineRule="exact" w:line="320"/>
        <w:ind w:left="75" w:right="0" w:firstLine="82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A7"/>
        <w:spacing w:lineRule="exact" w:line="320" w:before="0" w:after="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Затвердити план заходів з відзначення  25-ї річниці створення громадсько-політичної організації „Народний Рух України за перебудову”, що додається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3. Структурним підрозділам облдержадміністрації, райдерж-адміністраціям, міськвиконкомам (міст обласного значення) забезпечити виконання зазначеного плану заходів та проінформувати облдержадміністрацію через управління з питань внутрішньої політики облдержадміністрації (електронна адреса:</w:t>
      </w:r>
      <w:r>
        <w:rPr>
          <w:rStyle w:val="Appleconvertedspace"/>
          <w:rFonts w:cs="Times New Roman" w:ascii="Times New Roman" w:hAnsi="Times New Roman"/>
          <w:szCs w:val="28"/>
          <w:lang w:val="uk-UA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lang w:val="uk-UA"/>
          </w:rPr>
          <w:t>int@kra.kiev.ua</w:t>
        </w:r>
      </w:hyperlink>
      <w:r>
        <w:rPr>
          <w:rFonts w:cs="Times New Roman" w:ascii="Times New Roman" w:hAnsi="Times New Roman"/>
          <w:szCs w:val="28"/>
          <w:lang w:val="uk-UA"/>
        </w:rPr>
        <w:t>) до 01 жовтня 20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ку про стан їх виконання для узагальнення та подання Міністерству культури України та Комітету Верховної Ради України з питань культури і духовності.</w:t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</w:t>
        <w:softHyphen/>
        <w:t>ника голови – керівника апарату облдержадміністрації Христюка Д.В.</w:t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6480" w:right="0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6480" w:right="0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 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A7"/>
        <w:spacing w:lineRule="exact" w:line="320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ід 29.07.2014  № 240</w:t>
      </w:r>
    </w:p>
    <w:p>
      <w:pPr>
        <w:pStyle w:val="A7"/>
        <w:spacing w:lineRule="exact" w:line="320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320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іонального організаційного комітету з підготовки та проведення </w:t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щодо відзначення 25-ї річниці створення громадсько-політичної організації „Народний Рух України за перебудову”</w:t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120"/>
      </w:tblGrid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истюк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Віктор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- керівник апарату облдержадміністрації, голова організаційного комітету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3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організаційного комітету: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нь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Федор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 Всеукраїнського об’єднання політв’язнів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репресованих (за згодою)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денко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Федор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обласної організації Народного Руху України (за згодою)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овтяк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Дмитр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артії „Українська платформа „Собор” (за згодою)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ченко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Петр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з питань внутрішньої політики облдержадміністрації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кар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облдержадміністрації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чук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Антон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Бориспільського об’єднання Всеукраїнського товариства „Просвіта” імені Тараса Шевченка (за згодою)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ьора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ради при облдерж-адміністрації (за згодою)</w:t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ифорук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Іван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 обласного об’єднання товариства „Просвіта” (за згодою)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75" w:leader="none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575" w:leader="none"/>
          <w:tab w:val="left" w:pos="561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120"/>
      </w:tblGrid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янець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Іван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, національностей та релігій облдержадміністрації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льмах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асної організації Української Народної Партії (за згодою)</w:t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паєва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інформації та зв’язків з громадськістю облдержадміністрації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кошитний Володимир Федор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артії Народного Руху  України (за згодою)</w:t>
            </w:r>
          </w:p>
        </w:tc>
      </w:tr>
    </w:tbl>
    <w:p>
      <w:pPr>
        <w:pStyle w:val="A7"/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</w:tabs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–</w:t>
      </w:r>
    </w:p>
    <w:p>
      <w:pPr>
        <w:pStyle w:val="A7"/>
        <w:spacing w:lineRule="exact" w:line="300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ab/>
        <w:tab/>
        <w:t xml:space="preserve">                      Д.В.Христюк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ind w:left="5580" w:right="0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9.07.2014  № 240</w:t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A7"/>
        <w:spacing w:lineRule="exact" w:line="286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A7"/>
        <w:spacing w:lineRule="exact" w:line="286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Л А Н  </w:t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відзначення 25-ї річниці створення громадсько-</w:t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ітичної організації „Народний Рух України за перебудову” </w:t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spacing w:lineRule="exact" w:line="286" w:before="0" w:after="0"/>
        <w:ind w:left="0" w:right="0" w:hanging="56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A"/>
        <w:spacing w:lineRule="exact" w:line="28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вести:</w:t>
      </w:r>
    </w:p>
    <w:p>
      <w:pPr>
        <w:pStyle w:val="A"/>
        <w:spacing w:lineRule="exact" w:line="28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28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ласний урочистий захід у м.Бориспіль (вул. Київський Шлях, 72) з нагоди 25-ї річниці створення громадсько-політичної організації „Народний Рух України за перебудову”.</w:t>
      </w:r>
    </w:p>
    <w:p>
      <w:pPr>
        <w:pStyle w:val="A7"/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з питань внутрішньої політики, культури, національностей та релігій облдержадміністрації</w:t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 вересня 2014 року.</w:t>
      </w:r>
    </w:p>
    <w:p>
      <w:pPr>
        <w:pStyle w:val="A7"/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28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Святкові збори та урочистості з нагоди 25-ї річниці створення громадсько-політичної організації „Народний Рух України за перебудову”.</w:t>
      </w:r>
    </w:p>
    <w:p>
      <w:pPr>
        <w:pStyle w:val="A"/>
        <w:tabs>
          <w:tab w:val="clear" w:pos="708"/>
          <w:tab w:val="left" w:pos="5040" w:leader="none"/>
          <w:tab w:val="left" w:pos="5760" w:leader="none"/>
        </w:tabs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ї, міськвиконкоми (міст обласного значення)</w:t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сень 2014 року.</w:t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У загальноосвітніх, професійно-технічних, вищих та позашкільних навчальних закладах і бібліотеках наукові конференції, організацію виставок матеріалів і документів, пов’язаних з діяльністю громадсько-політичної організації „Народний Рух України за перебудову”, круглі столи та семінари із залученням активістів громадсько-політичної організації „Народний Рух України за перебудову”. </w:t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760" w:leader="none"/>
        </w:tabs>
        <w:spacing w:lineRule="exact" w:line="286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облдержадміністрації, райдерж-адміністрації, міськвиконкоми </w:t>
      </w:r>
    </w:p>
    <w:p>
      <w:pPr>
        <w:pStyle w:val="A"/>
        <w:tabs>
          <w:tab w:val="clear" w:pos="708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A"/>
        <w:tabs>
          <w:tab w:val="clear" w:pos="708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сень 2014 року.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A"/>
        <w:tabs>
          <w:tab w:val="clear" w:pos="708"/>
          <w:tab w:val="left" w:pos="5049" w:leader="none"/>
          <w:tab w:val="left" w:pos="5760" w:leader="none"/>
        </w:tabs>
        <w:spacing w:lineRule="exact" w:line="290" w:before="0" w:after="0"/>
        <w:ind w:left="504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  <w:tab w:val="left" w:pos="5760" w:leader="none"/>
        </w:tabs>
        <w:spacing w:lineRule="exact" w:line="290" w:before="0" w:after="0"/>
        <w:ind w:left="504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2. Сприяти: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A"/>
        <w:tabs>
          <w:tab w:val="clear" w:pos="708"/>
          <w:tab w:val="left" w:pos="4500" w:leader="none"/>
          <w:tab w:val="left" w:pos="5220" w:leader="none"/>
          <w:tab w:val="left" w:pos="5760" w:leader="none"/>
        </w:tabs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иданню наукової та науково-популярної літератури з історії національно-визвольного руху українського народу кінця 80-х – початку 90-х років ХХ століття.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облдержадміністрації, райдерж-адміністрації, міськвиконкоми 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Вересень 2014 року.</w:t>
      </w:r>
    </w:p>
    <w:p>
      <w:pPr>
        <w:pStyle w:val="Style16"/>
        <w:spacing w:lineRule="exact" w:line="290" w:before="0" w:after="0"/>
        <w:ind w:left="0" w:right="0" w:firstLine="900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A7"/>
        <w:spacing w:lineRule="exact" w:line="29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2.2. Широкому висвітленню регіональними засобами масової інформації заходів з відзначення 25-ї річниці створення громадсько-політичної організації „Народний Рух України за перебудову” </w:t>
      </w:r>
    </w:p>
    <w:p>
      <w:pPr>
        <w:pStyle w:val="Style16"/>
        <w:spacing w:lineRule="exact" w:line="290" w:before="0" w:after="0"/>
        <w:ind w:left="0" w:right="0" w:firstLine="90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</w:t>
      </w:r>
    </w:p>
    <w:p>
      <w:pPr>
        <w:pStyle w:val="Style16"/>
        <w:tabs>
          <w:tab w:val="clear" w:pos="708"/>
          <w:tab w:val="left" w:pos="-3240" w:leader="none"/>
        </w:tabs>
        <w:spacing w:lineRule="exact" w:line="290" w:before="0" w:after="0"/>
        <w:ind w:left="4500" w:right="0" w:hanging="0"/>
        <w:rPr>
          <w:rFonts w:ascii="Times New Roman" w:hAnsi="Times New Roman" w:eastAsia="SimSun;宋体" w:cs="Times New Roman"/>
          <w:b/>
          <w:b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uk-UA" w:eastAsia="zh-CN"/>
        </w:rPr>
        <w:t xml:space="preserve">Управління інформації та зв’язків з громадськістю облдержадміністрації, райдержадміністрації, міськвиконкоми </w:t>
      </w:r>
    </w:p>
    <w:p>
      <w:pPr>
        <w:pStyle w:val="Style16"/>
        <w:tabs>
          <w:tab w:val="clear" w:pos="708"/>
          <w:tab w:val="left" w:pos="-3240" w:leader="none"/>
        </w:tabs>
        <w:spacing w:lineRule="exact" w:line="290" w:before="0" w:after="0"/>
        <w:ind w:left="4500" w:right="0" w:hanging="0"/>
        <w:rPr>
          <w:rFonts w:ascii="Times New Roman" w:hAnsi="Times New Roman" w:eastAsia="SimSun;宋体" w:cs="Times New Roman"/>
          <w:b/>
          <w:b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uk-UA" w:eastAsia="zh-CN"/>
        </w:rPr>
        <w:t>(міст обласного значення)</w:t>
      </w:r>
    </w:p>
    <w:p>
      <w:pPr>
        <w:pStyle w:val="Style16"/>
        <w:tabs>
          <w:tab w:val="clear" w:pos="708"/>
          <w:tab w:val="left" w:pos="-324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Style16"/>
        <w:tabs>
          <w:tab w:val="clear" w:pos="708"/>
          <w:tab w:val="left" w:pos="-324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eastAsia="SimSun;宋体" w:cs="Times New Roman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uk-UA" w:eastAsia="zh-CN"/>
        </w:rPr>
        <w:t>Вересень 2014 року.</w:t>
      </w:r>
    </w:p>
    <w:p>
      <w:pPr>
        <w:pStyle w:val="Normal"/>
        <w:spacing w:lineRule="exact" w:line="290"/>
        <w:jc w:val="both"/>
        <w:rPr>
          <w:rFonts w:ascii="Times New Roman" w:hAnsi="Times New Roman" w:eastAsia="SimSun;宋体" w:cs="Times New Roman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Cs w:val="28"/>
          <w:lang w:val="uk-UA" w:eastAsia="zh-CN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eastAsia="SimSun;宋体" w:cs="Times New Roman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Cs w:val="28"/>
          <w:lang w:val="uk-UA" w:eastAsia="zh-CN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. Забезпечити </w:t>
      </w:r>
      <w:r>
        <w:rPr>
          <w:rFonts w:cs="Times New Roman" w:ascii="Times New Roman" w:hAnsi="Times New Roman"/>
          <w:szCs w:val="28"/>
          <w:lang w:val="uk-UA"/>
        </w:rPr>
        <w:t>в місцях проведення заходів з відзначення 25-ї річниці створення громадсько-політичної організації „Народний Рух України за перебудову” охорону громадського порядку, безпеку дорожнього руху, медичний супровід та належний санітарно-епідеміологічний стан.</w:t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spacing w:lineRule="exact" w:line="290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МВС України в області, департамент охорони здоров’я облдержадміністрації, райдерж-адміністрації, міськвиконкоми</w:t>
      </w:r>
    </w:p>
    <w:p>
      <w:pPr>
        <w:pStyle w:val="A"/>
        <w:spacing w:lineRule="exact" w:line="290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A"/>
        <w:spacing w:lineRule="exact" w:line="290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spacing w:lineRule="exact" w:line="290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сень 2014 року.</w:t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–</w:t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ab/>
        <w:tab/>
        <w:t xml:space="preserve">            Д.В.Христюк</w:t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0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7">
    <w:name w:val="a7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SimSun;宋体" w:cs="Times New Roman"/>
      <w:sz w:val="24"/>
      <w:szCs w:val="24"/>
      <w:lang w:val="uk-UA" w:eastAsia="zh-CN"/>
    </w:rPr>
  </w:style>
  <w:style w:type="paragraph" w:styleId="A">
    <w:name w:val="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SimSun;宋体" w:cs="Times New Roman"/>
      <w:sz w:val="24"/>
      <w:szCs w:val="24"/>
      <w:lang w:val="uk-UA" w:eastAsia="zh-CN"/>
    </w:rPr>
  </w:style>
  <w:style w:type="paragraph" w:styleId="12">
    <w:name w:val=" Знак Знак Знак Знак Знак Знак1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t@kra.kie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5:00Z</dcterms:created>
  <dc:creator>ZAG10</dc:creator>
  <dc:description/>
  <dc:language>en-US</dc:language>
  <cp:lastModifiedBy>ZAG10</cp:lastModifiedBy>
  <cp:lastPrinted>2014-07-30T11:21:00Z</cp:lastPrinted>
  <dcterms:modified xsi:type="dcterms:W3CDTF">2014-07-30T08:28:00Z</dcterms:modified>
  <cp:revision>3</cp:revision>
  <dc:subject/>
  <dc:title> </dc:title>
</cp:coreProperties>
</file>