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94583037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36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3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посадового складу постійної комісії </w:t>
      </w:r>
    </w:p>
    <w:p>
      <w:pPr>
        <w:pStyle w:val="Normal"/>
        <w:shd w:fill="FFFFFF" w:val="clear"/>
        <w:ind w:left="36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держадміністрації з питань техногенно-екологічної безпеки та надзвичайних ситуацій</w:t>
      </w:r>
    </w:p>
    <w:p>
      <w:pPr>
        <w:pStyle w:val="Normal"/>
        <w:shd w:fill="FFFFFF" w:val="clear"/>
        <w:ind w:left="36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36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ідповідно до Кодексу цивільного захисту України, Закону України     „Про місцеві державні адміністрації”, постанов Кабінету Міністрів України від         16 лютого 1998 року № 174 „Про Державну комісію з питань техногенно- екологічної безпеки та надзвичайних ситуацій”, від 12 жовтня  2010 року          № 927 „Про затвердження Типового положення про регіональну та місцеву комісію з питань техногенно-екологічної безпеки і надзвичайних ситуацій”, розпоряджень голови Київської облдержадміністрації від 29 грудня 2010 року № 1547 „Про затвердження Положення про постійну комісію облдержадміністрації з питань техногенно-екологічної безпеки та надзвичайних ситуацій”, від 21 грудня 2012 року № 560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„Про упорядкування структури Київської обласної державної адміністрації” та з урахуванням подання департаменту з питань цивільного захисту та ліквідації наслідків Чорнобильської катастрофи облдержадміністрації від 10 лютого 2014 року         № 01.01-21/277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. Затвердити посадовий склад постійної комісії Київської облдержадміністрації з питань техногенно-екологічної безпеки та надзвичайних ситуацій згідно з додатком.</w:t>
      </w:r>
    </w:p>
    <w:p>
      <w:pPr>
        <w:pStyle w:val="Normal"/>
        <w:ind w:left="-65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. Визнати таким, що втратило чинність, розпорядження голови облдержадміністрації від 24 лютого 2011 року № 153 „Про затвердження посадового складу постійної комісії облдержадміністрації з питань техногенно-екологічної безпеки”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ab/>
        <w:tab/>
        <w:tab/>
        <w:t xml:space="preserve">  В.М. 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7080" w:right="0" w:firstLine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5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0.07.2014  №  222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адовий склад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ійної комісії Київської облдержадміністрації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итань техногенно-екологічної безпеки та надзвичайних ситуацій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2"/>
      </w:tblGrid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Голова комісії</w:t>
            </w:r>
            <w:r>
              <w:rPr>
                <w:rFonts w:cs="Times New Roman" w:ascii="Times New Roman" w:hAnsi="Times New Roman"/>
                <w:szCs w:val="28"/>
              </w:rPr>
              <w:t xml:space="preserve"> – профільний заступник голови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ерший заступник голови коміс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 директор департаменту з питань цивільного захисту та ліквідації наслідків Чорнобильської катастрофи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ступник голови коміс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 Головного управління Державної служби України з надзвичайних ситуацій у Київській області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екретар коміс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 представник департаменту з питань цивільного захисту та ліквідації наслідків Чорнобильської катастрофи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комісії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лікар Комунального закладу Київської обласної ради „Київський обласний центр екстреної медичної допомоги та медицини катастроф”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иївської обласної філії ПАТ „Укртелеком”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начальника Київського обласного та по м. Києву управління лісового та мисливського господарства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ветеринарної медици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30" w:type="dxa"/>
        <w:jc w:val="left"/>
        <w:tblInd w:w="-12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368"/>
        <w:gridCol w:w="846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правління ПАТ „Київоблгаз”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ради профспілок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житлово-комунального господарства і паливно-енергетичного комплексу облдержадміністрації  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Центральної геофізичної обсерваторії Державної служби України з надзвичайних ситуацій (за згодою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равління ПАТ „Київобленерго”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служби автомобільних доріг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Держсанепідслужби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логії та природних ресурсів облдержадміністрації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 Київської обласної ради, голова постійної комісії обласної ради з питань екології та ліквідації наслідків Чорнобильської катастрофи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водних ресурсів у м. Києві та Київській області (за згодою)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</w:t>
        <w:tab/>
        <w:tab/>
        <w:tab/>
        <w:tab/>
        <w:tab/>
        <w:t xml:space="preserve">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Обичний"/>
    <w:basedOn w:val="Normal"/>
    <w:qFormat/>
    <w:pPr>
      <w:suppressAutoHyphens w:val="true"/>
      <w:overflowPunct w:val="true"/>
      <w:autoSpaceDE w:val="true"/>
      <w:ind w:left="0" w:right="0" w:firstLine="709"/>
      <w:jc w:val="both"/>
    </w:pPr>
    <w:rPr>
      <w:rFonts w:ascii="Times New Roman" w:hAnsi="Times New Roman" w:cs="Times New Roman"/>
      <w:color w:val="000000"/>
      <w:sz w:val="26"/>
      <w:lang w:val="uk-U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04:00Z</dcterms:created>
  <dc:creator>ZAG10</dc:creator>
  <dc:description/>
  <dc:language>en-US</dc:language>
  <cp:lastModifiedBy>ZAG7</cp:lastModifiedBy>
  <cp:lastPrinted>2014-07-02T17:52:00Z</cp:lastPrinted>
  <dcterms:modified xsi:type="dcterms:W3CDTF">2014-07-11T12:40:00Z</dcterms:modified>
  <cp:revision>3</cp:revision>
  <dc:subject/>
  <dc:title> </dc:title>
</cp:coreProperties>
</file>