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14202063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липня  2014 року  №  2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складу конкурсного комітету з </w:t>
      </w:r>
    </w:p>
    <w:p>
      <w:pPr>
        <w:pStyle w:val="Normal"/>
        <w:tabs>
          <w:tab w:val="clear" w:pos="708"/>
          <w:tab w:val="left" w:pos="3675" w:leader="none"/>
        </w:tabs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итань оренди майна спільної власності територіальних </w:t>
      </w:r>
    </w:p>
    <w:p>
      <w:pPr>
        <w:pStyle w:val="Normal"/>
        <w:tabs>
          <w:tab w:val="clear" w:pos="708"/>
          <w:tab w:val="left" w:pos="3675" w:leader="none"/>
        </w:tabs>
        <w:ind w:left="0" w:right="98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ромад сіл, селищ, міст Київської області</w:t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глянувши подання управління з питань власності облдерж- адміністрації, відповідно до Закону України „Про місцеві державні адміністрації”, рішень Київської обласної ради від 09 квітня 2010 року            № 678-29-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 „Про делегування повноважень Київської обласної ради Київській обласній державній адміністрації”, від 30 червня 2011 року № 117-07-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>І „Про затвердження Порядку надання в оренду майна спільної власності територіальних громад сіл, селищ, міст Київської області” (зі змінами):</w:t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left="0" w:right="98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нкурсного комітету з питань оренди майна спільної власності територіальних громад сіл, селищ, міст Київської області згідно з додатком.</w:t>
      </w:r>
    </w:p>
    <w:p>
      <w:pPr>
        <w:pStyle w:val="Normal"/>
        <w:ind w:left="0" w:right="98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голови Київської обласної державної адміністрації від 22 травня 2014 року № 145 „Про внесення змін до розпорядження голови Київської обласної державної адміністрації від 18 серпня 2011 року № 864”.</w:t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В.М. Шандра</w:t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645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 xml:space="preserve">                                 Додаток</w:t>
      </w:r>
    </w:p>
    <w:p>
      <w:pPr>
        <w:pStyle w:val="Normal"/>
        <w:tabs>
          <w:tab w:val="clear" w:pos="708"/>
          <w:tab w:val="left" w:pos="6450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 розпорядження голови</w:t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09.07.2014  № 218</w:t>
      </w:r>
    </w:p>
    <w:p>
      <w:pPr>
        <w:pStyle w:val="Normal"/>
        <w:tabs>
          <w:tab w:val="clear" w:pos="708"/>
          <w:tab w:val="left" w:pos="5445" w:leader="none"/>
          <w:tab w:val="left" w:pos="838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90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390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нкурсного комітету з питань оренди майна спільної </w:t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ласності територіальних громад сіл, селищ, міст</w:t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ті</w:t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78"/>
        <w:gridCol w:w="5958"/>
      </w:tblGrid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,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онкурсного комітету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ind w:left="180" w:right="9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ind w:left="180" w:right="98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тету: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єв 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ндрій Валерійови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омунальної установи Київської обласної ради „Фонд комунального майна”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ейнін</w:t>
            </w:r>
          </w:p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Олександрови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, голова постійної комісії Київської обласної ради з питань законності, правопорядку та боротьби з корупцією  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мірнова </w:t>
            </w:r>
          </w:p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рослава Михайлівна</w:t>
            </w:r>
          </w:p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убботенко</w:t>
            </w:r>
          </w:p>
          <w:p>
            <w:pPr>
              <w:pStyle w:val="Normal"/>
              <w:spacing w:lineRule="exact" w:line="280"/>
              <w:ind w:left="180" w:right="-1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Сергійович</w:t>
            </w:r>
          </w:p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з питань власності облдержадміністрації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ируль</w:t>
            </w:r>
          </w:p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вло Іванович</w:t>
            </w:r>
          </w:p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, голова постійної комісії Київської обласної ради з питань бюджету та фінансів  (за згодою)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кляр</w:t>
            </w:r>
          </w:p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Георгіївна</w:t>
            </w:r>
          </w:p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ренди Комунальної установи Київської обласної ради „Фонд комунального майна”</w:t>
            </w:r>
          </w:p>
        </w:tc>
      </w:tr>
    </w:tbl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-</w:t>
      </w:r>
    </w:p>
    <w:p>
      <w:pPr>
        <w:pStyle w:val="Normal"/>
        <w:tabs>
          <w:tab w:val="clear" w:pos="708"/>
          <w:tab w:val="left" w:pos="733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Д.В. 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04:00Z</dcterms:created>
  <dc:creator>ZAG10</dc:creator>
  <dc:description/>
  <dc:language>en-US</dc:language>
  <cp:lastModifiedBy>ZAG10</cp:lastModifiedBy>
  <cp:lastPrinted>2014-07-02T17:52:00Z</cp:lastPrinted>
  <dcterms:modified xsi:type="dcterms:W3CDTF">2014-07-10T07:04:00Z</dcterms:modified>
  <cp:revision>2</cp:revision>
  <dc:subject/>
  <dc:title> </dc:title>
</cp:coreProperties>
</file>