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701803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нкурсного комітету з 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итань оренди майна спільної власності територіальних 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 сіл, селищ, міст Київської області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управління з питань власності облдерж- адміністрації, відповідно до Закону України „Про місцеві державні адміністрації”, рішень Київської обласної ради від 09 квітня 2010 року           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30 червня 2011 року № 117-07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„Про затвердження Порядку надання в оренду майна спільної власності територіальних громад сіл, селищ, міст Київської області” (зі змінами):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22 травня 2014 року № 145 „Про внесення змін до розпорядження голови Київської обласної державної адміністрації від 18 серпня 2011 року № 864”.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 Шандра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                         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9.07.2014  № 218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нкурсного комітет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ботенко</w:t>
            </w:r>
          </w:p>
          <w:p>
            <w:pPr>
              <w:pStyle w:val="Normal"/>
              <w:spacing w:lineRule="exact" w:line="280"/>
              <w:ind w:left="180" w:right="-1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облдержадміністрації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руль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 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Георгіївна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</w:t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33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04:00Z</dcterms:created>
  <dc:creator>ZAG10</dc:creator>
  <dc:description/>
  <dc:language>en-US</dc:language>
  <cp:lastModifiedBy>ZAG10</cp:lastModifiedBy>
  <cp:lastPrinted>2014-07-02T17:52:00Z</cp:lastPrinted>
  <dcterms:modified xsi:type="dcterms:W3CDTF">2014-07-10T07:04:00Z</dcterms:modified>
  <cp:revision>2</cp:revision>
  <dc:subject/>
  <dc:title> </dc:title>
</cp:coreProperties>
</file>