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532519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комісії з контро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 станом спортивних споруд та інших спеціа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ведених місць для проведення масових спортив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та культурно-видовищних заходів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18 грудня 1998 року № 2025 „Про порядок підготовки спортивних споруд та інших спеціально відведених місць для проведення масових спортивних та культурно-видовищних заход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сії з контролю за станом спортивних споруд та інших спеціально відведених місць для проведення масових спортивних та культурно-видовищних заходів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04 червня 2010 року № 526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Про затвердження складу комісії з контролю за станом спортивних споруд та інших спеціаль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ідведених місць для проведення масових спортивн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та культурно-видовищних заходів Київської області”. </w:t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 </w:t>
        <w:tab/>
        <w:t xml:space="preserve">   В.М.Шандр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7.07.2014  № 216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місії з контролю за станом спортивних споруд та інш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еціально відведених місць для проведення масов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ортивних та культурно-видовищних заходів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ті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анна Віталії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облдерж-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е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мш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Ярослав Ярославови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ванів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освіти і науки облдержадміністрації </w:t>
            </w:r>
          </w:p>
        </w:tc>
      </w:tr>
      <w:tr>
        <w:trPr>
          <w:trHeight w:val="1335" w:hRule="atLeast"/>
        </w:trPr>
        <w:tc>
          <w:tcPr>
            <w:tcW w:w="35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гнаті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містобудування      та архіте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Ісак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Анатол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капітального будів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0" w:right="0" w:hanging="6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7:00Z</dcterms:created>
  <dc:creator>ZAG10</dc:creator>
  <dc:description/>
  <dc:language>en-US</dc:language>
  <cp:lastModifiedBy>ZAG7</cp:lastModifiedBy>
  <cp:lastPrinted>2014-07-08T12:07:00Z</cp:lastPrinted>
  <dcterms:modified xsi:type="dcterms:W3CDTF">2014-07-08T12:42:00Z</dcterms:modified>
  <cp:revision>4</cp:revision>
  <dc:subject/>
  <dc:title> </dc:title>
</cp:coreProperties>
</file>