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81525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 2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затвердження складу комісії з контро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за станом спортивних споруд та інших спеціаль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ведених місць для проведення масових спортив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та культурно-видовищних заходів Киї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у України „Про місцеві державні адміністрації”, постанови Кабінету Міністрів України від 18 грудня 1998 року № 2025 „Про порядок підготовки спортивних споруд та інших спеціально відведених місць для проведення масових спортивних та культурно-видовищних заходів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Затвердити склад комісії з контролю за станом спортивних споруд та інших спеціально відведених місць для проведення масових спортивних та культурно-видовищних заходів Київської област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Визнати таким, що втратило чинність, розпорядження голови Київської облдержадміністрації від 04 червня 2010 року № 526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Про затвердження складу комісії з контролю за станом спортивних споруд та інших спеціальн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ідведених місць для проведення масових спортивних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та культурно-видовищних заходів Київської області”. </w:t>
      </w:r>
    </w:p>
    <w:p>
      <w:pPr>
        <w:pStyle w:val="Normal"/>
        <w:ind w:left="0" w:right="0" w:firstLine="91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 xml:space="preserve">                                          </w:t>
        <w:tab/>
        <w:t xml:space="preserve">   В.М.Шандр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684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684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684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5760" w:right="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від 07.07.2014  № 216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омісії з контролю за станом спортивних споруд та інших 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спеціально відведених місць для проведення масових 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спортивних та культурно-видовищних заходів 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ої області</w:t>
      </w:r>
    </w:p>
    <w:p>
      <w:pPr>
        <w:pStyle w:val="Normal"/>
        <w:ind w:left="-78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8"/>
        <w:gridCol w:w="5242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Старико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анна Віталіївна 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ший заступник голови облдерж- адміністрації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ец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Володимир Григо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управління молоді та спорту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Голомш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Ярослав Ярославови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талія Іванів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Головного управління Державної служби України з надзвичайних ситуацій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иректор департаменту освіти і науки облдержадміністрації </w:t>
            </w:r>
          </w:p>
        </w:tc>
      </w:tr>
      <w:tr>
        <w:trPr>
          <w:trHeight w:val="1335" w:hRule="atLeast"/>
        </w:trPr>
        <w:tc>
          <w:tcPr>
            <w:tcW w:w="352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Мошинськ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талія Ігнатівна 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директор департаменту житлово-комунального господарства і паливно-енергетичного комплексу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35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иректор департаменту містобудування      та архітектур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Подолянец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начальник управління культури, національностей та релігій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85" w:leader="none"/>
          <w:tab w:val="center" w:pos="4819" w:leader="none"/>
        </w:tabs>
        <w:ind w:left="415" w:right="415" w:hanging="0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8"/>
        <w:gridCol w:w="5242"/>
      </w:tblGrid>
      <w:tr>
        <w:trPr>
          <w:trHeight w:val="3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атолій Микола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Головного управління Держсанепідслужби України у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Ременник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лег Ісак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ич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икола Анатолійо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иректор департаменту капітального будівництва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ерівник апарату адміністрації</w:t>
        <w:tab/>
        <w:tab/>
        <w:tab/>
        <w:t xml:space="preserve">                       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ind w:left="0" w:right="0" w:hanging="60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85" w:leader="none"/>
          <w:tab w:val="center" w:pos="4819" w:leader="none"/>
        </w:tabs>
        <w:ind w:left="415" w:right="415" w:hanging="0"/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07:00Z</dcterms:created>
  <dc:creator>ZAG10</dc:creator>
  <dc:description/>
  <dc:language>en-US</dc:language>
  <cp:lastModifiedBy>ZAG7</cp:lastModifiedBy>
  <cp:lastPrinted>2014-07-08T12:07:00Z</cp:lastPrinted>
  <dcterms:modified xsi:type="dcterms:W3CDTF">2014-07-08T12:42:00Z</dcterms:modified>
  <cp:revision>4</cp:revision>
  <dc:subject/>
  <dc:title> </dc:title>
</cp:coreProperties>
</file>