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40847440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липня  2014 року  № 2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Про затвердження складу комісії з контрол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за станом спортивних споруд та інших спеціаль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відведених місць для проведення масових спортивн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та культурно-видовищних заходів Київської област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0" w:right="0" w:firstLine="73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Відповідно до Закону України „Про місцеві державні адміністрації”, постанови Кабінету Міністрів України від 18 грудня 1998 року № 2025 „Про порядок підготовки спортивних споруд та інших спеціально відведених місць для проведення масових спортивних та культурно-видовищних заходів”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. Затвердити склад комісії з контролю за станом спортивних споруд та інших спеціально відведених місць для проведення масових спортивних та культурно-видовищних заходів Київської області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2. Визнати таким, що втратило чинність, розпорядження голови Київської облдержадміністрації від 04 червня 2010 року № 526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„Про затвердження складу комісії з контролю за станом спортивних споруд та інших спеціально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відведених місць для проведення масових спортивних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та культурно-видовищних заходів Київської області”. </w:t>
      </w:r>
    </w:p>
    <w:p>
      <w:pPr>
        <w:pStyle w:val="Normal"/>
        <w:ind w:left="0" w:right="0" w:firstLine="91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</w:t>
        <w:tab/>
        <w:tab/>
        <w:tab/>
        <w:t xml:space="preserve">                                          </w:t>
        <w:tab/>
        <w:t xml:space="preserve">   В.М.Шандра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left="684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684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684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Додаток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6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ind w:left="576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ind w:left="576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6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від 07.07.2014  № 216</w:t>
      </w:r>
    </w:p>
    <w:p>
      <w:pPr>
        <w:pStyle w:val="Normal"/>
        <w:ind w:left="-780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С К Л А Д</w:t>
      </w:r>
    </w:p>
    <w:p>
      <w:pPr>
        <w:pStyle w:val="Normal"/>
        <w:ind w:left="-780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-780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комісії з контролю за станом спортивних споруд та інших </w:t>
      </w:r>
    </w:p>
    <w:p>
      <w:pPr>
        <w:pStyle w:val="Normal"/>
        <w:ind w:left="-780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спеціально відведених місць для проведення масових </w:t>
      </w:r>
    </w:p>
    <w:p>
      <w:pPr>
        <w:pStyle w:val="Normal"/>
        <w:ind w:left="-780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спортивних та культурно-видовищних заходів </w:t>
      </w:r>
    </w:p>
    <w:p>
      <w:pPr>
        <w:pStyle w:val="Normal"/>
        <w:ind w:left="-780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Київської області</w:t>
      </w:r>
    </w:p>
    <w:p>
      <w:pPr>
        <w:pStyle w:val="Normal"/>
        <w:ind w:left="-780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38"/>
        <w:gridCol w:w="5242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Стариков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Ганна Віталіївна </w:t>
            </w:r>
          </w:p>
        </w:tc>
        <w:tc>
          <w:tcPr>
            <w:tcW w:w="3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перший заступник голови облдерж- адміністрації, голова коміс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Стеценк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Володимир Григорович </w:t>
            </w:r>
          </w:p>
        </w:tc>
        <w:tc>
          <w:tcPr>
            <w:tcW w:w="3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начальник управління молоді та спорту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9108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Голомш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Ярослав Ярославович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Бондаренк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Володимир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Клокар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Наталія Іванівн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начальник Головного управління Міністерства внутрішніх справ України в Київ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начальник Головного управління Державної служби України з надзвичайних ситуацій у Київ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директор департаменту освіти і науки облдержадміністрації </w:t>
            </w:r>
          </w:p>
        </w:tc>
      </w:tr>
      <w:tr>
        <w:trPr>
          <w:trHeight w:val="1335" w:hRule="atLeast"/>
        </w:trPr>
        <w:tc>
          <w:tcPr>
            <w:tcW w:w="352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ороль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Галин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Мошинськ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Наталія Ігнатівна </w:t>
            </w:r>
          </w:p>
        </w:tc>
        <w:tc>
          <w:tcPr>
            <w:tcW w:w="3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директор департаменту житлово-комунального господарства і паливно-енергетичного комплексу обл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>
          <w:trHeight w:val="1036" w:hRule="atLeast"/>
        </w:trPr>
        <w:tc>
          <w:tcPr>
            <w:tcW w:w="35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директор департаменту містобудування      та архітектури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Подолянець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Ігор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начальник управління культури, національностей та релігій обл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185" w:leader="none"/>
          <w:tab w:val="center" w:pos="4819" w:leader="none"/>
        </w:tabs>
        <w:ind w:left="415" w:right="415" w:hanging="0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18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tabs>
          <w:tab w:val="clear" w:pos="708"/>
          <w:tab w:val="left" w:pos="418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38"/>
        <w:gridCol w:w="5242"/>
      </w:tblGrid>
      <w:tr>
        <w:trPr>
          <w:trHeight w:val="3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Пономаренко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Анатолій Миколай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начальник Головного управління Держсанепідслужби України у Київ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Ременник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Олег Ісак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директор департаменту охорони здоров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я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Стариченк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Микола Анатолій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директор департаменту капітального будівництва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Заступник голови –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керівник апарату адміністрації</w:t>
        <w:tab/>
        <w:tab/>
        <w:tab/>
        <w:t xml:space="preserve">                                Д.В.Христюк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40"/>
        <w:ind w:left="0" w:right="0" w:hanging="606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85" w:leader="none"/>
          <w:tab w:val="center" w:pos="4819" w:leader="none"/>
        </w:tabs>
        <w:ind w:left="415" w:right="415" w:hanging="0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185" w:leader="none"/>
        </w:tabs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9:07:00Z</dcterms:created>
  <dc:creator>ZAG10</dc:creator>
  <dc:description/>
  <dc:language>en-US</dc:language>
  <cp:lastModifiedBy>ZAG7</cp:lastModifiedBy>
  <cp:lastPrinted>2014-07-08T12:07:00Z</cp:lastPrinted>
  <dcterms:modified xsi:type="dcterms:W3CDTF">2014-07-08T12:42:00Z</dcterms:modified>
  <cp:revision>4</cp:revision>
  <dc:subject/>
  <dc:title> </dc:title>
</cp:coreProperties>
</file>