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2179302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проведення перевірок додержання ліцензіат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ліцензійних умов провадження господарської діяльності з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централізованого водопостачання та водовідведенн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иробництва, транспортування та постачання теплової енергії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 Київській області у ІІІ кварталі 2014 року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статті 5 Закону України „Про основні засади державного нагляду (контролю) у сфері господарської діяльності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статті 20 Закону України „Про ліцензування певних видів господарської діяльності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Закону України „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постанови Кабінету Міністрів України від 14 листопада 2000 року № 1698 „Про затвердження переліку органів ліцензування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станов Національної комісії, що здійснює державне регулювання у сфері комунальних послуг від 10.08.2012 № 276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pacing w:val="-14"/>
          <w:szCs w:val="28"/>
          <w:lang w:val="uk-UA"/>
        </w:rPr>
        <w:t xml:space="preserve">Про затвердження Ліцензійних умов провадження господарської діяльності з 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>виробництва теплової енергії (</w:t>
      </w:r>
      <w:r>
        <w:rPr>
          <w:rFonts w:cs="Times New Roman" w:ascii="Times New Roman" w:hAnsi="Times New Roman"/>
          <w:spacing w:val="-14"/>
          <w:szCs w:val="28"/>
          <w:lang w:val="uk-UA"/>
        </w:rPr>
        <w:t>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них джерел енергії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>)</w:t>
      </w:r>
      <w:r>
        <w:rPr>
          <w:rFonts w:cs="Times New Roman" w:ascii="Times New Roman" w:hAnsi="Times New Roman"/>
          <w:iCs/>
          <w:spacing w:val="-14"/>
          <w:szCs w:val="28"/>
          <w:lang w:val="uk-UA" w:eastAsia="en-US"/>
        </w:rPr>
        <w:t>”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, зареєстрованої в Міністерстві юстиції України    31 серпня 2012 року за № 1466/21778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>, від 10.08.2012 № 277 „</w:t>
      </w:r>
      <w:r>
        <w:rPr>
          <w:rFonts w:cs="Times New Roman" w:ascii="Times New Roman" w:hAnsi="Times New Roman"/>
          <w:spacing w:val="-14"/>
          <w:szCs w:val="28"/>
          <w:lang w:val="uk-UA"/>
        </w:rPr>
        <w:t>Про затвердження Ліцензійних умов провадження господарської діяльнос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 транспортування теплової енергії магістральними та місцевими (розподільчими) тепловими мережами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, зареєстрованої в Міністерстві юстиції України 31 серпня 2012 року за                № 1467/21779, від 10.08.2012 № 27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pacing w:val="-14"/>
          <w:szCs w:val="28"/>
          <w:lang w:val="uk-UA"/>
        </w:rPr>
        <w:t>Про затвердження Ліцензійних умов провадження господарської діяльнос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 постачання теплової енерг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,  зареєстрованої в Міністерстві юстиції України 31 серпня 2012 року за                № 1475/21787, від 10.08.2012 № 279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pacing w:val="-14"/>
          <w:szCs w:val="28"/>
          <w:lang w:val="uk-UA"/>
        </w:rPr>
        <w:t>Про затвердження Ліцензійних умов провадження господарської діяльності з централізованого водопостачання та водовідведення</w:t>
      </w:r>
      <w:r>
        <w:rPr>
          <w:rFonts w:cs="Times New Roman" w:ascii="Times New Roman" w:hAnsi="Times New Roman"/>
          <w:spacing w:val="-14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pacing w:val="-14"/>
          <w:szCs w:val="28"/>
          <w:lang w:val="uk-UA"/>
        </w:rPr>
        <w:t>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ареєстрованої в Міністерстві юстиції України 31 серпня      2012 року за № 1468/21780, пункту 2 розпорядження голови облдержадміністрації від 29 травня 2014 року № 152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питання ліцензува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 xml:space="preserve">та з метою здійснення контролю за якістю надання послуг з централізованого водопостачання та водовідведення, виробництва, транспортування та постачання теплової енергії: </w:t>
      </w:r>
    </w:p>
    <w:p>
      <w:pPr>
        <w:pStyle w:val="Normal"/>
        <w:spacing w:lineRule="exact" w:line="30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 w:before="0" w:after="12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перевірок додержання ліцензіатами ліцензійних умов провадже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 на ІІІ квартал 2014 року (додається)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комісію з проведення перевірок додержання ліцензіатами ліцензійних умов провадже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 на ІІІ квартал 2014 року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місії у встановленому законодавством порядку здійснити перевірки згідно із затвердженим планом, за результатами скласти відповідні акти та проінформувати обласну державну адміністрацію до 20 жовтня 2014 року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асної державної адміністрації Корбана О.Б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 xml:space="preserve"> </w:t>
        <w:tab/>
        <w:tab/>
        <w:tab/>
        <w:tab/>
        <w:tab/>
        <w:tab/>
        <w:tab/>
        <w:t xml:space="preserve">   В.М.Шандра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70"/>
        <w:ind w:left="6372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5664" w:right="0" w:firstLine="708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270"/>
        <w:ind w:left="5664" w:right="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27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07.07.2014  № 215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роведення перевірок додержання ліцензіатами ліцензійних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мов провадже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 на ІІІ квартал 2014 року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450"/>
        <w:gridCol w:w="5730"/>
      </w:tblGrid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роль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і паливно-енергетичного комплексу облдержадміністрації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орякіна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анна Миколаївна 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 заступник голови коміс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апроцька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Ірина Володимирівна  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головний спеціаліст відділу паливно-енергетичного комплексу та ліценз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Чл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коміс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880" w:hRule="atLeast"/>
        </w:trPr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доп’янова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Михайлівна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паливно-енергетичного комплексу та ліценз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арик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житлового фонду, благоустрою та водопровідно-каналізаційного господарства 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 облдержадміністрації</w:t>
            </w:r>
          </w:p>
        </w:tc>
      </w:tr>
    </w:tbl>
    <w:p>
      <w:pPr>
        <w:pStyle w:val="Style16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–</w:t>
      </w:r>
    </w:p>
    <w:p>
      <w:pPr>
        <w:pStyle w:val="Style16"/>
        <w:spacing w:lineRule="exact" w:line="270" w:before="0" w:after="0"/>
        <w:rPr>
          <w:rFonts w:ascii="Times New Roman" w:hAnsi="Times New Roman" w:eastAsia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адміністрації </w:t>
        <w:tab/>
        <w:tab/>
        <w:tab/>
        <w:tab/>
        <w:tab/>
        <w:t xml:space="preserve">           Д.В. Христю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0"/>
        <w:ind w:left="0" w:right="0" w:firstLine="567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0" w:before="0" w:after="240"/>
        <w:ind w:left="4962" w:right="0" w:firstLine="1559"/>
        <w:jc w:val="right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br/>
        <w:t xml:space="preserve">  Розпорядження голови 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07.07.2014  № 215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ЛАН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ревірок додержання ліцензіатами ліцензійних умов провадження господарської діяльності з централізованого водопостачання </w:t>
      </w:r>
    </w:p>
    <w:p>
      <w:pPr>
        <w:pStyle w:val="Normal"/>
        <w:spacing w:lineRule="exact" w:line="25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а водовідведення, виробництва, транспортування та постачання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теплової енергії в Київській області на ІІІ квартал 2014 року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9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45"/>
        <w:gridCol w:w="2430"/>
        <w:gridCol w:w="149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йменування суб’єкта господарювання, місцезнаходженн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ид господарської діяльності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трок перевір-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 „Центральні теплові мережі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код ЄДРПОУ 38692717, 08600, Київська обл.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Васильків, вул. Володимирська, 2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робництво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теплових мереж „Миронівкатепломережа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код ЄДРПОУ 20595254, 08800, Київська обл.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ронівський р-н, м. Миронівка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оцюбинського, 5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робництво, транспортування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п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П „Миронівкаводоканал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а обл., Миронівський район, м. Миронівка,       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харченка,1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алізоване водопостачання, водовідвед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П „Софія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а обл., Києво-Святошинський  р-н, с. Софіївська Борщагівка, вул. Леніна, 53-Б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алізоване водопостачання, водовідвед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п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 „Компанія з обслуговування газових мереж та теплопостачання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од ЄДРПОУ 38852039, 08132, Київська обл., Києво-Святошинський р-н, м. Вишневе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ул. Святошинська, 27, корпус 1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міщення 8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робництво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п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ле приватне підприємство „ВПК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код ЄДРПОУ 30576937, 04071, м. Київ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ерхній Вал, 30-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анспортування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чірнє підприємство „Житло Сервіс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ЄДРПОУ 37284912, 07400, Київська обл.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ровари, вул. Кутузова, 131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робництво, постачання теплової енерг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е підприємство „Міжнародний аеропорт „Бориспіль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код ЄДРПОУ 20572069, 08307, Київська обл.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ориспіл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робництво, транспортування, постачання теплової енерг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 „Вишневе містечко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а обл., Бориспільський район, с. Вишеньки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абережна, 29; тел.: 49686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ентралізоване водопостачанн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ресень </w:t>
            </w:r>
          </w:p>
        </w:tc>
      </w:tr>
    </w:tbl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– </w:t>
      </w:r>
    </w:p>
    <w:p>
      <w:pPr>
        <w:pStyle w:val="Style16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</w:t>
        <w:tab/>
        <w:tab/>
        <w:tab/>
        <w:tab/>
        <w:tab/>
        <w:t xml:space="preserve">           Д.В. Христюк</w:t>
      </w:r>
    </w:p>
    <w:sectPr>
      <w:type w:val="nextPage"/>
      <w:pgSz w:w="11906" w:h="16838"/>
      <w:pgMar w:left="1701" w:right="567" w:gutter="0" w:header="0" w:top="54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46:00Z</dcterms:created>
  <dc:creator>ZAG10</dc:creator>
  <dc:description/>
  <dc:language>en-US</dc:language>
  <cp:lastModifiedBy>ZAG10</cp:lastModifiedBy>
  <cp:lastPrinted>2014-07-02T17:52:00Z</cp:lastPrinted>
  <dcterms:modified xsi:type="dcterms:W3CDTF">2014-07-08T08:46:00Z</dcterms:modified>
  <cp:revision>2</cp:revision>
  <dc:subject/>
  <dc:title> </dc:title>
</cp:coreProperties>
</file>