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053768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обочої групи зі сприяння розвитку вітчизня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доручення Кабінету Міністрів України від 27 травня        2014 року № 19843/0/1-14 та пункту 10 протоколу засідання Міжвідомчої комісії з питань сприяння розвитку вітчизняного книговидання та книгорозповсюдження під головуванням Віце-прем’єр-міністра України О.М.Сича від 23 травня 2014 року, відповідно до Закону України </w:t>
      </w:r>
      <w:r>
        <w:rPr>
          <w:rFonts w:cs="Times New Roman" w:ascii="Times New Roman" w:hAnsi="Times New Roman"/>
          <w:szCs w:val="28"/>
        </w:rPr>
        <w:t>„Про місцеві державні адміністрації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орити робочу групу зі сприяння розвитку вітчизняного книговидання та книгорозповсюдження в Київській області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2.07.2014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і сприяння розвитку вітчизняного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>
          <w:trHeight w:val="1200" w:hRule="atLeast"/>
        </w:trPr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ормації та зв’язків                                                                    з громадськістю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ормації та зв’язків з громадськістю облдерж- адміністрації, секретар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нтарук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хайлівн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ніщенко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Павлович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бібліотек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ля дітей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нко 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ксана Володимирівна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міського методичного центру відділу освіти виконавчого комітету Ірпінської міськ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ав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поживчого ринку та цінової політики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ивенко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лег Вікторови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сеукраїнської благодійної організації „Здоров’я для всіх”, член громадської ради при Київській обласній державній адміністрації (за згодою)   </w:t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и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трі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районного методичного кабінету відділу освіти Бородян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Анатол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регі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цтва видавництва „Ранок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ркадії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тодист з бібліотечних фондів науково-методичного центру управління освіти і науки Білоцерківської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ербак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Петр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відуюча відділом комплектува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бліотечних фондів 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мунального заклад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ради „Сервісно-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есурсний центр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  <w:tab w:val="left" w:pos="4065" w:leader="none"/>
        </w:tabs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</w:t>
      </w:r>
    </w:p>
    <w:p>
      <w:pPr>
        <w:pStyle w:val="Normal"/>
        <w:spacing w:before="80" w:after="0"/>
        <w:ind w:left="0" w:right="0" w:hanging="1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left="0" w:right="0" w:hanging="1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 xml:space="preserve">            Д.В.Христ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4:00Z</dcterms:created>
  <dc:creator>ZAG10</dc:creator>
  <dc:description/>
  <dc:language>en-US</dc:language>
  <cp:lastModifiedBy>ZAG10</cp:lastModifiedBy>
  <cp:lastPrinted>2014-07-02T17:52:00Z</cp:lastPrinted>
  <dcterms:modified xsi:type="dcterms:W3CDTF">2014-07-03T07:44:00Z</dcterms:modified>
  <cp:revision>2</cp:revision>
  <dc:subject/>
  <dc:title> </dc:title>
</cp:coreProperties>
</file>