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3858854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0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робочої групи зі сприяння розвитку вітчизня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ниговидання та книгорозповсюдження в Київській області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виконання доручення Кабінету Міністрів України від 27 травня        2014 року № 19843/0/1-14 та пункту 10 протоколу засідання Міжвідомчої комісії з питань сприяння розвитку вітчизняного книговидання та книгорозповсюдження під головуванням Віце-прем’єр-міністра України О.М.Сича від 23 травня 2014 року, відповідно до Закону України </w:t>
      </w:r>
      <w:r>
        <w:rPr>
          <w:rFonts w:cs="Times New Roman" w:ascii="Times New Roman" w:hAnsi="Times New Roman"/>
          <w:szCs w:val="28"/>
        </w:rPr>
        <w:t>„Про місцеві державні адміністрації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творити робочу групу зі сприяння розвитку вітчизняного книговидання та книгорозповсюдження в Київській області у склад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  В.М.Шандр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2.07.2014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бочої групи зі сприяння розвитку вітчизняного 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ниговидання та книгорозповсюдження в Київській області</w:t>
      </w:r>
    </w:p>
    <w:p>
      <w:pPr>
        <w:pStyle w:val="Normal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0"/>
        <w:gridCol w:w="5640"/>
      </w:tblGrid>
      <w:tr>
        <w:trPr>
          <w:trHeight w:val="1200" w:hRule="atLeast"/>
        </w:trPr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ормації та зв’язків                                                                    з громадськістю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робочої групи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ор Іванович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культури, національностей та релігій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апає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інформації та зв’язків з громадськістю облдерж- адміністрації, секретар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нтарук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Михайлівн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управління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ніщенко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Павлович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ї обласної бібліотек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ля дітей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убенко 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ксана Володимирівна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ст з бібліотечних фондів міського методичного центру відділу освіти виконавчого комітету Ірпінської міськ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равчен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етяна Олексії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поживчого ринку та цінової політики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ривенко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лег Вікторович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Всеукраїнської благодійної організації „Здоров’я для всіх”, член громадської ради при Київській обласній державній адміністрації (за згодою)   </w:t>
            </w:r>
          </w:p>
        </w:tc>
      </w:tr>
    </w:tbl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60"/>
        <w:gridCol w:w="5640"/>
      </w:tblGrid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ил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трі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ист з бібліотечних фондів районного методичного кабінету відділу освіти Бородян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Анатоліїв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Київського регі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тавництва видавництва „Ранок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Аркадіївн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тодист з бібліотечних фондів науково-методичного центру управління освіти і науки Білоцерківської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overflowPunct w:val="true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ербак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Петрі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Cs w:val="28"/>
              </w:rPr>
              <w:t xml:space="preserve">авідуюча відділом комплектува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бліотечних фондів 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мунального закладу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ради „Сервісно-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left" w:pos="406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ресурсний центр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  <w:tab w:val="left" w:pos="4065" w:leader="none"/>
        </w:tabs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</w:t>
      </w:r>
    </w:p>
    <w:p>
      <w:pPr>
        <w:pStyle w:val="Normal"/>
        <w:spacing w:before="80" w:after="0"/>
        <w:ind w:left="0" w:right="0" w:hanging="11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ind w:left="0" w:right="0" w:hanging="1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 xml:space="preserve">            Д.В.Христю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4:00Z</dcterms:created>
  <dc:creator>ZAG10</dc:creator>
  <dc:description/>
  <dc:language>en-US</dc:language>
  <cp:lastModifiedBy>ZAG10</cp:lastModifiedBy>
  <cp:lastPrinted>2014-07-02T17:52:00Z</cp:lastPrinted>
  <dcterms:modified xsi:type="dcterms:W3CDTF">2014-07-03T07:44:00Z</dcterms:modified>
  <cp:revision>2</cp:revision>
  <dc:subject/>
  <dc:title> </dc:title>
</cp:coreProperties>
</file>