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210121489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у 2014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у 2014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у 2014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4-2015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хлібобулочними виробами.</w:t>
      </w:r>
    </w:p>
    <w:p>
      <w:pPr>
        <w:pStyle w:val="HTML"/>
        <w:spacing w:lineRule="exact" w:line="30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їх повного завершення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 xml:space="preserve">   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від 07.07.2014  № 214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70"/>
        <w:ind w:left="3420" w:right="-186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7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ведення комплексу збиральних робіт у 2014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1"/>
        <w:gridCol w:w="361"/>
        <w:gridCol w:w="5678"/>
      </w:tblGrid>
      <w:tr>
        <w:trPr>
          <w:trHeight w:val="894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керівник обласного штабу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70"/>
              <w:ind w:left="0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заступник керівника обласного штабу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/>
          </w:tcPr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, заступник керівника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TextBodyIndent"/>
              <w:spacing w:lineRule="exact" w:line="27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/>
              <w:t>Давид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1" w:type="dxa"/>
            <w:tcBorders/>
          </w:tcPr>
          <w:p>
            <w:pPr>
              <w:pStyle w:val="12"/>
              <w:tabs>
                <w:tab w:val="clear" w:pos="708"/>
                <w:tab w:val="left" w:pos="762" w:leader="none"/>
              </w:tabs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облдерж-адміністрації, секретар обласного штабу</w:t>
            </w:r>
          </w:p>
          <w:p>
            <w:pPr>
              <w:pStyle w:val="12"/>
              <w:spacing w:lineRule="exact" w:line="27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vAlign w:val="bottom"/>
          </w:tcPr>
          <w:p>
            <w:pPr>
              <w:pStyle w:val="TextBodyIndent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lineRule="exac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обласного штабу:</w:t>
            </w:r>
          </w:p>
          <w:p>
            <w:pPr>
              <w:pStyle w:val="TextBodyIndent"/>
              <w:spacing w:lineRule="exac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exact" w:line="27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врамич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орис Анатолій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Переяслав-Хмельницької райдержадміністрації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Беленченко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італій Василь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кар-епідеміолог відділу організації державного санітарно-епідеміологічного нагляду Головного управління Держсанепідслужби у Київській області </w:t>
            </w:r>
          </w:p>
          <w:p>
            <w:pPr>
              <w:pStyle w:val="Normal"/>
              <w:spacing w:lineRule="exact" w:line="27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pacing w:lineRule="exact" w:line="27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облдержадміністрації</w:t>
            </w:r>
          </w:p>
          <w:p>
            <w:pPr>
              <w:pStyle w:val="Normal"/>
              <w:spacing w:lineRule="exact" w:line="27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270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82"/>
        <w:gridCol w:w="5678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ндабур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Теодор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ї обласної філі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иватного акціонерного товариства „Укртелеком”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з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ртем І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Головного Управління Служби безпеки України                у м. Києві та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яков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ячеслав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в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дніпренко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спектор з особливих доручень  Управління громадської безпеки Головного управління Міністерства внутрішніх справ 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spacing w:lineRule="exact" w:line="26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урінний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дорожнього руху та нагляду за станом доріг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ад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двідь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Юрій Григ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exact" w:line="266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в Київській області </w:t>
            </w:r>
          </w:p>
          <w:p>
            <w:pPr>
              <w:pStyle w:val="Normal"/>
              <w:spacing w:lineRule="exact" w:line="266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540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90"/>
        <w:gridCol w:w="5670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</w:t>
              <w:softHyphen/>
              <w:t>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pacing w:lineRule="exact" w:line="290"/>
              <w:ind w:left="22" w:right="0" w:hanging="0"/>
              <w:jc w:val="right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pacing w:lineRule="exact" w:line="29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20" w:leader="none"/>
          <w:tab w:val="left" w:pos="5085" w:leader="none"/>
          <w:tab w:val="left" w:pos="7410" w:leader="none"/>
        </w:tabs>
        <w:spacing w:lineRule="exact" w:line="29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 xml:space="preserve">      Д.В. Хр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2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6:00Z</dcterms:created>
  <dc:creator>ZAG10</dc:creator>
  <dc:description/>
  <dc:language>en-US</dc:language>
  <cp:lastModifiedBy>ZAG7</cp:lastModifiedBy>
  <cp:lastPrinted>2014-07-02T17:52:00Z</cp:lastPrinted>
  <dcterms:modified xsi:type="dcterms:W3CDTF">2014-07-11T08:38:00Z</dcterms:modified>
  <cp:revision>4</cp:revision>
  <dc:subject/>
  <dc:title> </dc:title>
</cp:coreProperties>
</file>