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55621633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0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п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>2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утворення  обласного штабу із забезпечення </w:t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своєчасного і організованого проведення комплексу </w:t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биральних робіт у 2014 році</w:t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ind w:left="-90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ind w:left="0" w:right="0" w:firstLine="65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з метою забезпечення продовольчої безпеки області, недопущення спаду виробництва зерна та забезпечення своєчасного і організованого проведення комплексу збиральних робіт у 2014 році:</w:t>
      </w:r>
    </w:p>
    <w:p>
      <w:pPr>
        <w:pStyle w:val="HTML"/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0" w:name="BM4"/>
      <w:bookmarkStart w:id="1" w:name="BM4"/>
      <w:bookmarkEnd w:id="1"/>
    </w:p>
    <w:p>
      <w:pPr>
        <w:pStyle w:val="HTML"/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Утворити  обласний штаб із забезпечення своєчасного і організованого проведення комплексу збиральних робіт у 2014 році (далі – обласний штаб ) у складі згідно з додатком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HTML"/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Покласти на голів райдержадміністрацій персональну відповідальність за забезпечення у 2014-2015 роках відповідних адміністративно-територіальних одиниць продовольчим зерном у необхідних обсягах та стабілізацію ситуації щодо забезпечення населення хлібобулочними виробами.</w:t>
      </w:r>
    </w:p>
    <w:p>
      <w:pPr>
        <w:pStyle w:val="HTML"/>
        <w:spacing w:lineRule="exact" w:line="300"/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Райдержадміністраціям: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1. щоп’ятниці звітувати перед обласним штабом про хід збиральних робіт  до їх повного завершення;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2. співпрацювати з сільськогосподарськими підприємствами області та надавати їм всебічну допомогу.</w:t>
      </w:r>
    </w:p>
    <w:p>
      <w:pPr>
        <w:pStyle w:val="HTML"/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bookmarkStart w:id="2" w:name="BM6"/>
      <w:bookmarkEnd w:id="2"/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заступника голови Київської облдержадміністрації Корбана О.Б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ab/>
        <w:tab/>
        <w:tab/>
        <w:tab/>
        <w:t xml:space="preserve">            </w:t>
        <w:tab/>
        <w:t xml:space="preserve">        В.М. Шанд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2880" w:leader="none"/>
          <w:tab w:val="left" w:pos="7740" w:leader="none"/>
          <w:tab w:val="left" w:pos="7920" w:leader="none"/>
        </w:tabs>
        <w:spacing w:lineRule="exact" w:line="240"/>
        <w:ind w:left="0" w:right="-442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5460" w:leader="none"/>
          <w:tab w:val="left" w:pos="6120" w:leader="none"/>
          <w:tab w:val="left" w:pos="6370" w:leader="none"/>
          <w:tab w:val="left" w:pos="8140" w:leader="none"/>
          <w:tab w:val="right" w:pos="10266" w:leader="none"/>
        </w:tabs>
        <w:spacing w:lineRule="exact" w:line="27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 xml:space="preserve">   Додаток  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7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7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 xml:space="preserve">до розпорядження голови 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7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>адміністрації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7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7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>від 07.07.2014  № 214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7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70"/>
        <w:ind w:left="3420" w:right="-186" w:hanging="0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</w:r>
    </w:p>
    <w:p>
      <w:pPr>
        <w:pStyle w:val="Heading3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0"/>
        <w:ind w:left="-7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sz w:val="28"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0"/>
        <w:ind w:left="-72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270"/>
        <w:ind w:left="-72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обласного штабу і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забезпечення своєчасного і організованого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0"/>
        <w:ind w:left="-720" w:right="0" w:firstLine="7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роведення комплексу збиральних робіт у 2014 році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0"/>
        <w:ind w:left="-720" w:right="0" w:hanging="72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1"/>
        <w:gridCol w:w="361"/>
        <w:gridCol w:w="5678"/>
      </w:tblGrid>
      <w:tr>
        <w:trPr>
          <w:trHeight w:val="894" w:hRule="atLeast"/>
        </w:trPr>
        <w:tc>
          <w:tcPr>
            <w:tcW w:w="3708" w:type="dxa"/>
            <w:gridSpan w:val="2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Шандра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exact" w:line="270"/>
              <w:ind w:left="402" w:right="0" w:hanging="76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exact" w:line="270"/>
              <w:ind w:left="0" w:right="0" w:hanging="762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облдержадміністрації, керівник обласного штабу</w:t>
            </w:r>
          </w:p>
        </w:tc>
      </w:tr>
      <w:tr>
        <w:trPr/>
        <w:tc>
          <w:tcPr>
            <w:tcW w:w="3708" w:type="dxa"/>
            <w:gridSpan w:val="2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орбан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Олег Борисович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exact" w:line="270"/>
              <w:ind w:left="0" w:right="0" w:hanging="76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, заступник керівника обласного штабу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евченко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361" w:type="dxa"/>
            <w:tcBorders/>
          </w:tcPr>
          <w:p>
            <w:pPr>
              <w:pStyle w:val="12"/>
              <w:spacing w:lineRule="exact" w:line="27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2"/>
              <w:tabs>
                <w:tab w:val="clear" w:pos="708"/>
                <w:tab w:val="left" w:pos="762" w:leader="none"/>
              </w:tabs>
              <w:spacing w:lineRule="exact" w:line="270"/>
              <w:ind w:left="402" w:right="0" w:hanging="76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2"/>
              <w:tabs>
                <w:tab w:val="clear" w:pos="708"/>
                <w:tab w:val="left" w:pos="762" w:leader="none"/>
              </w:tabs>
              <w:spacing w:lineRule="exact" w:line="270"/>
              <w:ind w:left="402" w:right="0" w:hanging="76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2"/>
              <w:tabs>
                <w:tab w:val="clear" w:pos="708"/>
                <w:tab w:val="left" w:pos="762" w:leader="none"/>
              </w:tabs>
              <w:spacing w:lineRule="exact" w:line="27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tcBorders/>
          </w:tcPr>
          <w:p>
            <w:pPr>
              <w:pStyle w:val="12"/>
              <w:spacing w:lineRule="exact" w:line="27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агропромислового розвитку облдержадміністрації, заступник керівника обласного штабу</w:t>
            </w:r>
          </w:p>
          <w:p>
            <w:pPr>
              <w:pStyle w:val="12"/>
              <w:spacing w:lineRule="exact" w:line="27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/>
          </w:tcPr>
          <w:p>
            <w:pPr>
              <w:pStyle w:val="TextBodyIndent"/>
              <w:spacing w:lineRule="exact" w:line="270" w:before="0" w:after="0"/>
              <w:ind w:left="0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/>
              <w:t>Давиденко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Юрійович</w:t>
            </w:r>
          </w:p>
        </w:tc>
        <w:tc>
          <w:tcPr>
            <w:tcW w:w="361" w:type="dxa"/>
            <w:tcBorders/>
          </w:tcPr>
          <w:p>
            <w:pPr>
              <w:pStyle w:val="12"/>
              <w:tabs>
                <w:tab w:val="clear" w:pos="708"/>
                <w:tab w:val="left" w:pos="762" w:leader="none"/>
              </w:tabs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з питань розвитку галузі рослинництва департаменту агропромислового розвитку  облдерж-адміністрації, секретар обласного штабу</w:t>
            </w:r>
          </w:p>
          <w:p>
            <w:pPr>
              <w:pStyle w:val="12"/>
              <w:spacing w:lineRule="exact" w:line="27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4"/>
            <w:tcBorders/>
            <w:vAlign w:val="bottom"/>
          </w:tcPr>
          <w:p>
            <w:pPr>
              <w:pStyle w:val="TextBodyIndent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TextBodyIndent"/>
              <w:spacing w:lineRule="exact" w:line="27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лени обласного штабу:</w:t>
            </w:r>
          </w:p>
          <w:p>
            <w:pPr>
              <w:pStyle w:val="TextBodyIndent"/>
              <w:spacing w:lineRule="exact" w:line="27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exact" w:line="270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врамич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Борис Анатолійович</w:t>
            </w:r>
          </w:p>
        </w:tc>
        <w:tc>
          <w:tcPr>
            <w:tcW w:w="382" w:type="dxa"/>
            <w:gridSpan w:val="2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7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Переяслав-Хмельницької райдержадміністрації</w:t>
            </w:r>
          </w:p>
          <w:p>
            <w:pPr>
              <w:pStyle w:val="Normal"/>
              <w:spacing w:lineRule="exact" w:line="27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йко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онід Васильович</w:t>
            </w:r>
          </w:p>
        </w:tc>
        <w:tc>
          <w:tcPr>
            <w:tcW w:w="382" w:type="dxa"/>
            <w:gridSpan w:val="2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7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енерального директора з наукової діяльності Державної установи „Інститут охорони ґрунтів” (за згодою)</w:t>
            </w:r>
          </w:p>
          <w:p>
            <w:pPr>
              <w:pStyle w:val="Normal"/>
              <w:spacing w:lineRule="exact" w:line="27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Беленченко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італій Васильович</w:t>
            </w:r>
          </w:p>
        </w:tc>
        <w:tc>
          <w:tcPr>
            <w:tcW w:w="382" w:type="dxa"/>
            <w:gridSpan w:val="2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70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ікар-епідеміолог відділу організації державного санітарно-епідеміологічного нагляду Головного управління Держсанепідслужби у Київській області </w:t>
            </w:r>
          </w:p>
          <w:p>
            <w:pPr>
              <w:pStyle w:val="Normal"/>
              <w:spacing w:lineRule="exact" w:line="27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рдак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ліна Анатоліївна</w:t>
            </w:r>
          </w:p>
        </w:tc>
        <w:tc>
          <w:tcPr>
            <w:tcW w:w="382" w:type="dxa"/>
            <w:gridSpan w:val="2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иївського обласного державного центру експертизи сортів рослин (за згодою)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асилинець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Ренард Дмитрович</w:t>
            </w:r>
          </w:p>
        </w:tc>
        <w:tc>
          <w:tcPr>
            <w:tcW w:w="382" w:type="dxa"/>
            <w:gridSpan w:val="2"/>
            <w:tcBorders/>
          </w:tcPr>
          <w:p>
            <w:pPr>
              <w:pStyle w:val="Normal"/>
              <w:spacing w:lineRule="exact" w:line="270"/>
              <w:ind w:left="792" w:right="0" w:hanging="83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70"/>
              <w:ind w:left="0" w:right="0" w:hanging="1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лікувально-профілактичного відділу департаменту охорони здоров’я облдержадміністрації</w:t>
            </w:r>
          </w:p>
          <w:p>
            <w:pPr>
              <w:pStyle w:val="Normal"/>
              <w:spacing w:lineRule="exact" w:line="270"/>
              <w:ind w:left="0" w:right="0" w:hanging="1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0"/>
        <w:ind w:left="3540" w:right="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</w:t>
      </w:r>
    </w:p>
    <w:p>
      <w:pPr>
        <w:pStyle w:val="Normal"/>
        <w:spacing w:lineRule="exact" w:line="270"/>
        <w:ind w:left="3540" w:right="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82"/>
        <w:gridCol w:w="5678"/>
      </w:tblGrid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ласенко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Анатолій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закритого акціонерного товариства „Компанія Інтерлогос” (за згодою)</w:t>
            </w:r>
          </w:p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ндабура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Теодорович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Київської обласної філії </w:t>
            </w:r>
          </w:p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приватного акціонерного товариства „Укртелеком”</w:t>
            </w:r>
          </w:p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узь 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ртем Іго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ший оперуповноважений Головного Управління Служби безпеки України                у м. Києві та Київській області (за згодою)</w:t>
            </w:r>
          </w:p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яга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 Володими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Головної державної фітосанітарної інспекції Київської </w:t>
            </w:r>
          </w:p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асті (за згодою)</w:t>
            </w:r>
          </w:p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яков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color w:val="0000FF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ячеслав Олександ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FF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інспектор відділу пожежної безпеки управління запобігання надзвичайним ситуаціям Головного управління Державної служби України з надзвичайних ситуацій в Київській області (за згодою)</w:t>
            </w:r>
          </w:p>
          <w:p>
            <w:pPr>
              <w:pStyle w:val="Normal"/>
              <w:shd w:fill="FFFFFF" w:val="clear"/>
              <w:spacing w:lineRule="exact" w:line="266"/>
              <w:jc w:val="both"/>
              <w:rPr>
                <w:rFonts w:ascii="Times New Roman" w:hAnsi="Times New Roman" w:cs="Times New Roman"/>
                <w:color w:val="0000FF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дніпренко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нспектор з особливих доручень  Управління громадської безпеки Головного управління Міністерства внутрішніх справ  України в Київській області (за згодою)</w:t>
            </w:r>
          </w:p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мінський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Франц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hd w:fill="FFFFFF" w:val="clear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івник Центру наукового забезпечення</w:t>
            </w:r>
          </w:p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гропромислового виробництва Київської області  (за згодою) </w:t>
            </w:r>
          </w:p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урінний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Григо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рганізації дорожнього руху та нагляду за станом доріг Управління Державної автоінспекції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Лисак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Марина Генадії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статистики сільського господарства та навколишнього середовища Головного управління статистики у Київській області (за згодою)</w:t>
            </w:r>
          </w:p>
          <w:p>
            <w:pPr>
              <w:pStyle w:val="Normal"/>
              <w:spacing w:lineRule="exact" w:line="266"/>
              <w:ind w:left="22" w:right="0" w:hanging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ндзюк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Михайлович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редактор відділу новин радіо „Голос Києва” Державної організації „Київська державна регіональна телерадіокомпанія” (за згодою)</w:t>
            </w:r>
          </w:p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едвідь 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Юрій Григо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66"/>
              <w:ind w:left="792" w:right="0" w:hanging="83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 –</w:t>
            </w:r>
          </w:p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насіннєвого контролю та охорони прав на сорти рослин Управління контролю якості насіння та садивного матеріалу Державної інспекції сільського господарства в Київській області </w:t>
            </w:r>
          </w:p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(за згодою)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540" w:right="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90"/>
        <w:gridCol w:w="5670"/>
      </w:tblGrid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ценко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9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Союзу сільськогосподарських підприємств Київської області (за згодою)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венко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9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еральний директор Державної організа</w:t>
              <w:softHyphen/>
              <w:t>ції „Київська державна регіональна телерадіокомпанія” (за згодою)</w:t>
            </w:r>
          </w:p>
          <w:p>
            <w:pPr>
              <w:pStyle w:val="Normal"/>
              <w:spacing w:lineRule="exact" w:line="29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еплюк  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ригорій Михайл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hd w:fill="FFFFFF" w:val="clear"/>
              <w:spacing w:lineRule="exact" w:line="32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агропромислового розвитку Броварської райдержадміністрації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качук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олодимир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9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перуповноважений управління Державної служби боротьби з економічною злочинністю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spacing w:lineRule="exact" w:line="29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руп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Микола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90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водних ресурсів у </w:t>
            </w:r>
          </w:p>
          <w:p>
            <w:pPr>
              <w:pStyle w:val="Normal"/>
              <w:spacing w:lineRule="exact" w:line="29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Києві та Київській області (за згодою)</w:t>
            </w:r>
          </w:p>
          <w:p>
            <w:pPr>
              <w:pStyle w:val="Normal"/>
              <w:spacing w:lineRule="exact" w:line="290"/>
              <w:ind w:left="22" w:right="0" w:hanging="0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оменко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лій Микола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9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иївського регіонального відділення Аграрного фонду ( за згодою)</w:t>
            </w:r>
          </w:p>
          <w:p>
            <w:pPr>
              <w:pStyle w:val="Normal"/>
              <w:spacing w:lineRule="exact" w:line="29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410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410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410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аступник голови –</w:t>
      </w:r>
    </w:p>
    <w:p>
      <w:pPr>
        <w:pStyle w:val="Normal"/>
        <w:tabs>
          <w:tab w:val="clear" w:pos="708"/>
          <w:tab w:val="left" w:pos="720" w:leader="none"/>
          <w:tab w:val="left" w:pos="5085" w:leader="none"/>
          <w:tab w:val="left" w:pos="7410" w:leader="none"/>
        </w:tabs>
        <w:spacing w:lineRule="exact" w:line="29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ерівник апарату адміністрації</w:t>
        <w:tab/>
        <w:tab/>
        <w:t xml:space="preserve">      Д.В. Христюк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overflowPunct w:val="true"/>
      <w:autoSpaceDE w:val="true"/>
    </w:pPr>
    <w:rPr>
      <w:rFonts w:ascii="Courier New" w:hAnsi="Courier New" w:cs="Courier New"/>
      <w:color w:val="000000"/>
      <w:sz w:val="21"/>
      <w:szCs w:val="21"/>
      <w:lang w:val="ru-RU" w:eastAsia="zh-CN"/>
    </w:rPr>
  </w:style>
  <w:style w:type="paragraph" w:styleId="12">
    <w:name w:val="Знак Знак1"/>
    <w:basedOn w:val="Normal"/>
    <w:qFormat/>
    <w:pPr>
      <w:suppressAutoHyphens w:val="true"/>
      <w:overflowPunct w:val="true"/>
      <w:autoSpaceDE w:val="true"/>
    </w:pPr>
    <w:rPr>
      <w:rFonts w:ascii="Verdana" w:hAnsi="Verdana" w:cs="Verdana"/>
      <w:sz w:val="20"/>
      <w:lang w:val="en-US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6:56:00Z</dcterms:created>
  <dc:creator>ZAG10</dc:creator>
  <dc:description/>
  <dc:language>en-US</dc:language>
  <cp:lastModifiedBy>ZAG7</cp:lastModifiedBy>
  <cp:lastPrinted>2014-07-02T17:52:00Z</cp:lastPrinted>
  <dcterms:modified xsi:type="dcterms:W3CDTF">2014-07-11T08:38:00Z</dcterms:modified>
  <cp:revision>4</cp:revision>
  <dc:subject/>
  <dc:title> </dc:title>
</cp:coreProperties>
</file>