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142444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утворення  обласного штабу із забезпечення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воєчасного і організованого проведення комплексу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биральних робіт у 2014 році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-90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з метою забезпечення продовольчої безпеки області, недопущення спаду виробництва зерна та забезпечення своєчасного і організованого проведення комплексу збиральних робіт у 2014 році: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BM4"/>
      <w:bookmarkStart w:id="1" w:name="BM4"/>
      <w:bookmarkEnd w:id="1"/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творити  обласний штаб із забезпечення своєчасного і організованого проведення комплексу збиральних робіт у 2014 році (далі – обласний штаб )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окласти на голів райдержадміністрацій персональну відповідальність за забезпечення у 2014-2015 роках відповідних адміністративно-територіальних одиниць продовольчим зерном у необхідних обсягах та стабілізацію ситуації щодо забезпечення населення хлібобулочними виробами.</w:t>
      </w:r>
    </w:p>
    <w:p>
      <w:pPr>
        <w:pStyle w:val="HTML"/>
        <w:spacing w:lineRule="exact" w:line="30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щоп’ятниці звітувати перед обласним штабом про хід збиральних робіт  до їх повного завершення;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співпрацювати з сільськогосподарськими підприємствами області та надавати їм всебічну допомогу.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bookmarkStart w:id="2" w:name="BM6"/>
      <w:bookmarkEnd w:id="2"/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держадміністрації Корбана О.Б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 xml:space="preserve">            </w:t>
        <w:tab/>
        <w:t xml:space="preserve">        В.М. Шанд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7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 xml:space="preserve">   Додаток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адміністрації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від 07.07.2014  № 214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27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го штабу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безпечення своєчасного і організованого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ведення комплексу збиральних робіт у 2014 роц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1"/>
        <w:gridCol w:w="361"/>
        <w:gridCol w:w="5678"/>
      </w:tblGrid>
      <w:tr>
        <w:trPr>
          <w:trHeight w:val="894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70"/>
              <w:ind w:left="402" w:right="0" w:hanging="76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70"/>
              <w:ind w:left="0" w:right="0" w:hanging="762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, керівник обласного штабу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г Борисо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70"/>
              <w:ind w:left="0" w:right="0" w:hanging="76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заступник керівника обласного штаб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1" w:type="dxa"/>
            <w:tcBorders/>
          </w:tcPr>
          <w:p>
            <w:pPr>
              <w:pStyle w:val="12"/>
              <w:spacing w:lineRule="exact" w:line="27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/>
          </w:tcPr>
          <w:p>
            <w:pPr>
              <w:pStyle w:val="12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, заступник керівника обласного штабу</w:t>
            </w:r>
          </w:p>
          <w:p>
            <w:pPr>
              <w:pStyle w:val="12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TextBodyIndent"/>
              <w:spacing w:lineRule="exact" w:line="270" w:before="0" w:after="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/>
              <w:t>Давид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Юрійович</w:t>
            </w:r>
          </w:p>
        </w:tc>
        <w:tc>
          <w:tcPr>
            <w:tcW w:w="361" w:type="dxa"/>
            <w:tcBorders/>
          </w:tcPr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розвитку галузі рослинництва департаменту агропромислового розвитку  облдерж-адміністрації, секретар обласного штабу</w:t>
            </w:r>
          </w:p>
          <w:p>
            <w:pPr>
              <w:pStyle w:val="12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4"/>
            <w:tcBorders/>
            <w:vAlign w:val="bottom"/>
          </w:tcPr>
          <w:p>
            <w:pPr>
              <w:pStyle w:val="TextBodyIndent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lineRule="exac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обласного штабу:</w:t>
            </w:r>
          </w:p>
          <w:p>
            <w:pPr>
              <w:pStyle w:val="TextBodyIndent"/>
              <w:spacing w:lineRule="exact" w:line="2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exact" w:line="27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врамич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орис Анатолій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Переяслав-Хмельницької райдержадміністрації</w:t>
            </w:r>
          </w:p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 Василь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енерального директора з наукової діяльності Державної установи „Інститут охорони ґрунтів” (за згодою)</w:t>
            </w:r>
          </w:p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еленч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італій Василь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кар-епідеміолог відділу організації державного санітарно-епідеміологічного нагляду Головного управління Держсанепідслужби у Київській області </w:t>
            </w:r>
          </w:p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рдак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іна Анатоліївна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державного центру експертизи сортів рослин 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инець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енард Дмитр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ind w:left="792" w:right="0" w:hanging="83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лікувально-профілактичного відділу департаменту охорони здоров’я облдержадміністрації</w:t>
            </w:r>
          </w:p>
          <w:p>
            <w:pPr>
              <w:pStyle w:val="Normal"/>
              <w:spacing w:lineRule="exact" w:line="27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left="354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270"/>
        <w:ind w:left="354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82"/>
        <w:gridCol w:w="5678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Анатолі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закритого акціонерного товариства „Компанія Інтерлогос”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дабур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Теодор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ї обласної філії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иватного акціонерного товариства „Укртелеком”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зь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 Іг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Головного Управління Служби безпеки України                у м. Києві та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яг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ї державної фітосанітарної інспекції Київської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яков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ячеслав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інспектор відділу пожежної безпеки управління запобігання надзвичайним ситуаціям Головного управління Державної служби України з надзвичайних ситуацій в Київській області (за згодою)</w:t>
            </w:r>
          </w:p>
          <w:p>
            <w:pPr>
              <w:pStyle w:val="Normal"/>
              <w:shd w:fill="FFFFFF" w:val="clear"/>
              <w:spacing w:lineRule="exact" w:line="266"/>
              <w:jc w:val="both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дніпренко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спектор з особливих доручень  Управління громадської безпеки Головного управління Міністерства внутрішніх справ  України в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інськ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Франц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hd w:fill="FFFFFF" w:val="clear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Центру наукового забезпечення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гропромислового виробництва Київської області  (за згодою)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урінн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риг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ї дорожнього руху та нагляду за станом доріг Управління Державної авто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Генад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ндзюк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редактор відділу новин радіо „Голос Києва”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двідь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Юрій Григ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ind w:left="792" w:right="0" w:hanging="83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насіннєвого контролю та охорони прав на сорти рослин Управління контролю якості насіння та садивного матеріалу Державної інспекції сільського господарства в Київській області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90"/>
        <w:gridCol w:w="5670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оюзу сільськогосподарських підприємств Київської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Державної організа</w:t>
              <w:softHyphen/>
              <w:t>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плюк 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ригорій Михайл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spacing w:lineRule="exact" w:line="32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агропромислового розвитку Броварської райдержадміністрації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уповноважений управління Державної служби боротьби з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уп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водних ресурсів у 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єві та Київській області (за згодою)</w:t>
            </w:r>
          </w:p>
          <w:p>
            <w:pPr>
              <w:pStyle w:val="Normal"/>
              <w:spacing w:lineRule="exact" w:line="290"/>
              <w:ind w:left="22" w:right="0" w:hanging="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регіонального відділення Аграрного фонду ( за згодою)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720" w:leader="none"/>
          <w:tab w:val="left" w:pos="5085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 xml:space="preserve">      Д.В. Хр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color w:val="000000"/>
      <w:sz w:val="21"/>
      <w:szCs w:val="21"/>
      <w:lang w:val="ru-RU" w:eastAsia="zh-CN"/>
    </w:rPr>
  </w:style>
  <w:style w:type="paragraph" w:styleId="12">
    <w:name w:val="Знак Знак1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56:00Z</dcterms:created>
  <dc:creator>ZAG10</dc:creator>
  <dc:description/>
  <dc:language>en-US</dc:language>
  <cp:lastModifiedBy>ZAG7</cp:lastModifiedBy>
  <cp:lastPrinted>2014-07-02T17:52:00Z</cp:lastPrinted>
  <dcterms:modified xsi:type="dcterms:W3CDTF">2014-07-11T08:38:00Z</dcterms:modified>
  <cp:revision>4</cp:revision>
  <dc:subject/>
  <dc:title> </dc:title>
</cp:coreProperties>
</file>