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599008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питання </w:t>
      </w:r>
      <w:r>
        <w:rPr>
          <w:rFonts w:cs="Times New Roman" w:ascii="Times New Roman" w:hAnsi="Times New Roman"/>
          <w:b/>
          <w:szCs w:val="28"/>
          <w:lang w:val="uk-UA"/>
        </w:rPr>
        <w:t>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виконання розпорядження Кабінету Міністрів України від 11 червня 2014 року № 588-р „Про </w:t>
      </w:r>
      <w:r>
        <w:rPr>
          <w:rFonts w:cs="Times New Roman" w:ascii="Times New Roman" w:hAnsi="Times New Roman"/>
          <w:bCs/>
          <w:szCs w:val="28"/>
          <w:lang w:val="uk-UA"/>
        </w:rPr>
        <w:t>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: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. Погодити список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адових осіб Київської облдержадміністрації, залуче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 участі в роботі </w:t>
      </w:r>
      <w:r>
        <w:rPr>
          <w:rStyle w:val="Rvts0"/>
          <w:rFonts w:cs="Times New Roman" w:ascii="Times New Roman" w:hAnsi="Times New Roman"/>
          <w:color w:val="000000"/>
          <w:szCs w:val="28"/>
          <w:lang w:val="uk-UA"/>
        </w:rPr>
        <w:t>регіонального штабу з питань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гідно з додатком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твердити план заходів,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 (далі — план заходів), що додається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Структурним підрозділам Київської обласної державної адміністрації, райдержадміністраціям, міськвиконкомам (міст обласного значення) територіальним органам міністерств, інших центральних органів виконавчої влади в області відповідно до компетенції забезпечити безумовне виконання плану </w:t>
      </w:r>
      <w:r>
        <w:rPr>
          <w:rFonts w:cs="Times New Roman" w:ascii="Times New Roman" w:hAnsi="Times New Roman"/>
          <w:bCs/>
          <w:szCs w:val="28"/>
          <w:lang w:val="uk-UA"/>
        </w:rPr>
        <w:t>заходів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>Райдержадміністраціям та міськвиконкомам (міст обласного значення)</w:t>
      </w:r>
      <w:r>
        <w:rPr>
          <w:rFonts w:cs="Times New Roman" w:ascii="Times New Roman" w:hAnsi="Times New Roman"/>
          <w:szCs w:val="28"/>
          <w:lang w:val="uk-UA"/>
        </w:rPr>
        <w:t xml:space="preserve"> підготувати та подати департаменту соціального захисту населення облдержадміністрації перелік об’єктів державної та комунальної власності, в розрізі адміністративно-територіальних одиниць, де можливе розміщення громадян України, які переміщуються з тимчасово окупованої території та районів проведення антитерористичної операції, за формою, встановленою Міжвідомчим координаційним штабом, та забезпечити постійне оновлення зазначеного переліку об’єктів для узагальнення та подальшого інформування регіонального штабу </w:t>
      </w:r>
      <w:r>
        <w:rPr>
          <w:rStyle w:val="Rvts0"/>
          <w:rFonts w:cs="Times New Roman" w:ascii="Times New Roman" w:hAnsi="Times New Roman"/>
          <w:color w:val="000000"/>
          <w:szCs w:val="28"/>
          <w:lang w:val="uk-UA"/>
        </w:rPr>
        <w:t>з питань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shd w:fill="FFFFFF" w:val="clear"/>
        <w:ind w:left="3539" w:right="0" w:firstLine="709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539" w:right="0" w:firstLine="709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5. Управлінню інформації та зв'язків з громадськістю, департаменту соціального захисту населення Київської облдержадміністрації, Головному управлінню Міністерства внутрішніх справ України в Київській області, управлінню Державної міграційної служби у Київській області, територіальним органам міністерств, інших центральних органів виконавчої влади в області відповідно до компетенції, забезпечити широке інформування громадськості про роботу єдиної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гарячої лін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для громадян України, які виїжджають</w:t>
      </w:r>
      <w:r>
        <w:rPr>
          <w:rFonts w:cs="Times New Roman" w:ascii="Times New Roman" w:hAnsi="Times New Roman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тимчасово окупованої території та районів проведення антитерористичної операції. </w:t>
      </w:r>
    </w:p>
    <w:p>
      <w:pPr>
        <w:pStyle w:val="Normal"/>
        <w:shd w:fill="FFFFFF" w:val="clear"/>
        <w:ind w:left="0" w:right="0"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6. Головному управлінню Міністерства внутрішніх справ України в Київській області, управлінню Державтоінспекції Головного управління Міністерства внутрішніх справ України в Київській області забезпечити охорону громадського порядку під час переселення громадян, їх охорону і супроводження у разі потреби, надання відповідної інформації та допомоги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7. Службі у справах дітей та сім’ї,  департаменту соціального захисту населення Київської облдержадміністрації забезпечити направлення та поселення громадян, які виїжджають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szCs w:val="28"/>
          <w:lang w:val="uk-UA"/>
        </w:rPr>
        <w:t>тимчасово окупованої території та районів проведення антитерористичної операції, відповідно до їх звернень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8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від 28 березня 2014 року № 6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утворення обласного штабу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від 10 квітня 2014 року № 8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внесення змін до розпорядження голови Київської обласної державної адміністрації від 28 березня 2014 року      № 67</w:t>
      </w:r>
      <w:r>
        <w:rPr>
          <w:rFonts w:cs="Times New Roman" w:ascii="Times New Roman" w:hAnsi="Times New Roman"/>
          <w:szCs w:val="28"/>
          <w:lang w:val="uk-UA" w:eastAsia="en-US"/>
        </w:rPr>
        <w:t>”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9. Контроль за виконанням цього розпорядження покласти на першого заступника голови Київської обласної державної адміністрації Старикову Г.В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39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39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2.07.2014  № 207</w:t>
        <w:tab/>
      </w:r>
    </w:p>
    <w:p>
      <w:pPr>
        <w:pStyle w:val="Normal"/>
        <w:shd w:fill="FFFFFF" w:val="clear"/>
        <w:spacing w:lineRule="exact" w:line="39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9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писок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осадових осіб Київської облдержадміністрації, залучених </w:t>
      </w:r>
    </w:p>
    <w:p>
      <w:pPr>
        <w:pStyle w:val="Normal"/>
        <w:shd w:fill="FFFFFF" w:val="clear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участі в роботі </w:t>
      </w: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 xml:space="preserve">регіонального штабу з питань, пов’язаних із </w:t>
      </w:r>
    </w:p>
    <w:p>
      <w:pPr>
        <w:pStyle w:val="Normal"/>
        <w:shd w:fill="FFFFFF" w:val="clear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 xml:space="preserve">соціальним забезпеченням громадян України, які переміщуються з тимчасово окупованої території та районів проведення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>антитерористичної операції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нна Віталії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яш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служби у справах дітей та сім’ї 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Березовський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олодимир Микола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uk-UA"/>
              </w:rPr>
              <w:t>'язк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начальника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правління  інфраструктури та туризму облдержадміністрації 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Олександр Федосійович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а департаменту охорони здоров’я 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snapToGrid w:val="false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Анатолі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економічного розвитку і торгівлі облдержадміністрації 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Іванів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Наталя-Стефанія Іван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6"/>
              <w:spacing w:lineRule="exact" w:line="283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к</w:t>
            </w:r>
          </w:p>
          <w:p>
            <w:pPr>
              <w:pStyle w:val="Style16"/>
              <w:spacing w:lineRule="exact" w:line="283" w:before="0" w:after="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лександр Олексійович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ушніренко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амара Михайл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-начальник управління економічного аналізу та організаційно-фінансового забезпечення департаменту житлово-комунального господарства і паливно–енергетичного комплекс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адник голови Київської обласної державної адміністрації</w:t>
            </w:r>
          </w:p>
        </w:tc>
      </w:tr>
    </w:tbl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  <w:tab/>
        <w:t xml:space="preserve">         2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>
          <w:trHeight w:val="954" w:hRule="atLeast"/>
        </w:trPr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ра Борис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освіти і науки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ек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Іван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з питань цивільного захисту населення та ліквідації наслідків Чорнобильської катастрофи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олодимир Григорович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управління  молоді та спорту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Філіпченко </w:t>
            </w:r>
          </w:p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тяна Олександр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фінансів облдержадміністрації </w:t>
            </w:r>
          </w:p>
        </w:tc>
      </w:tr>
    </w:tbl>
    <w:p>
      <w:pPr>
        <w:pStyle w:val="Normal"/>
        <w:shd w:fill="FFFFFF" w:val="clear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Д.В.Христюк</w:t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5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5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  <w:br/>
        <w:t xml:space="preserve">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2.07.2014  № 207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ЛАН </w:t>
      </w:r>
    </w:p>
    <w:p>
      <w:pPr>
        <w:pStyle w:val="Normal"/>
        <w:shd w:fill="FFFFFF" w:val="clear"/>
        <w:spacing w:lineRule="exact" w:line="280"/>
        <w:ind w:left="0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b/>
          <w:bCs/>
          <w:szCs w:val="28"/>
          <w:lang w:val="uk-UA"/>
        </w:rPr>
        <w:t>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0" w:right="0" w:firstLine="737"/>
        <w:jc w:val="both"/>
        <w:textAlignment w:val="baseline"/>
        <w:rPr/>
      </w:pPr>
      <w:bookmarkStart w:id="0" w:name="n33"/>
      <w:bookmarkEnd w:id="0"/>
      <w:r>
        <w:rPr>
          <w:rFonts w:cs="Times New Roman" w:ascii="Times New Roman" w:hAnsi="Times New Roman"/>
          <w:szCs w:val="28"/>
        </w:rPr>
        <w:t>1</w:t>
      </w:r>
      <w:bookmarkStart w:id="1" w:name="n35"/>
      <w:bookmarkEnd w:id="1"/>
      <w:r>
        <w:rPr>
          <w:rFonts w:cs="Times New Roman" w:ascii="Times New Roman" w:hAnsi="Times New Roman"/>
          <w:szCs w:val="28"/>
        </w:rPr>
        <w:t>. Забезпечити ведення реєстру громадян України, які переміщуються на територію Київської області з тимчасово окупованої території та районів проведення антитерористичної операції, забезпечити щоденне інформування регіонального штабу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895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2" w:name="n36"/>
            <w:bookmarkStart w:id="3" w:name="n36"/>
            <w:bookmarkEnd w:id="3"/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, служба у справах дітей та сім’ї, 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80"/>
        <w:ind w:left="0" w:right="0" w:firstLine="794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bookmarkStart w:id="4" w:name="n37"/>
      <w:bookmarkEnd w:id="4"/>
      <w:r>
        <w:rPr>
          <w:rFonts w:cs="Times New Roman" w:ascii="Times New Roman" w:hAnsi="Times New Roman"/>
          <w:szCs w:val="28"/>
          <w:lang w:val="uk-UA"/>
        </w:rPr>
        <w:t>2. Передавати всю наявну інформацію про громадян України, які переселяються з Автономної Республіки Крим та м. Севастополя та районів проведення антитерористичної операції на територію Київської області, до     управління Державної міграційної служби у Київській області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4912"/>
      </w:tblGrid>
      <w:tr>
        <w:trPr/>
        <w:tc>
          <w:tcPr>
            <w:tcW w:w="444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5" w:name="n38"/>
            <w:bookmarkStart w:id="6" w:name="n38"/>
            <w:bookmarkEnd w:id="6"/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, служба у справах дітей та сім’ї, управління молоді та спорту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44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80"/>
        <w:ind w:left="0" w:right="0" w:firstLine="794"/>
        <w:jc w:val="both"/>
        <w:textAlignment w:val="baseline"/>
        <w:rPr/>
      </w:pPr>
      <w:bookmarkStart w:id="7" w:name="n39"/>
      <w:bookmarkEnd w:id="7"/>
      <w:r>
        <w:rPr>
          <w:rFonts w:cs="Times New Roman" w:ascii="Times New Roman" w:hAnsi="Times New Roman"/>
          <w:szCs w:val="28"/>
          <w:lang w:val="uk-UA"/>
        </w:rPr>
        <w:t xml:space="preserve">3. Здійснювати із залученням органів місцевого самоврядування області обмін інформацією про реєстр громадян України, які переміщуються з тимчасово окупованої території та районів проведення антитерористичної операції, із заінтересованими центральними та місцевими органами виконавчої влади з урахуванням вимог 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  <w:lang w:val="uk-UA"/>
          </w:rPr>
          <w:t>Закону України „Про захист персональних даних”</w:t>
        </w:r>
      </w:hyperlink>
      <w:r>
        <w:rPr>
          <w:rFonts w:cs="Times New Roman" w:ascii="Times New Roman" w:hAnsi="Times New Roman"/>
          <w:szCs w:val="28"/>
        </w:rPr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0"/>
        <w:gridCol w:w="4930"/>
      </w:tblGrid>
      <w:tr>
        <w:trPr/>
        <w:tc>
          <w:tcPr>
            <w:tcW w:w="4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8" w:name="n40"/>
            <w:bookmarkStart w:id="9" w:name="n40"/>
            <w:bookmarkEnd w:id="9"/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, Головне управління  Державної служби України з надзвичайних ситуацій у Київській області, структурні підрозділи облдержадміністрації (згідно з компетенцією)</w:t>
            </w:r>
          </w:p>
        </w:tc>
      </w:tr>
      <w:tr>
        <w:trPr>
          <w:trHeight w:val="570" w:hRule="atLeast"/>
        </w:trPr>
        <w:tc>
          <w:tcPr>
            <w:tcW w:w="4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spacing w:lineRule="exact" w:line="283"/>
        <w:ind w:left="0" w:right="0" w:firstLine="85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/>
      </w:pPr>
      <w:bookmarkStart w:id="10" w:name="n41"/>
      <w:bookmarkEnd w:id="10"/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 Сприяти відновленню паспортних документів громадян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4840"/>
      </w:tblGrid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1" w:name="n42"/>
            <w:bookmarkStart w:id="12" w:name="n42"/>
            <w:bookmarkEnd w:id="12"/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/>
      </w:pPr>
      <w:bookmarkStart w:id="13" w:name="n43"/>
      <w:bookmarkEnd w:id="13"/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 Забезпечити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4" w:name="n44"/>
            <w:bookmarkStart w:id="15" w:name="n44"/>
            <w:bookmarkEnd w:id="15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не управління юстиції у Київській області, 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16" w:name="n47"/>
      <w:bookmarkStart w:id="17" w:name="n45"/>
      <w:bookmarkEnd w:id="16"/>
      <w:bookmarkEnd w:id="17"/>
      <w:r>
        <w:rPr>
          <w:rFonts w:cs="Times New Roman" w:ascii="Times New Roman" w:hAnsi="Times New Roman"/>
          <w:szCs w:val="28"/>
          <w:lang w:val="uk-UA"/>
        </w:rPr>
        <w:t>6. Забезпечити щодо громадян України, які переміщуються з тимчасово окупованої території та районів проведення антитерористичної операції, із залученням органів місцевого самоврядування області:</w:t>
      </w:r>
    </w:p>
    <w:p>
      <w:pPr>
        <w:pStyle w:val="Normal"/>
        <w:shd w:fill="FFFFFF" w:val="clear"/>
        <w:spacing w:lineRule="exact" w:line="300"/>
        <w:ind w:left="0" w:right="0" w:firstLine="415"/>
        <w:jc w:val="both"/>
        <w:textAlignment w:val="baseline"/>
        <w:rPr/>
      </w:pPr>
      <w:bookmarkStart w:id="18" w:name="n48"/>
      <w:bookmarkEnd w:id="18"/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- сприяння у продовженні навчання та здобуття освіти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9" w:name="n49"/>
            <w:bookmarkStart w:id="20" w:name="n49"/>
            <w:bookmarkEnd w:id="20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Департамент освіти і науки облдержадміністрації 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1" w:name="n50"/>
      <w:bookmarkEnd w:id="21"/>
      <w:r>
        <w:rPr>
          <w:rFonts w:cs="Times New Roman" w:ascii="Times New Roman" w:hAnsi="Times New Roman"/>
          <w:szCs w:val="28"/>
        </w:rPr>
        <w:t>- транспортування осіб, які внаслідок хвороби не можуть пересуватися самостійно або потребують постійного догляду, та (у разі необхідності) у супроводі медичного працівника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22" w:name="n51"/>
            <w:bookmarkStart w:id="23" w:name="n51"/>
            <w:bookmarkEnd w:id="23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охорони здоров’я, управління інфраструктури та туризму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4" w:name="n52"/>
      <w:bookmarkEnd w:id="24"/>
      <w:r>
        <w:rPr>
          <w:rFonts w:cs="Times New Roman" w:ascii="Times New Roman" w:hAnsi="Times New Roman"/>
          <w:szCs w:val="28"/>
        </w:rPr>
        <w:t>- надання необхідної медичної допомоги в державних та комунальних закладах охорони здоров’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>
          <w:trHeight w:val="1049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25" w:name="n53"/>
            <w:bookmarkStart w:id="26" w:name="n53"/>
            <w:bookmarkEnd w:id="26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охорони здоров’я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49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7" w:name="n54"/>
      <w:bookmarkEnd w:id="27"/>
      <w:r>
        <w:rPr>
          <w:rFonts w:cs="Times New Roman" w:ascii="Times New Roman" w:hAnsi="Times New Roman"/>
          <w:szCs w:val="28"/>
        </w:rPr>
        <w:t>- координацію та необхідну взаємодію з центральними та місцевими органами виконавчої влади з питань їх розміще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>
          <w:trHeight w:val="1423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28" w:name="n55"/>
            <w:bookmarkStart w:id="29" w:name="n55"/>
            <w:bookmarkEnd w:id="29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не управління  Державної служби України з надзвичайних ситуацій у Київській області, Головне управління Міністерства внутрішніх справ України в Київській області, управління Державної міграційної служби у Київській області, департамент соціального захисту населення, служба у справах дітей та сім’ї облдержадміністрації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/>
      </w:pPr>
      <w:bookmarkStart w:id="30" w:name="n56"/>
      <w:bookmarkEnd w:id="30"/>
      <w:r>
        <w:rPr>
          <w:rFonts w:cs="Times New Roman" w:ascii="Times New Roman" w:hAnsi="Times New Roman"/>
          <w:b/>
          <w:bCs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розв’язання проблем, пов’язаних з їх соціальним захистом, передбачивши, зокрема, відновлення всіх соціальних виплат, надання допомоги в працевлаштуванні.</w:t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904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1" w:name="n57"/>
            <w:bookmarkStart w:id="32" w:name="n57"/>
            <w:bookmarkEnd w:id="32"/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 облдержадміністрації, обласний центр зайнятості, Головне управління Пенсійного фонду у Київській області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33" w:name="n58"/>
      <w:bookmarkEnd w:id="33"/>
      <w:r>
        <w:rPr>
          <w:rFonts w:cs="Times New Roman" w:ascii="Times New Roman" w:hAnsi="Times New Roman"/>
          <w:szCs w:val="28"/>
        </w:rPr>
        <w:t>- створення належних умов для їх тимчасового прожива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5245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4" w:name="n59"/>
            <w:bookmarkStart w:id="35" w:name="n59"/>
            <w:bookmarkEnd w:id="35"/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Департамент соціального захисту населення, служба у справах дітей та сім’ї, управління молоді та спорту, департамент охорони здоров’я, департамент освіти і науки, управління інфраструктури та туризму облдержадміністрації, Головне управління  Державної служби України з надзвичайних ситуацій у Київській області, райдержадміністрації, міськвиконкоми (міст обласного значення),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ласна організація Товариства Червоного Хреста України (за згодою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/>
      </w:pPr>
      <w:bookmarkStart w:id="36" w:name="n60"/>
      <w:bookmarkEnd w:id="36"/>
      <w:r>
        <w:rPr>
          <w:rFonts w:cs="Times New Roman" w:ascii="Times New Roman" w:hAnsi="Times New Roman"/>
          <w:szCs w:val="28"/>
          <w:lang w:val="uk-UA"/>
        </w:rPr>
        <w:t>7. Вжити заходів для забезпечення своєчасної виплати державної цільової допомоги, пенсії та заробітної плати громадянам України, які прибувають до Київської області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</w:rPr>
        <w:t>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7" w:name="n61"/>
            <w:bookmarkStart w:id="38" w:name="n61"/>
            <w:bookmarkEnd w:id="38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 облдержадміністрації, Головне управління Пенсійного фонду у Київській області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55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55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75" w:leader="none"/>
          <w:tab w:val="center" w:pos="5159" w:leader="none"/>
        </w:tabs>
        <w:spacing w:lineRule="exact" w:line="255"/>
        <w:ind w:left="0" w:right="0" w:firstLine="68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75" w:leader="none"/>
          <w:tab w:val="center" w:pos="5159" w:leader="none"/>
        </w:tabs>
        <w:spacing w:lineRule="exact" w:line="255"/>
        <w:ind w:left="0" w:right="0" w:firstLine="680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hd w:fill="FFFFFF" w:val="clear"/>
        <w:spacing w:lineRule="exact" w:line="255"/>
        <w:ind w:left="0" w:right="0" w:firstLine="68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283"/>
        <w:ind w:left="0" w:right="0" w:firstLine="680"/>
        <w:jc w:val="both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>. Забезпечити через засоби масової інформації, соціальні мережі розповсюдження матеріалів щодо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безпечного переміщення, шляхів розв’язання соціально-побутових проблем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5111"/>
      </w:tblGrid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/>
            </w:pPr>
            <w:r>
              <w:rPr/>
            </w:r>
            <w:bookmarkStart w:id="39" w:name="n65"/>
            <w:bookmarkStart w:id="40" w:name="n65"/>
            <w:bookmarkEnd w:id="40"/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інформації та зв’язків із громадськістю, відділ роботи із зверненнями громадян апарату облдержадміністрації, департамент соціального захисту населення облдержадміністрації, Головне управління  Державної служби України з надзвичайних ситуацій у Київській області, Головне управління Міністерства внутрішніх справ України в Київській області</w:t>
            </w:r>
          </w:p>
        </w:tc>
      </w:tr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68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Визначити потребу у коштах, необхідних для тимчасового поселення сімей громадян, які переміщуються з тимчасово окупованої території та районів проведення антитерористичної операції, у санаторно-курортних і оздоровчих закладах, закладах та установах соціального захисту населе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5111"/>
      </w:tblGrid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/>
            </w:pPr>
            <w:r>
              <w:rPr/>
            </w:r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лужба у справах дітей та сім’ї, департамент соціального захисту населення, управління молоді та спорту,  департамент освіти і науки облдержадміністрації, райдержадміністрації, міськвиконкоми (міст обласного значення)</w:t>
            </w:r>
          </w:p>
        </w:tc>
      </w:tr>
    </w:tbl>
    <w:p>
      <w:pPr>
        <w:pStyle w:val="Normal"/>
        <w:shd w:fill="FFFFFF" w:val="clear"/>
        <w:spacing w:lineRule="exact" w:line="283"/>
        <w:ind w:left="0" w:right="0" w:firstLine="415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297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51:00Z</dcterms:created>
  <dc:creator>ZAG10</dc:creator>
  <dc:description/>
  <dc:language>en-US</dc:language>
  <cp:lastModifiedBy>ZAG10</cp:lastModifiedBy>
  <cp:lastPrinted>2014-07-02T17:52:00Z</cp:lastPrinted>
  <dcterms:modified xsi:type="dcterms:W3CDTF">2014-07-09T08:51:00Z</dcterms:modified>
  <cp:revision>2</cp:revision>
  <dc:subject/>
  <dc:title> </dc:title>
</cp:coreProperties>
</file>