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488902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затвердження технологічної та інформаційної карто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іністративної послуги -  дозволу на розміщення зовнішнь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лами в Київській 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Відповідно до статті 8 Закону України „Про адміністративні послуги”, 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 Кабінету Міністрів України від 05 грудня 2012 року № 1135 „Про затвердження Типових правил розміщення зовнішньої реклами поза межами населених пунктів”, від 30 січня 2013 року № 44 „Про затвердження вимог до підготовки технологічної картки адміністративної послуги”, наказів Міністерства економічного розвитку і торгівлі України від 12 січня 2012 року № 28 „Про затвердження Положення про державного адміністратора і порядок його взаємодії з регіональними, місцевими дозвільними органами та суб’єктами господарювання”, зареєстрованого в Міністерстві юстиції України 17 січня   2012 року за № 49/20362, Держкомпідприємництва України від 22 вересня   2006 року № 82 „Про заходи щодо забезпечення видачі відомостей з реєстру документів дозвільного характеру”, зареєстрованого в Міністерстві юстиції України 10 жовтня 2006 року за № 1103/12977, Держпідприємництва України від 18 квітня 2006 року № 39 „Про Тимчасовий порядок формування, ведення та користування реєстром документів дозвільного характеру”, зареєстрованого в Міністерстві юстиції України 16 травня 2006 року за № 558/12432, розпоряджень голови Київської облдерж</w:t>
        <w:softHyphen/>
        <w:t>адміністрації від 05 березня 2013 року № 82 „Про організацію виконання в області Закону України „Про адміністративні послуги”,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:</w:t>
      </w:r>
    </w:p>
    <w:p>
      <w:pPr>
        <w:pStyle w:val="Normal"/>
        <w:spacing w:lineRule="exact" w:line="260"/>
        <w:ind w:left="0" w:righ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Затвердити  технологічну </w:t>
      </w:r>
      <w:bookmarkStart w:id="0" w:name="_GoBack"/>
      <w:bookmarkEnd w:id="0"/>
      <w:r>
        <w:rPr>
          <w:rFonts w:cs="Times New Roman" w:ascii="Times New Roman" w:hAnsi="Times New Roman"/>
          <w:bCs/>
        </w:rPr>
        <w:t>та інформаційну картки адміністративної послуги - дозволу на розміщення зовнішньої реклами в Київській області поза межами населених пунктів, що додаються.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Управлінню інфраструктури та туризму Київської обласної державної адміністрації забезпечити розміщення інформаційної та технологічної карток адміністративної послуги на веб-сайті Київської обласної державної адміністрації та у місці здійснення прийому звернень суб'єктів.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3. Контроль за виконанням цього розпорядження покласти на першого заступника голови облдержадміністрації Старикову Г.В.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ТВЕРДЖЕНО</w:t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415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09.07.2014  № 219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ХНОЛОГІЧНА КАРТКА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bCs/>
        </w:rPr>
        <w:t>адміністративної послуги - дозволу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tbl>
      <w:tblPr>
        <w:tblW w:w="103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720"/>
        <w:gridCol w:w="14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тапи по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а посадова особа і структурний підрозд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ія 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В, У, П, 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ін виконан-ня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днів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каржується в судовому поряд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55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пакета документів заявника відповідальній особі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начальнику управління інфраструктури та туризму Київської облдержадміністрації для ознайомлення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ання відповідної резолюції і передача документів діловоду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виконавцю (начальнику відділу туризму, реклами та зв'язку управління інфраструктури та туризму Київської облдержадміністрації) для опрацювання і вивчення доку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720"/>
        <w:gridCol w:w="14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гляд документів і підготовка відповідного розпорядження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іст управління інфраструктури та туризм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єстрація розпорядження голови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відділ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ня дозволу на розміщення зовнішньої реклами поза межами населених пунктів або письмового повідомлення про відмову у виданні дозволу на підставі відповідного розпорядження голови Київської облдержадміністрації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дозволу або надання письмового повідомлення про відмову у видачі дозволу на розміщення зовнішньої реклами в Київській області поза межами населених пунктів, до якого надається належним чином завірена копія відповідного розпорядження голови облдержадміністрації про відмову у видачі дозволу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повідальна особа управління інфраструктури та туризму Київської облдержадміністрації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 з дня одержання від суб’єкта господарювання заяви про видачу дозволу та документів, що додаються до не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льна кількість днів передбачена законодавством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годжує,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тверджу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ind w:left="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ТВЕРДЖЕНО</w:t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Розпорядження голови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  <w:tab w:val="left" w:pos="5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09.07.2014   № 2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НФОРМАЦІЙНА КАР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>адміністративної послуги - дозволу на розміщення зовнішньої реклами в Київській області поза межами населених пунктів (переоформлення, видача дубліката, анулювання дозволу)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иївська обласна державна адміністрація</w:t>
        <w:tab/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органу, що надає адміністративну послугу)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ївський обласний дозвільний центр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центру надання адміністративної послуги)</w:t>
      </w:r>
    </w:p>
    <w:p>
      <w:pPr>
        <w:pStyle w:val="Normal"/>
        <w:spacing w:before="60" w:after="60"/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69"/>
        <w:gridCol w:w="5370"/>
      </w:tblGrid>
      <w:tr>
        <w:trPr>
          <w:trHeight w:val="441" w:hRule="atLeast"/>
        </w:trPr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ий обласний дозвільний центр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96, м. Київ, пл. Лесі Українки, 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dc@ukr.net</w:t>
              </w:r>
            </w:hyperlink>
          </w:p>
          <w:p>
            <w:pPr>
              <w:pStyle w:val="Normal"/>
              <w:spacing w:before="60" w:after="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тя 16 Закону України „Про рекламу”,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я 1 Закону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стаття 9 Закону України „Про адміністративні послуги”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останова Кабінету Міністрів України від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05.12.2012 № 1135 „Про затвердження Типових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равил розміщення зовнішньої реклами поз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ежами населених пунктів”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"/>
        <w:gridCol w:w="3253"/>
        <w:gridCol w:w="16"/>
        <w:gridCol w:w="5370"/>
      </w:tblGrid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.05.2013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</w:t>
            </w:r>
          </w:p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5" w:before="60" w:after="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</w:t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Заява за формою, затвердженою постановою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інету Міністрів України від 07 грудня     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5 року № 1176 „Про затвердження форми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яви на одержання суб’єктом господарювання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бо уповноваженою ним особою документів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звільного характеру”.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Погодження на розміщення зовнішньої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лами з: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Мінкультури або місцевим органом виконавчої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лади у сфері охорони культурної спадщини – у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і розміщення зовнішньої реклами 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м’ятках історії та архітектури і в межах зон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хорони пам’яток національного або місцевог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ня;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власником місця розташування рекламног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собу або уповноваженим ним органом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собою);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у разі розміщення зовнішньої реклами 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риторіях і спорудах – з їх власниками аб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овноваженими ними органами (особами), з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ахуванням архітектурних,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ункціонально-планувальних,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історико-культурних чинників і типології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ментів місцевого середовища.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Копія договору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 право на тимчасове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ристування місцем розташування рекламног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собу, завірена власником такого місця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зташування рекламного засобу аб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овноваженим ним органом </w:t>
            </w:r>
            <w:bookmarkStart w:id="1" w:name="n38"/>
            <w:bookmarkEnd w:id="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 особою.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 вказані у пункті 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на безоплатній основі </w:t>
            </w:r>
          </w:p>
        </w:tc>
      </w:tr>
    </w:tbl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"/>
        <w:gridCol w:w="3246"/>
        <w:gridCol w:w="15"/>
        <w:gridCol w:w="5356"/>
        <w:gridCol w:w="30"/>
      </w:tblGrid>
      <w:tr>
        <w:trPr>
          <w:trHeight w:val="38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 з дня одержання від суб’єкта господарювання заяви про видачу дозволу та документів, що додаються до неї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ідставами дл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ідмо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идач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озволу є:</w:t>
            </w:r>
            <w:bookmarkStart w:id="2" w:name="o78"/>
            <w:bookmarkEnd w:id="2"/>
          </w:p>
          <w:p>
            <w:pPr>
              <w:pStyle w:val="Normal"/>
              <w:spacing w:lineRule="exact" w:line="260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подання заявником неповного пакета документів, необхідних для одержання дозволу, згідно зі встановленим вичерпним переліком;</w:t>
            </w:r>
            <w:bookmarkStart w:id="3" w:name="o79"/>
            <w:bookmarkEnd w:id="3"/>
          </w:p>
          <w:p>
            <w:pPr>
              <w:pStyle w:val="Normal"/>
              <w:spacing w:lineRule="exact" w:line="260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виявлення в документах, поданих заявником, недостовірних відомостей;</w:t>
            </w:r>
            <w:bookmarkStart w:id="4" w:name="o80"/>
            <w:bookmarkStart w:id="5" w:name="o81"/>
            <w:bookmarkStart w:id="6" w:name="o82"/>
            <w:bookmarkStart w:id="7" w:name="o83"/>
            <w:bookmarkEnd w:id="4"/>
            <w:bookmarkEnd w:id="5"/>
            <w:bookmarkEnd w:id="6"/>
            <w:bookmarkEnd w:id="7"/>
          </w:p>
          <w:p>
            <w:pPr>
              <w:pStyle w:val="Normal"/>
              <w:spacing w:lineRule="exact" w:line="260" w:before="60" w:after="6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інші підстави, встановлені законом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віл на розміщення зовнішньої реклами в Київській області поза межами населених пунктів або письмове  повідомлення суб'єкту господарювання про відмову у видачі дозволу, до якого додається належним чином завірена копія відповідного розпорядження голови облдержадміністрації </w:t>
            </w:r>
          </w:p>
        </w:tc>
      </w:tr>
      <w:tr>
        <w:trPr>
          <w:trHeight w:val="7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Київський обласний дозвільний центр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формлення дозволів на розміщення зовнішньої  реклами у межах смуги відведення автомобільних доріг  здійснюється за участю центрального органу виконавчої влади, що реалізує державну політику у сфері дорожнього господарства та управління автомобільними дорогами, або їх власників та центрального органу виконавчої  влади,  що  реалізує державну політику у сфері безпеки дорожнього руху.</w:t>
            </w:r>
          </w:p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еоформлення, видача дубліката та анулювання дозволів здійснюється відповідно до розпорядження голов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.05.2013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dc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8:00Z</dcterms:created>
  <dc:creator>ZAG10</dc:creator>
  <dc:description/>
  <dc:language>en-US</dc:language>
  <cp:lastModifiedBy>ZAG10</cp:lastModifiedBy>
  <cp:lastPrinted>2014-07-02T17:52:00Z</cp:lastPrinted>
  <dcterms:modified xsi:type="dcterms:W3CDTF">2014-07-10T07:38:00Z</dcterms:modified>
  <cp:revision>2</cp:revision>
  <dc:subject/>
  <dc:title> </dc:title>
</cp:coreProperties>
</file>