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712649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197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ідготовку та відзначення в Київській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ті 18-ї річниці Конституції Україн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Указу Президента України від 16.06.2014 № 529/2014 „Про відзначення          18-ї річниці Конституції України” та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 метою гідного відзначення у 2014 році 18-ї річниці Конституції Україн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план заходів з підготовки та відзначення в Київській області 18-ї річниці Конституції України (далі – план заходів) згідно з додатком. </w:t>
      </w:r>
    </w:p>
    <w:p>
      <w:pPr>
        <w:pStyle w:val="TextBody"/>
        <w:spacing w:before="0" w:after="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</w:t>
        <w:softHyphen/>
        <w:t>адміністра</w:t>
        <w:softHyphen/>
        <w:t>ціям,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безпечити безумовне виконання зазначеного плану заходів;</w:t>
      </w:r>
    </w:p>
    <w:p>
      <w:pPr>
        <w:pStyle w:val="2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ро виконання плану заходів інформувати облдержадміністрацію через управління з питань внутрішньої політики облдержадміністрації (int@kra.kiev.ua)  до 30 червня 2014 року.</w:t>
      </w:r>
    </w:p>
    <w:p>
      <w:pPr>
        <w:pStyle w:val="2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 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адміністрації                                                               </w:t>
        <w:tab/>
        <w:t xml:space="preserve">             В.М.Шандра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з питань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ьої політики адміністраці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П.Захарченко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–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В.Христю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питань запобіг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виявлення корупції, взаємодії з право- охоронними органами та оборон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 апарату адміністраці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Кравчу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юридичного відділу управлінн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ого забезпечення та контролю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І.Ясю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pacing w:lineRule="exact" w:line="240"/>
              <w:ind w:left="0" w:right="0"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контролю управління юридичного  забезпечення та контролю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ець</w:t>
            </w:r>
          </w:p>
          <w:p>
            <w:pPr>
              <w:pStyle w:val="Normal"/>
              <w:spacing w:lineRule="exact" w:line="240"/>
              <w:ind w:left="0" w:right="0"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куш погодження додаєтьс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uk-UA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MashBuro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 \</w:t>
      </w:r>
      <w:r>
        <w:rPr>
          <w:rFonts w:cs="Times New Roman" w:ascii="Times New Roman" w:hAnsi="Times New Roman"/>
          <w:sz w:val="24"/>
          <w:szCs w:val="24"/>
          <w:lang w:val="en-US"/>
        </w:rPr>
        <w:t>Rospor</w:t>
      </w:r>
      <w:r>
        <w:rPr>
          <w:rFonts w:cs="Times New Roman" w:ascii="Times New Roman" w:hAnsi="Times New Roman"/>
          <w:sz w:val="24"/>
          <w:szCs w:val="24"/>
          <w:lang w:val="uk-UA"/>
        </w:rPr>
        <w:t>\ 20.06.2014\1_2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4962" w:right="0" w:firstLine="155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3.06.2014       № 197</w:t>
      </w:r>
    </w:p>
    <w:p>
      <w:pPr>
        <w:pStyle w:val="Normal"/>
        <w:spacing w:lineRule="exact" w:line="283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340" w:leader="none"/>
          <w:tab w:val="left" w:pos="4860" w:leader="none"/>
          <w:tab w:val="left" w:pos="5040" w:leader="none"/>
          <w:tab w:val="left" w:pos="5580" w:leader="none"/>
          <w:tab w:val="left" w:pos="6120" w:leader="none"/>
          <w:tab w:val="left" w:pos="6300" w:leader="none"/>
        </w:tabs>
        <w:spacing w:lineRule="exact" w:line="283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3"/>
        <w:ind w:left="-90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83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Normal"/>
        <w:spacing w:lineRule="exact" w:line="283"/>
        <w:ind w:left="-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з підготовки та відзначення в Київській </w:t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18-ї річниці Конституції  України</w:t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9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1. Провести культурно-мистецьку акцію „Ти нас всіх єднаєш, пісне України!” в рамках відзначення загальнодержавного свята Дня Конституції України (м.Буча)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 xml:space="preserve">Управління культури, </w:t>
        <w:tab/>
        <w:tab/>
        <w:tab/>
        <w:tab/>
        <w:tab/>
        <w:tab/>
        <w:tab/>
        <w:tab/>
        <w:tab/>
        <w:tab/>
        <w:t>національностей та релігій</w:t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>28 червня 2014 року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35" w:leader="none"/>
        </w:tabs>
        <w:spacing w:lineRule="exact" w:line="283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безпечити проведення документальної виставки до Дня Конституції України „Історія конституціоналізму в Україні в документах”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>Державний архів області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>24-29 червня 2014 року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3. Організувати:</w:t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.1. Проведення урочистих заходів з нагоди  18-ї річниці Конституції України.</w:t>
      </w:r>
    </w:p>
    <w:p>
      <w:pPr>
        <w:pStyle w:val="Normal"/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3.2. Покладання квітів до пам’ятників і пам’ятних знаків видатним діячам українського державотворення.  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Проведення інформаційно-просвітницьких заходів (круглих столів, єдиних днів інформування населення, урочистих засідань громадських рад), спрямованих на формування правової культури громадян, зокрема щодо прав, свобод та обов'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 та сучасні тенденції розвитку конституціоналізму, діяльність видатних правників українського державотворення, зміцнення громадянської злагоди у суспільстві, утвердження основоположних демократичних цінностей.</w:t>
      </w:r>
    </w:p>
    <w:p>
      <w:pPr>
        <w:pStyle w:val="Normal"/>
        <w:spacing w:lineRule="exact" w:line="312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12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3.4. Проведення обговорення змін до Конституції України в місцевих громадах, трудових та навчальних колективах.</w:t>
      </w:r>
    </w:p>
    <w:p>
      <w:pPr>
        <w:pStyle w:val="Normal"/>
        <w:tabs>
          <w:tab w:val="clear" w:pos="708"/>
          <w:tab w:val="left" w:pos="540" w:leader="none"/>
        </w:tabs>
        <w:spacing w:lineRule="exact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1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5. Виставки фото- та архівних документів, що ілюструють процес прийняття Конституції України, становлення та розвиток українського конституціоналізму, історію національного законотворення.  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 у дні святкування 18-ї річниці Конституції України належний громадський порядок, особисту безпеку громадян та безпеку дорожнього руху, протипожежну безпеку, медичний супровід і санітарно-епідеміологічний нагляд у місцях проведення масових заход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Забезпечити широке висвітлення заходів з підготовки і відзначення 18-ї річниці Конституції України в Київській області, пов’язаних із прийняттям  Основного Закону України.      </w:t>
      </w:r>
    </w:p>
    <w:p>
      <w:pPr>
        <w:pStyle w:val="Normal"/>
        <w:tabs>
          <w:tab w:val="clear" w:pos="708"/>
          <w:tab w:val="left" w:pos="5040" w:leader="none"/>
        </w:tabs>
        <w:ind w:left="5652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040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(міст обласного значення).                                                                                                                                           </w:t>
      </w:r>
    </w:p>
    <w:p>
      <w:pPr>
        <w:pStyle w:val="Normal"/>
        <w:ind w:left="504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Червень 2014 ро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hanging="79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hanging="79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                                          </w:t>
        <w:tab/>
        <w:t xml:space="preserve">            Д.В.Христюк</w:t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21:00Z</dcterms:created>
  <dc:creator>ZAG10</dc:creator>
  <dc:description/>
  <dc:language>en-US</dc:language>
  <cp:lastModifiedBy>ZAG7</cp:lastModifiedBy>
  <cp:lastPrinted>2014-06-24T16:18:00Z</cp:lastPrinted>
  <dcterms:modified xsi:type="dcterms:W3CDTF">2014-06-24T13:24:00Z</dcterms:modified>
  <cp:revision>3</cp:revision>
  <dc:subject/>
  <dc:title> </dc:title>
</cp:coreProperties>
</file>