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74411921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червня  2014 року  № 176</w:t>
      </w:r>
    </w:p>
    <w:p>
      <w:pPr>
        <w:pStyle w:val="Normal"/>
        <w:ind w:left="0" w:right="0" w:hanging="513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ind w:left="0" w:right="0" w:hanging="513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Положення про управління </w:t>
      </w:r>
    </w:p>
    <w:p>
      <w:pPr>
        <w:pStyle w:val="Normal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інформації та зв’язків з громадськістю Київської </w:t>
      </w:r>
    </w:p>
    <w:p>
      <w:pPr>
        <w:pStyle w:val="Normal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„Про місцеві державні адміністрації”, постанови Кабінету Міністрів України від 26 вересня 2012 року № 887 „Про затвердження Типового положення про структурний підрозділ місцевої державної адміністрації”, розпорядження голови Київської обласної державної адміністрації від 21 лютого 2014 року № 39 „Про внесення змін до деяких розпоряджень голови Київської обласної державної адміністрації”:</w:t>
      </w:r>
    </w:p>
    <w:p>
      <w:pPr>
        <w:pStyle w:val="TextBodyIndent"/>
        <w:spacing w:before="1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оложення про управління інформації та зв’язків 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омадськістю Київської обласної державної адміністрації, що додається.</w:t>
      </w:r>
    </w:p>
    <w:p>
      <w:pPr>
        <w:pStyle w:val="TextBodyIndent"/>
        <w:spacing w:before="180" w:after="0"/>
        <w:ind w:left="-57" w:right="0" w:firstLine="74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держадміністрації від 19 березня  2013 року № 98 „Про затвердження Положення про департамент інформаційної діяльності та комунікацій з громадськістю Київської обласної державної адміністрації”.</w:t>
      </w:r>
    </w:p>
    <w:p>
      <w:pPr>
        <w:pStyle w:val="Normal"/>
        <w:ind w:left="0" w:right="0" w:firstLine="68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widowControl w:val="false"/>
        <w:spacing w:lineRule="exact" w:line="3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40"/>
        <w:ind w:left="5220" w:right="0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                     </w:t>
      </w:r>
    </w:p>
    <w:p>
      <w:pPr>
        <w:pStyle w:val="Normal"/>
        <w:widowControl w:val="false"/>
        <w:spacing w:lineRule="exact" w:line="340"/>
        <w:ind w:left="5220" w:right="0" w:hanging="180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widowControl w:val="false"/>
        <w:spacing w:lineRule="exact" w:line="340"/>
        <w:ind w:left="5220" w:right="0" w:hanging="5040"/>
        <w:rPr>
          <w:rFonts w:ascii="Times New Roman" w:hAnsi="Times New Roman" w:eastAsia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exact" w:line="3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19.06.2014   № 176</w:t>
      </w:r>
    </w:p>
    <w:p>
      <w:pPr>
        <w:pStyle w:val="Normal"/>
        <w:widowControl w:val="false"/>
        <w:spacing w:lineRule="exact" w:line="3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Style w:val="StrongEmphasis"/>
          <w:rFonts w:ascii="Times New Roman" w:hAnsi="Times New Roman" w:cs="Times New Roman"/>
          <w:caps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ОЛОЖЕННЯ</w:t>
      </w:r>
    </w:p>
    <w:p>
      <w:pPr>
        <w:pStyle w:val="Normal"/>
        <w:spacing w:lineRule="exact" w:line="340"/>
        <w:jc w:val="center"/>
        <w:rPr>
          <w:rStyle w:val="StrongEmphasis"/>
          <w:rFonts w:ascii="Times New Roman" w:hAnsi="Times New Roman" w:cs="Times New Roman"/>
          <w:caps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aps/>
          <w:szCs w:val="28"/>
          <w:lang w:val="uk-UA"/>
        </w:rPr>
        <w:t xml:space="preserve">про УПРАВЛІННЯ ІНФОРМАЦІЇ ТА зв’язків З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caps/>
          <w:szCs w:val="28"/>
          <w:lang w:val="uk-UA"/>
        </w:rPr>
        <w:t>ГРОМАДСЬКІСТЮ</w:t>
      </w:r>
      <w:r>
        <w:rPr>
          <w:rFonts w:cs="Times New Roman" w:ascii="Times New Roman" w:hAnsi="Times New Roman"/>
          <w:bCs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aps/>
          <w:szCs w:val="28"/>
          <w:lang w:val="uk-UA"/>
        </w:rPr>
        <w:t>київської</w:t>
      </w:r>
      <w:r>
        <w:rPr>
          <w:rStyle w:val="StrongEmphasis"/>
          <w:rFonts w:cs="Times New Roman" w:ascii="Times New Roman" w:hAnsi="Times New Roman"/>
          <w:caps/>
          <w:szCs w:val="28"/>
          <w:lang w:val="uk-UA"/>
        </w:rPr>
        <w:t xml:space="preserve"> обласної державної адміністрації</w:t>
      </w:r>
    </w:p>
    <w:p>
      <w:pPr>
        <w:pStyle w:val="Style16"/>
        <w:spacing w:lineRule="exact" w:line="340" w:before="0" w:after="0"/>
        <w:ind w:left="0" w:right="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 УПРАВЛІННЯ ІНФОРМАЦІЇ ТА ЗВ’ЯЗКІВ З ГРОМАДСЬКІСТЮ КИЇВСЬКОЇ ОБЛАСНОЇ ДЕРЖАВНОЇ АДМІНІСТРАЦІЇ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(далі — управлінн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творюється головою Київської обласної державної адміністрації, входить до її складу і в межах Київської області забезпечує виконання покладених на управління завдань.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є бюджетною, неприбутковою установою. 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 підпорядковане голові Київської обласної державної адміністрації, а також підзвітне та підконтрольне Державному комітету телебачення і радіомовлення України.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у своїй діяльності керується Конституцією та законами України, актами Президента України, Кабінету Міністрів України, наказами міністерств, інших центральних органів виконавчої влади, розпорядженнями голови Київської обласної державної адміністрації та цим Положенням.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сновним завданням управління є реалізація державної політики в інформаційній і видавничій сфера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Київської області. 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відповідно до визначених повноважень виконує такі завдання: 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.1. організовує виконанн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254к/96-вр/paran1654" \l "n165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Конститу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і законів України, актів Президента України, Кабінету Міністрів України, наказів Державного комітету телебачення і радіомовлення України, інших центральних органів виконавчої влади та здійснює контроль за їх реалізацією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.2. забезпечує в межах своїх повноважень захист прав і законних інтересів фізичних та юридичних осіб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. вносить в установленому законодавством порядку суб'єктів видавничої справи до Державного реєстру України видавців, виготівник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розповсюджувачів видавничої продукції, забезпечує надання державної підтримки вітчизняному книговиданню;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. здійснює державний контроль за дотриманням підприємствами, установами та організаціями правил, норм, стандартів у межах визначених повноважень;</w:t>
      </w:r>
    </w:p>
    <w:p>
      <w:pPr>
        <w:pStyle w:val="Style16"/>
        <w:spacing w:lineRule="exact" w:line="300" w:before="0" w:after="0"/>
        <w:ind w:left="3539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spacing w:lineRule="exact" w:line="300" w:before="0" w:after="0"/>
        <w:ind w:left="3539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5. аналізує стан та тенденції соціально-економічного і культурного розвитку в інформаційній  та видавничій сферах у межах Київської області та вживає заходів до усунення недоліків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6. бере участь у підготовці пропозицій до проектів програм соціально-економічного та культурного розвитку Київської області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7. вносить пропозиції щодо проекту обласного бюджету Київської області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8. забезпечує ефективне і цільове використання відповідних бюджетних коштів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9. бере участь у підготовці заходів щодо регіонального розвитку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0. розробляє проекти розпоряджень голови Київської обласної державної адміністрації, у визначених законом випадках – проекти нормативно-правових актів з питань реалізації галузевих повноважень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1. бере участь у розробленні та погодженні проектів розпоряджень голови Київської обласної державної 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0" w:name="n29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2. бере участь у підготовці звітів голови Київської обласної державної адміністрації для їх розгляду на сесії Київської обласної ради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" w:name="n30"/>
      <w:bookmarkEnd w:id="1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3. готує самостійно або разом з іншими структурними підрозділами інформаційні та аналітичні матеріали для подання на розгляд голові Київської обласної державної адміністрації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2" w:name="n31"/>
      <w:bookmarkEnd w:id="2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4. забезпечує в межах компетенції здійснення заходів щодо запобігання і протидії корупції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3" w:name="n32"/>
      <w:bookmarkEnd w:id="3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4" w:name="n33"/>
      <w:bookmarkEnd w:id="4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озглядає в установленому законодавством порядку звернення громадян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5" w:name="n34"/>
      <w:bookmarkEnd w:id="5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працьовує запити і звернення народних депутатів України та депутатів відповідних місцевих рад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6" w:name="n35"/>
      <w:bookmarkEnd w:id="6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забезпечує доступ до публічної інформації, розпорядником якої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7" w:name="n36"/>
      <w:bookmarkEnd w:id="7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9.</w:t>
      </w:r>
      <w:r>
        <w:rPr>
          <w:rFonts w:cs="Times New Roman" w:ascii="Times New Roman" w:hAnsi="Times New Roman"/>
          <w:sz w:val="28"/>
          <w:szCs w:val="28"/>
        </w:rPr>
        <w:t xml:space="preserve"> постійно інформує населення про стан здійснення визначених законом повноважень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0. здійснює повноваження, делеговані Київською обласною радою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8" w:name="n37"/>
      <w:bookmarkStart w:id="9" w:name="n39"/>
      <w:bookmarkEnd w:id="8"/>
      <w:bookmarkEnd w:id="9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1. 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0" w:name="n40"/>
      <w:bookmarkEnd w:id="10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2.</w:t>
      </w:r>
      <w:r>
        <w:rPr>
          <w:rFonts w:cs="Times New Roman" w:ascii="Times New Roman" w:hAnsi="Times New Roman"/>
          <w:sz w:val="28"/>
          <w:szCs w:val="28"/>
        </w:rPr>
        <w:t xml:space="preserve"> організовує роботу з укомплектування, зберігання, обліку та використання архівних документів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1" w:name="n41"/>
      <w:bookmarkEnd w:id="11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3.</w:t>
      </w:r>
      <w:r>
        <w:rPr>
          <w:rFonts w:cs="Times New Roman" w:ascii="Times New Roman" w:hAnsi="Times New Roman"/>
          <w:sz w:val="28"/>
          <w:szCs w:val="28"/>
        </w:rPr>
        <w:t xml:space="preserve">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2" w:name="n42"/>
      <w:bookmarkEnd w:id="12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4.</w:t>
      </w:r>
      <w:r>
        <w:rPr>
          <w:rFonts w:cs="Times New Roman" w:ascii="Times New Roman" w:hAnsi="Times New Roman"/>
          <w:sz w:val="28"/>
          <w:szCs w:val="28"/>
        </w:rPr>
        <w:t xml:space="preserve"> бере участь у вирішенні відповідно до законодавства колективних трудових спорів (конфліктів)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n43"/>
      <w:bookmarkEnd w:id="13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5.</w:t>
      </w:r>
      <w:r>
        <w:rPr>
          <w:rFonts w:cs="Times New Roman" w:ascii="Times New Roman" w:hAnsi="Times New Roman"/>
          <w:sz w:val="28"/>
          <w:szCs w:val="28"/>
        </w:rPr>
        <w:t xml:space="preserve"> забезпечує захист персональних даних;</w:t>
      </w:r>
    </w:p>
    <w:p>
      <w:pPr>
        <w:pStyle w:val="Style16"/>
        <w:spacing w:lineRule="exact" w:line="32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6"/>
        <w:spacing w:lineRule="exact" w:line="32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26. сприяє реалізації державної політики у сфері інформації і видавничої справ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27. сприяє безперешкодній діяльності засобів масової інформації та утвердженню свободи слова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8. проводить в установленому законодавством України порядку моніторинг дотримання засобами масової інформації та суб'єктами видавничої справи законодавства з питань, що належать до його компетенції, вносить в установленому порядку пропозиції щодо вдосконалення законодавства з питань формування державної політики у сфері інформації і видавничої справ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29. проводить аналіз та узагальнює інформацію про ситуацію в інформаційному просторі Київської області шляхом моніторингу інтернет-ресурсів, вітчизняних та іноземних засобів масової інформації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0. забезпечує оперативне оприлюднення інформації про аспекти соціально-економічного розвитку Київської області, діяльність Київської обласної державної адміністрації через засоби масової інформації та мережу Інтернет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1. взаємодіє з органами виконавчої влади та місцевими друкованими і аудіовізуальними засобами масової інформації, проводить прес-конференції, брифінги, тематичні зустрічі з журналістами, поширює інформаційні матеріали тощо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2. забезпечує висвітлення в засобах масової інформації участі керівництва Київської обласної державної адміністрації у “круглих столах”,  “гарячих лініях”, готує в межах своїх повноважень інформаційно-аналітичні матеріали до брифінгів, прес-конференцій,  “круглих столів”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3. розробляє та здійснює заходи, спрямовані на розвиток місцевої інформаційної інфраструктури, видавничої сфер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4. надає засобам масової інформації, суб'єктам видавничої справи в Київській області методичну, організаційну, практичну та консультаційну допомогу з питань, що належать до його компетенції;</w:t>
      </w:r>
    </w:p>
    <w:p>
      <w:pPr>
        <w:pStyle w:val="Normal"/>
        <w:spacing w:lineRule="exact" w:line="32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  <w:lang w:val="uk-UA"/>
        </w:rPr>
        <w:t>.35. сприяє висвітленню засобами масової інформації діяльності Верховної Ради України, Президента України, Кабінету Міністрів України, центральних та місцевих органів виконавчої влад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6. забезпечує інформаційне наповнення офіційного веб-сайту Київської обласної державної адміністрацій та оприлюднення в мережі Інтернет інформації про суспільно-політичний, соціально-економічний, культурний, науково-технічний розвиток області та держави в цілому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7. вносить в установленому порядку пропозиції щодо вдосконалення законодавства з питань діяльності суб'єктів підприємництва у сфері інформації та видавничої справ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8. бере участь в організації міжнародних заходів, пов'язаних з діяльністю у сфері інформації і видавничої справ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39. сприяє самоорганізації журналістів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5</w:t>
      </w:r>
      <w:r>
        <w:rPr>
          <w:rFonts w:cs="Times New Roman" w:ascii="Times New Roman" w:hAnsi="Times New Roman"/>
          <w:bCs/>
          <w:szCs w:val="28"/>
          <w:lang w:val="uk-UA"/>
        </w:rPr>
        <w:t>.40. сприяє проведенню соціологічних опитувань різних верств населення з питань оцінки діяльності органів державної влади, політичних партій, громадських організацій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1. забезпечує підвищення кваліфікації працівників інформаційної сфери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2. надає методичну і практичну допомогу іншим структурним підрозділам Київської обласної державної адміністрації, районним державним адміністраціям з питань, що належать до компетенції управління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3. бере участь у підготовці матеріалів для засобів масової інформації з питань, що належать до його компетенції, а також сприяє їх поширенню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4. організовує розроблення, виготовлення та розповсюдження інформаційно-презентаційної продукції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45. вносить пропозиції щодо відзначення державними нагородами України представників інформаційної сфери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для здійснення повноважень та виконання завдань, що визначені в Положенні, має право: 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одержувати в установленому порядку від інших структурних підрозділів Київської обласної державної адміністрації, районних державних адміністрацій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2. залучати до виконання окремих робіт, участі у вивченні окремих питань спеціалістів, фахівців інших структурних підрозділів Київської обласної державної адміністрації, підприємств, установ та організацій (за погодженням з їх керівниками), представників громадських об'єднань (за  згодою)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3. вносити в установленому порядку пропозиції щодо удосконалення роботи Київської обласної державної адміністрації в інформаційній галузі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скликати в установленому порядку наради, проводити семінари та конференції з питань, що належать до його компетенції;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5. готувати та вносити в установленому порядку пропозиції щодо притягнення до відповідальності осіб, винних у порушенні законодавства з питань, що належать до його компетенції;</w:t>
      </w:r>
    </w:p>
    <w:p>
      <w:pPr>
        <w:pStyle w:val="Normal"/>
        <w:spacing w:lineRule="exact" w:line="30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  <w:lang w:val="uk-UA"/>
        </w:rPr>
        <w:t>6 . користуватись в установленому порядку інформаційними базами, системами зв’язку і комунікацій, мережами спеціального зв’язку та транспортними засобами Київської обласної державної адміністрації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в установленому законодавством порядку та у межах повноважень взаємодіє під час виконання покладених на нього завдань з іншими структурними підрозділами, апаратом Київської обласної державної адміністрації, районними державними адміністраціями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, з метою створення умов для впровадження послідов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6"/>
        <w:spacing w:lineRule="exact" w:line="3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очолює начальник, який призначається на посаду та звільняється з посади головою Київської обласної державної адміністрації згідно із законодавством про державну службу за погодженням із Державним комітетом телебачення і радіомовлення України в установленому законодавством порядку.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управління: 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tabs>
          <w:tab w:val="clear" w:pos="708"/>
          <w:tab w:val="left" w:pos="1260" w:leader="none"/>
          <w:tab w:val="left" w:pos="1440" w:leader="none"/>
        </w:tabs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. 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 в управлінні; виконанню покладених на управління завдань, визначає ступінь відповідальності своїх заступників, керівників структурних підрозділів управління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2. подає на затвердження голові Київської обласної державної адміністрації положення про управління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 затверджує посадові інструкції працівників управління та розподіляє обов’язки між ними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4. планує роботу управління, вносить пропозиції щодо формування планів роботи  Київської обласної державної адміністрації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5. вживає заходів до удосконалення організації та підвищення ефективності роботи управління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6. звітує перед головою Київської обласної державної адміністрації про виконання покладених на управління завдань та затверджених планів роботи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7. може входити до складу колегії Київської обласної державної адміністрації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8. вносить пропозиції щодо розгляду на засіданнях колегії питань, що належать до компетенції управління, та розробляє проекти відповідних рішень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9. може брати участь у засіданнях Київської обласної ради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0. представляє інтереси управління у взаємовідносинах з іншими структурними підрозділами Київської обласної державної адміністрації, а також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Київської обласної державної адміністрації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1. видає у межах своїх повноважень накази, організовує контроль за їх виконанням. Накази нормативно-правового характеру, що зачіпають права, свободи і законні інтереси громадян або мають міжвідомчий характер, підлягають державній реєстрації в Головному управління юстиції у Київській області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2. подає на затвердження голові Київської обласної державної адміністрації проекти кошторису і штатного розпису управління в межах визначеної граничної чисельності та фонду оплати праці його працівників; 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3. розпоряджається коштами в межах затвердженого головою Київської обласної державної адміністрації кошторису управління;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4. здійснює добір кадрів;</w:t>
      </w:r>
    </w:p>
    <w:p>
      <w:pPr>
        <w:pStyle w:val="Style16"/>
        <w:spacing w:lineRule="exact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3539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Style16"/>
        <w:spacing w:lineRule="exact" w:line="32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5. організовує роботу з підвищення  рівня професійної компетентності державних службовців управління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6. призначає на посаду та звільняє з посади у порядку, передбаченому законодавством про державну службу, державних службовців  управління, присвоює їм ранги державних службовців, заохочує та притягує до дисциплінарної відповідальності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7. приймає на роботу та звільняє з роботи у порядку, передбаченому законодавством про працю, працівників управління, які не є державними службовцями, їх заохочення та притягнення до дисциплінарної відповідальності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8. проводить особистий прийом громадян з питань, що належать до повноважень управління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9. забезпечує дотримання працівниками управління правил внутрішнього трудового розпорядку та виконавської дисциплін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20. здійснює інші повноваження, визначені законами України. 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Накази начальника управління, що супереча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254к/96-вр/paran1654" \l "n165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Конституції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Київської обласної державної адміністрації, Державним комітетом телебачення і радіомовлення України, іншим центральним органом виконавчої влади.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4" w:name="n78"/>
      <w:bookmarkStart w:id="15" w:name="n78"/>
      <w:bookmarkEnd w:id="15"/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  <w:r>
        <w:rPr>
          <w:rFonts w:cs="Times New Roman" w:ascii="Times New Roman" w:hAnsi="Times New Roman"/>
          <w:sz w:val="28"/>
          <w:szCs w:val="28"/>
        </w:rPr>
        <w:t xml:space="preserve">може м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ого </w:t>
      </w: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 як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признач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ться на посаду та звільня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ться з посади голов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за под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управлі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6" w:name="n79"/>
      <w:bookmarkStart w:id="17" w:name="n79"/>
      <w:bookmarkEnd w:id="17"/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Граничну чисельність, фонд оплати праці працівників управління визначає голова Київської обласної державної адміністрації у межах відповідних бюджетних призначень.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8" w:name="n80"/>
      <w:bookmarkStart w:id="19" w:name="n80"/>
      <w:bookmarkEnd w:id="19"/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Штатний розпис та кошторис управління затверджує голова Київської обласної державної адміністрації за пропозиціями начальника управління в установленому порядку.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0" w:name="n81"/>
      <w:bookmarkStart w:id="21" w:name="n81"/>
      <w:bookmarkEnd w:id="21"/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Управління є юридичною особою публічного права, має самостійний баланс, рахунки в органах Державної казначейської служби України, печатку із зображенням Державного Герба України та своїм найменуванням, власні бланки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0" w:right="0" w:firstLine="684"/>
      <w:jc w:val="both"/>
    </w:pPr>
    <w:rPr>
      <w:rFonts w:ascii="Arial" w:hAnsi="Arial" w:cs="Arial"/>
      <w:sz w:val="26"/>
      <w:szCs w:val="26"/>
      <w:lang w:val="uk-UA" w:eastAsia="zh-CN"/>
    </w:rPr>
  </w:style>
  <w:style w:type="paragraph" w:styleId="Rvps2">
    <w:name w:val="rvps2"/>
    <w:basedOn w:val="Normal"/>
    <w:qFormat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36:00Z</dcterms:created>
  <dc:creator>ZAG10</dc:creator>
  <dc:description/>
  <dc:language>en-US</dc:language>
  <cp:lastModifiedBy>ZAG7</cp:lastModifiedBy>
  <cp:lastPrinted>2014-06-20T11:40:00Z</cp:lastPrinted>
  <dcterms:modified xsi:type="dcterms:W3CDTF">2014-06-20T08:42:00Z</dcterms:modified>
  <cp:revision>3</cp:revision>
  <dc:subject/>
  <dc:title> </dc:title>
</cp:coreProperties>
</file>